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77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0 год</w:t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3 статьи 8 Федерального закона от 7 февраля 2011 года № 3-ФЗ «О полиции», Приказом Министерства внутренних дел Российской Федерации от 30 августа 2011 года № 975 «Об организации и проведении отчетов должностных лиц территориальных органов МВД России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0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_______________                      В.Н. 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3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4 декабря 2020 года № 93-р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 2020 ГОД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штату в отделе участковых уполномоченных полиции 38 сотрудников, из которых участковых уполномоченных полиции 31 единица. По состоянию на 30 ноября, административные участки города Нарьян-Мар обслуживают 11 участковых уполномоченных полиции, поселок Искателей обслуживают 3-е участковых и в Заполярном районе Ненецкого автономного округа на 17 административных участках находятся 14 участковы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, сразу после решения вопроса по предоставлению помещения для постоянного проживания, на административный участок п. Хорей-Вер для несения службы выехал участковый уполномоченный полиции. Еще 1 участковый уполномоченный полиции в данный момент проходит первоначальную подготовку, после чего приступит к прохождению службы на административном участке с. Шойна. На данный момент отсутствуют участковые уполномоченные в п. Бугрино, п. Усть-Кара, т.к. вопрос с жильем для проживания сотрудника на административном участке не реше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11 месяцев сотрудники отдела, находящиеся в Заполярном районе, активно участвовали во всех оперативно-профилактических мероприятиях и акциях, проводимых в УМВД по выявлению находящегося в незаконном обороте оружия и боеприпасов, выявлению на административных участках лиц, управляющих транспортными средствами в нетрезвом состоянии,  выявлению и пресечению незаконной добычи (вылова) водных биологических ресурсов, иностранных граждан, находящихся незаконно на территории Российской Федерации, семей и несовершеннолетних, находящихся в социально-опасном положении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январе-ноябре отмечается снижение зарегистрированных преступлений общеуголовной направленности в п. Искателей на 15,2% (89 против 105 за 2019), в сельской местности наблюдается рост на 12,4% (129 против 113 за 2019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 xml:space="preserve">Незначительный рост преступлений наблюдается в п. Бугрино (с 5 до 6), </w:t>
        <w:br/>
        <w:t xml:space="preserve">п. Варандей (с 1 до 2), с. Великовисочное (с 1 до 2), д. Верхняя Пеша (с 0 до 3), </w:t>
        <w:br/>
        <w:t xml:space="preserve">д. Каменка (с 0 до 3), п. Каратайка (с 3 до 5), с. Несь (с 0 до 4), с. Нижняя Пеша (с 5 до 6), с. Оксино (с 1 до 2), д. Пылемец (с 0 до 1), п. Усть-Кара (с 1 до 3), </w:t>
        <w:br/>
        <w:t>п. Харута (с 1 до 2), п. Харьяга (с 3 до 19), п. Хорей-Вер (с 2 до 3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имеется и положительная динамика в п. Варнек (с 1 до 0), </w:t>
        <w:br/>
        <w:t xml:space="preserve">п. Красное (с 14 до 8), д. Носовая (с 2 до 0), д. Снопа (с 1 до 0), с. Тельвиска </w:t>
        <w:br/>
        <w:t>(с 4 до 3), д. Устье (с 1 до 0), с. Шойна (с 1 до 0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1 месяцев 2020 года на территории Заполярного района и п. Искателей наблюдается рост тяжких и особо тяжких преступлений против личности </w:t>
        <w:br/>
        <w:t>(с 5 до 7) на территориях следующих населенных пунктов: с. Нижняя Пеша (с 0 до 1), п. Усть-Кара (с 0 до 1), д. Каменка (с 0 до 1), п. Искателей (с 0 до 1). Также 1 тяжкое преступление совершено на межпоселенческой территории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 xml:space="preserve">Осталось на уровне с прошлым годом количество вышеуказанных преступлений в населенных пунктах п. Нельмин-Нос (1), с. Великовисочное (1).  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. Тельвиска, п. Красное и п. Каратайка, благодаря принятым профилактическим мерам, фактов совершения тяжких и особо тяжких преступлений против личности не допущено (по 1 за АППГ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В связи с проведением активной профилактической работы с лицами, ранее привлекаемыми к уголовной ответственности, отмечается общее снижение преступлений, лицами, ранее совершавшими преступные деяния на территории Заполярного района и п. Искателей, на 26% (со 107 до 79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овыми Заполярного района по указанной категории выявлены – 32 (АППГ – 37), из них преступлений превентивного характера – 24. 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, инициативно выявленные: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- по ст. 112, 115, 116, 117, 118 УК РФ – 19; ст. 119 УК РФ – 4; ст. 213 УК РФ – 1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снижение количества преступлений, совершенных в состоянии алкогольного опьянения – 83 (2019 – 93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ковыми Заполярного района по указанной категории раскрыто – 47 преступлений (АППГ – 38), из них преступлений превентивного характера – 38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  <w:tab/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- по ст. 112, 115, 116, 117, 118 УК РФ – 30; ст. 119 УК РФ – 7, ст. 213 УК РФ – 1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ноябрь 2020 года УУП Заполярного района составлено 536 (2019 – 390) протоколов об административных правонарушениях. По линии ПДД участковыми уполномоченными полиции составлено 14 административных протоколов. В целях пресечения нарушений правил дорожного движения в населенных пунктах Заполярного района, УМВД еженедельно направляются сотрудники ГИБДД для проведения совместно с участковыми уполномоченными полиции профилактических мероприятий на территориях населенных пунктов. 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 xml:space="preserve">В целях повышения профилактики преступлений УУП применяются меры административного воздействия к правонарушителям, предусмотренные ст. 6.1.1 КоАП РФ (побои). 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За январь-ноябрь 2020 года УУП Заполярного района по ст. 6.1.1 КоАП РФ составлено 39 административных протоколов (2019 – 20), что в свою очередь является способом предупреждения более тяжких преступлений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Одним из факторов, влияющих на профилактику правонарушений, совершенных в состоянии алкогольного опьянения, является выявление и изъятие с улиц лиц, находящихся в состоянии алкогольного опьянения. Всего участковыми Заполярного района выявлено административных правонарушений, связанных с распитием спиртных напитков по ст. 20.20 ч.1 КоАП РФ – 10 (2019 – 22) правонарушений и появлением в нетрезвом виде в общественных местах, предусмотренных ст. 20.21 КоАП РФ – 210 (2019 – 182) правонарушений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sz w:val="28"/>
          <w:szCs w:val="28"/>
        </w:rPr>
        <w:t>- по ст. 20.1 КоАП РФ – 10 (14 АППГ), ст. 5.35 КоАП РФ – 18 (42 АППГ), ст. 8.37 КоАП РФ – 8 (14 АППГ)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результатов по пресечению административных правонарушений на территории Заполярного района повлияли, в том числе, ограничения, введенные в регионе в связи с неблагополучной эпидемиологической обстановкой.</w:t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2" w:space="0" w:color="FFFFFF"/>
          <w:left w:val="single" w:sz="2" w:space="0" w:color="FFFFFF"/>
          <w:bottom w:val="single" w:sz="2" w:space="25" w:color="FFFFFF"/>
          <w:right w:val="single" w:sz="2" w:space="6" w:color="FFFFFF"/>
        </w:pBdr>
        <w:tabs>
          <w:tab w:val="clear" w:pos="708"/>
          <w:tab w:val="lef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49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№1_"/>
    <w:qFormat/>
    <w:rPr>
      <w:spacing w:val="5"/>
      <w:sz w:val="25"/>
      <w:szCs w:val="25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Мой стиль"/>
    <w:basedOn w:val="24"/>
    <w:qFormat/>
    <w:pPr>
      <w:widowControl w:val="false"/>
      <w:autoSpaceDE w:val="false"/>
      <w:spacing w:lineRule="auto" w:line="288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pacing w:lineRule="atLeast" w:line="0" w:before="600" w:after="420"/>
      <w:outlineLvl w:val="0"/>
    </w:pPr>
    <w:rPr>
      <w:rFonts w:ascii="Calibri" w:hAnsi="Calibri" w:eastAsia="Calibri" w:cs="Calibri"/>
      <w:spacing w:val="5"/>
      <w:sz w:val="25"/>
      <w:szCs w:val="25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30:00Z</dcterms:created>
  <dc:creator>УМВД России по НАО</dc:creator>
  <dc:description>sovet-zr@mail.ru
с\т 9115932059
4-79-41</dc:description>
  <cp:keywords/>
  <dc:language>en-US</dc:language>
  <cp:lastModifiedBy>Шарипова Екатерина Григорьевна</cp:lastModifiedBy>
  <cp:lastPrinted>2020-12-24T16:14:00Z</cp:lastPrinted>
  <dcterms:modified xsi:type="dcterms:W3CDTF">2020-12-24T13:15:00Z</dcterms:modified>
  <cp:revision>5</cp:revision>
  <dc:subject>сессия № 12</dc:subject>
  <dc:title>решение Совета № 93-р</dc:title>
</cp:coreProperties>
</file>