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94"/>
        <w:gridCol w:w="4215"/>
      </w:tblGrid>
      <w:tr>
        <w:trPr>
          <w:trHeight w:val="360" w:hRule="atLeast"/>
        </w:trPr>
        <w:tc>
          <w:tcPr>
            <w:tcW w:w="499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муниципального района «Заполярный район» от 25 декабря 2013 года № 488-р (с изменениями, внесенными решениями Совета муниципального района «Заполярный район» от 18.06.2014 № 515-р, от 24.12.2014 № 60-р, от 10.04.2015 № 108-р, от 17.06.2015 № 121-р, от 22.12.2016 № 290-р</w:t>
      </w:r>
      <w:r>
        <w:rPr/>
        <w:t xml:space="preserve">, </w:t>
      </w:r>
      <w:r>
        <w:rPr>
          <w:sz w:val="26"/>
          <w:szCs w:val="26"/>
        </w:rPr>
        <w:t>от 28.03.2018 № 378-р, от 31.05.2018                  № 395-р, от 20.02.2019 № 438-р, от 27.03.2019 № 450-р, от 19.03.2020 № 46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3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1 пункта 5 главы 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2 пункта 5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одпункте 3 пункта 12 главы 4 слова «местных бюджета» заменить словами «местных бюджет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4 главы 4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4. Источником информации для установления стажа работы, дающего право на получение выплаты за стаж работы в учреждениях бюджетной сферы, является трудовая книжка и (или) сведения о трудовой деятельности работника, документы воинского учет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мечание после таблицы Приложения 2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>«Примеч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1) размеры должностных окладов инженерно-технических работников в области строительства, устанавливаются с применением повышающего коэффициента 1,1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2" w:leader="none"/>
        </w:tabs>
        <w:ind w:left="0" w:firstLine="851"/>
        <w:jc w:val="both"/>
        <w:outlineLvl w:val="1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2) к </w:t>
      </w:r>
      <w:r>
        <w:rPr>
          <w:rFonts w:eastAsia="Calibri" w:eastAsiaTheme="minorHAnsi"/>
          <w:sz w:val="26"/>
          <w:szCs w:val="26"/>
          <w:lang w:eastAsia="en-US"/>
        </w:rPr>
        <w:t>инженерно-техническим работникам в области строительства относятся работники, имеющие среднее профессиональное или высшее образование по специальности (направлению подготовки) в области строительства (техники и технологии строительства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3.1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2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92"/>
        <w:gridCol w:w="5104"/>
        <w:gridCol w:w="35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9 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Старший 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10 6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 1 таблицы Приложения 4 цифры «</w:t>
      </w:r>
      <w:r>
        <w:rPr>
          <w:rFonts w:eastAsia="Calibri" w:eastAsiaTheme="minorHAnsi"/>
          <w:sz w:val="26"/>
          <w:szCs w:val="26"/>
          <w:lang w:eastAsia="en-US"/>
        </w:rPr>
        <w:t xml:space="preserve">24 071» заменить цифрами «25 275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, но не ранее 1 января 2021 год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_______________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</w:t>
      </w:r>
      <w:bookmarkStart w:id="0" w:name="_GoBack"/>
      <w:bookmarkEnd w:id="0"/>
      <w:r>
        <w:rPr>
          <w:sz w:val="26"/>
          <w:szCs w:val="26"/>
        </w:rPr>
        <w:t>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-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6170648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447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44706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82ccf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4470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82ccf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00</Words>
  <Characters>2286</Characters>
  <CharactersWithSpaces>26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4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0-12-22T05:52:00Z</cp:lastPrinted>
  <dcterms:modified xsi:type="dcterms:W3CDTF">2020-12-25T06:49:00Z</dcterms:modified>
  <cp:revision>4</cp:revision>
  <dc:subject>12 сессия</dc:subject>
  <dc:title>Решение Совета ЗР № 9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