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, от 02.07.2020 № 72-р, от 24.09.2020 № 79-р, от 09.11.2020,</w:t>
        <w:br/>
        <w:t>№ 86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26 131,6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128 493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2 361,7 тыс. руб., или 0,2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 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1 177 754,2 тыс. руб. и на 2022 год в сумме 1 290 630,5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1 278 145,1 тыс. руб., в том числе условно утвержденные расходы – 21 443,4 тыс. руб., на 2022 год в сумме 1 331 372,3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100 390,9 тыс. руб., или 9,0 процента утвержденного общего годового объема доходов районного бюджета без учета утвержденного объема безвозмездных поступлений, на 2022 год в сумме 40 741,8 тыс. руб., или 3,6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3. Утвердить общий объем бюджетных ассигнований, направляемых на исполнение публичных нормативных обязательств муниципального района "Заполярный район" на 2020 год в сумме 16 075,8 тыс. руб., на 2021 год – 15 706,4 тыс. руб., на 2022 год - 15 809,9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цифры «33 812,8» заменить цифрами «34 093,2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597 280,9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623 799,8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598 171,0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21 цифры «17 814,0» заменить цифрами «21 904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в пункте 27 слова «</w:t>
      </w:r>
      <w:r>
        <w:rPr>
          <w:rFonts w:eastAsia="Calibri" w:eastAsiaTheme="minorHAnsi"/>
          <w:sz w:val="26"/>
          <w:szCs w:val="26"/>
          <w:lang w:eastAsia="en-US"/>
        </w:rPr>
        <w:t xml:space="preserve">на 2020 год в сумме 331,9 тыс. руб.» заменить словами </w:t>
      </w: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на 2020 год в сумме 63,1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31 цифры «102 445,6» заменить цифрами «94 718,0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6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Заполярный район»                                                     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 декабря 2020 года</w:t>
      </w:r>
    </w:p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sz w:val="26"/>
          <w:szCs w:val="26"/>
          <w:highlight w:val="cyan"/>
        </w:rPr>
      </w:pPr>
      <w:r>
        <w:rPr>
          <w:color w:val="000000"/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color w:val="000000"/>
          <w:sz w:val="26"/>
          <w:szCs w:val="26"/>
        </w:rPr>
        <w:t>97-р</w:t>
      </w:r>
      <w:r>
        <w:br w:type="page"/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5277"/>
        <w:gridCol w:w="1256"/>
        <w:gridCol w:w="6"/>
      </w:tblGrid>
      <w:tr>
        <w:trPr>
          <w:trHeight w:val="709" w:hRule="atLeast"/>
        </w:trPr>
        <w:tc>
          <w:tcPr>
            <w:tcW w:w="937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7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33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6 87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08 0715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0 18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 2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7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9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8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74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74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 14 00000 00 0000 000 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4 02053 05 0000 4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13 0000 4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0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5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6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6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7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7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8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4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5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20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20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 16 11050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11050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26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09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5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 2 07 0503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4111"/>
        <w:gridCol w:w="1274"/>
        <w:gridCol w:w="1236"/>
        <w:gridCol w:w="7"/>
        <w:gridCol w:w="5"/>
      </w:tblGrid>
      <w:tr>
        <w:trPr>
          <w:trHeight w:val="707" w:hRule="atLeast"/>
        </w:trPr>
        <w:tc>
          <w:tcPr>
            <w:tcW w:w="9468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463" w:type="dxa"/>
            <w:gridSpan w:val="5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7 754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90 63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6 793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3 70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3 538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7 41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2 407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6 103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48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3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91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4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0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134 70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1"/>
        <w:gridCol w:w="3020"/>
        <w:gridCol w:w="1440"/>
        <w:gridCol w:w="6"/>
      </w:tblGrid>
      <w:tr>
        <w:trPr>
          <w:trHeight w:val="1058" w:hRule="atLeast"/>
        </w:trPr>
        <w:tc>
          <w:tcPr>
            <w:tcW w:w="942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88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2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288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019"/>
        <w:gridCol w:w="1528"/>
        <w:gridCol w:w="1415"/>
      </w:tblGrid>
      <w:tr>
        <w:trPr>
          <w:trHeight w:val="1058" w:hRule="atLeast"/>
        </w:trPr>
        <w:tc>
          <w:tcPr>
            <w:tcW w:w="95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88" w:hRule="exac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5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288" w:hRule="exac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390,9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741,8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 390,9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 741,8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5"/>
        <w:gridCol w:w="2421"/>
        <w:gridCol w:w="6317"/>
      </w:tblGrid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3" w:name="RANGE!A1%3AC154"/>
            <w:bookmarkStart w:id="4" w:name="RANGE!A1%3AK339"/>
            <w:bookmarkEnd w:id="3"/>
            <w:bookmarkEnd w:id="4"/>
            <w:r>
              <w:rPr/>
              <w:t>Приложение 5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4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, культуры и спорт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внутренней политики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7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5"/>
        <w:gridCol w:w="2420"/>
        <w:gridCol w:w="6172"/>
      </w:tblGrid>
      <w:tr>
        <w:trPr>
          <w:trHeight w:val="20" w:hRule="atLeast"/>
          <w:cantSplit w:val="true"/>
        </w:trPr>
        <w:tc>
          <w:tcPr>
            <w:tcW w:w="977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77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6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3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3"/>
        <w:gridCol w:w="475"/>
        <w:gridCol w:w="474"/>
        <w:gridCol w:w="1494"/>
        <w:gridCol w:w="547"/>
        <w:gridCol w:w="1363"/>
        <w:gridCol w:w="6"/>
      </w:tblGrid>
      <w:tr>
        <w:trPr>
          <w:trHeight w:val="1082" w:hRule="atLeast"/>
        </w:trPr>
        <w:tc>
          <w:tcPr>
            <w:tcW w:w="9742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742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2 56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74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74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40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7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3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6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2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02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02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44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23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73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3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57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 24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66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 82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53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81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41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5 88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11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18"/>
        <w:gridCol w:w="475"/>
        <w:gridCol w:w="475"/>
        <w:gridCol w:w="1529"/>
        <w:gridCol w:w="547"/>
        <w:gridCol w:w="1468"/>
        <w:gridCol w:w="1392"/>
        <w:gridCol w:w="5"/>
      </w:tblGrid>
      <w:tr>
        <w:trPr>
          <w:trHeight w:val="1082" w:hRule="atLeast"/>
        </w:trPr>
        <w:tc>
          <w:tcPr>
            <w:tcW w:w="970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3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70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3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8 14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31 37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56 70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89 0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0 43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38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048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0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159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430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8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6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8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6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490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90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9 39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2 384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 69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7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3 23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 716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807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89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50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 83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054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17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349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897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5"/>
        <w:gridCol w:w="547"/>
        <w:gridCol w:w="475"/>
        <w:gridCol w:w="474"/>
        <w:gridCol w:w="1494"/>
        <w:gridCol w:w="547"/>
        <w:gridCol w:w="1425"/>
      </w:tblGrid>
      <w:tr>
        <w:trPr>
          <w:trHeight w:val="1082" w:hRule="atLeast"/>
        </w:trPr>
        <w:tc>
          <w:tcPr>
            <w:tcW w:w="977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exact"/>
        </w:trPr>
        <w:tc>
          <w:tcPr>
            <w:tcW w:w="4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276" w:hRule="atLeast"/>
        </w:trPr>
        <w:tc>
          <w:tcPr>
            <w:tcW w:w="4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3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8 49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42 0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 81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55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2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3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027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027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341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23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73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3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57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 24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66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 827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53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818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15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8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 92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2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5 881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72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030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74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74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2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72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2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47"/>
        <w:gridCol w:w="547"/>
        <w:gridCol w:w="474"/>
        <w:gridCol w:w="475"/>
        <w:gridCol w:w="1530"/>
        <w:gridCol w:w="546"/>
        <w:gridCol w:w="1207"/>
        <w:gridCol w:w="1275"/>
        <w:gridCol w:w="20"/>
      </w:tblGrid>
      <w:tr>
        <w:trPr>
          <w:trHeight w:val="1082" w:hRule="atLeast"/>
        </w:trPr>
        <w:tc>
          <w:tcPr>
            <w:tcW w:w="9921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780" w:hRule="atLeast"/>
        </w:trPr>
        <w:tc>
          <w:tcPr>
            <w:tcW w:w="9921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38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8 14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31 37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256 70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89 0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1 91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2 614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879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62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6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0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37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8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6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8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6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490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90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9 39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2 384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 69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7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3 23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 71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807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89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50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 83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17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189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59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7 366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8 334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34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897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14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4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6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9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01"/>
        <w:gridCol w:w="1601"/>
        <w:gridCol w:w="799"/>
        <w:gridCol w:w="761"/>
        <w:gridCol w:w="500"/>
        <w:gridCol w:w="720"/>
        <w:gridCol w:w="1441"/>
        <w:gridCol w:w="4"/>
      </w:tblGrid>
      <w:tr>
        <w:trPr>
          <w:trHeight w:val="1058" w:hRule="atLeast"/>
        </w:trPr>
        <w:tc>
          <w:tcPr>
            <w:tcW w:w="9927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927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расходов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53 44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8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 61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23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66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8 22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62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240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9 02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6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 25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81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150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 117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6 53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88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1530"/>
        <w:gridCol w:w="604"/>
        <w:gridCol w:w="761"/>
        <w:gridCol w:w="500"/>
        <w:gridCol w:w="719"/>
        <w:gridCol w:w="1442"/>
        <w:gridCol w:w="1441"/>
      </w:tblGrid>
      <w:tr>
        <w:trPr>
          <w:trHeight w:val="1058" w:hRule="atLeast"/>
        </w:trPr>
        <w:tc>
          <w:tcPr>
            <w:tcW w:w="968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exact"/>
        </w:trPr>
        <w:tc>
          <w:tcPr>
            <w:tcW w:w="2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686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2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0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91 148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2 383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931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169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91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199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430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7 3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6 71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 88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3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8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 71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2 153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6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 43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2 09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53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89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50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 838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8"/>
        <w:gridCol w:w="4263"/>
        <w:gridCol w:w="1554"/>
        <w:gridCol w:w="789"/>
        <w:gridCol w:w="1067"/>
        <w:gridCol w:w="1191"/>
        <w:gridCol w:w="5"/>
      </w:tblGrid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2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5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288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258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82" w:right="-102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3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59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23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23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93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93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8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8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поселке Красное МО «Приморско-Куйский сельсовет» НАО»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8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3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811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0"/>
        <w:gridCol w:w="3541"/>
        <w:gridCol w:w="1544"/>
        <w:gridCol w:w="859"/>
        <w:gridCol w:w="1069"/>
        <w:gridCol w:w="1098"/>
        <w:gridCol w:w="1139"/>
      </w:tblGrid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981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53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962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271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8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ДЭС в составе действующих ветроэлектрических установок в п. Амдерм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3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Ферма на 50 голов в с. Ома»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ъекта «Молочно-товарная ферма на 99 голов крупнорогатого скота в д. Лабожское МО «Великовисочны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524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Красное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75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Нельмин-Нос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0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с. Несь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 772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86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одопроводной сети в д. Лабожское МО «Великовисочны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64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898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97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898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74,4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527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3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527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жилых помещений в п. Усть-Кара МО «К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20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Усть-Кара МО «К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21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Бугрино МО "Колгуев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22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482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Коткино МО "Коткин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97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365,9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113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3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914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Красное МО "Приморско-Куй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43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с. Оксино МО «Пустозе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4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с. Оксино МО «Пустозе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66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п. Каратайка МО «Юш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075,6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Каратайка МО «Юш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630,8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79500 37.0.00.S9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одульной котельной и сети теплоснабжения в п. Каратай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8607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5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53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962,5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11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4"/>
        <w:gridCol w:w="76"/>
        <w:gridCol w:w="7172"/>
        <w:gridCol w:w="432"/>
        <w:gridCol w:w="1244"/>
        <w:gridCol w:w="31"/>
        <w:gridCol w:w="12"/>
      </w:tblGrid>
      <w:tr>
        <w:trPr>
          <w:trHeight w:val="580" w:hRule="atLeast"/>
        </w:trPr>
        <w:tc>
          <w:tcPr>
            <w:tcW w:w="951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6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51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</w:t>
            </w:r>
          </w:p>
        </w:tc>
      </w:tr>
      <w:tr>
        <w:trPr>
          <w:trHeight w:val="4179" w:hRule="atLeast"/>
        </w:trPr>
        <w:tc>
          <w:tcPr>
            <w:tcW w:w="9511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"Энергоэффективность и развитие энергетики" муниципального района "Заполярный район" муниципальной программы "Комплексное развитие муниципального района "Заполярный район" на 2017-2022 годы", муниципальной подпрограммы "Развитие коммунальной инфраструктуры муниципального района "Заполярный район" на 2020-2030 годы".</w:t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ий размер муниципальной преференции, предоставляемой предприятию, не может превышать 94 718,0 тыс. рублей.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9" w:type="dxa"/>
            <w:gridSpan w:val="4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170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85,9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"Кани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05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"Колгуев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3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 784,1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52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"Оксино"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п. Варнек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4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50) в д. Каменк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3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200) в количестве 2-х единиц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7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котла водогрейного КВр-1,16 с ручным топочным устройством в с.О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6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КТП-04/6 кВ 2х630 кВА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81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водогрейных дизельных котлов в количестве 10 шт.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548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93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Индига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44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четырех контейнеров в п. Бугрино МО «Колгуев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5,4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обретение 1 контейнера в д. Андег МО «Андегский сельсовет» НАО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Лабожское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Тошвиска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Щелино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гусеничного бульдозера в п. Каратайка МО «Юша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033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ангара в п. Нельмин-Нос МО «Малоземель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46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д. Каменка МО «Пустозе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2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п. Хонгурей МО «Пустозе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2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п. Варнек МО «Юша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3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718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8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9"/>
        <w:gridCol w:w="5249"/>
        <w:gridCol w:w="1418"/>
        <w:gridCol w:w="1276"/>
        <w:gridCol w:w="1275"/>
        <w:gridCol w:w="7"/>
      </w:tblGrid>
      <w:tr>
        <w:trPr>
          <w:trHeight w:val="142" w:hRule="atLeast"/>
        </w:trPr>
        <w:tc>
          <w:tcPr>
            <w:tcW w:w="978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5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8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3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34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6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2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5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8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9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07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07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4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4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63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5 43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5 43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4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4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75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 за счет средств дорож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2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0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07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 с подключением к электросетя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иобретение комплекта приборов и расходных материалов для экспресс-анализа природной и питьевой воды в водоподготовительных установках с. Оксино, п. Хонгурей, д. Каменка и общественного колодца с. Оксино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1 25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1 25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84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84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3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8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82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2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0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0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1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1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9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9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62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62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строительных материалов с целью проведения ремонта здания коровника для МКП "Омский животноводческий комплек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6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обелиска памяти воинов, павших в годы ВОВ 1941-1945 гг.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Вывоз песка от придомовых территорий д. № 1, № 4, по ул. Набережная, д. № 3 по ул. Заполярная, д. № 2 по ул. Восточная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8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88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6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62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36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36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31 в с. Окс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88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7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7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7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7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0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0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24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24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4 1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6 01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41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572"/>
        <w:gridCol w:w="1275"/>
        <w:gridCol w:w="1276"/>
        <w:gridCol w:w="6"/>
      </w:tblGrid>
      <w:tr>
        <w:trPr>
          <w:trHeight w:val="1058" w:hRule="atLeast"/>
        </w:trPr>
        <w:tc>
          <w:tcPr>
            <w:tcW w:w="964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6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64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9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Капитальный ремонт культурно-досугового учреждения в п. Хорей-Вер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37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8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5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6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9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92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3 6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8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5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5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2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2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8 10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7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1 722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73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53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6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1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1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6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9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9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3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6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Профсоюзная и Новая к детскому саду в с.Несь МО "Кан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Ремонт здания коровника для МКП "Омский животноводческий комплек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7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ерехода через ручей Дикуш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0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3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Капитальный ремонт 12-квартирного жилого дома № 87А в с. Великовисочное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5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8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Поверка индивидуальных приборов учета горячего водоснабжения в жилищном фонде МО "Поселок Амде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Поверка индивидуальных приборов учета холодного водоснабжения в жилищном фонде МО "Поселок Амде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6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52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2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</w:t>
            </w:r>
            <w:bookmarkStart w:id="5" w:name="_GoBack"/>
            <w:bookmarkEnd w:id="5"/>
            <w:r>
              <w:rPr/>
              <w:t>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4 45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5 61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44544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66613365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2929327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1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70846623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263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1" w:customStyle="1">
    <w:name w:val="Знак Знак1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uiPriority w:val="99"/>
    <w:semiHidden/>
    <w:unhideWhenUsed/>
    <w:qFormat/>
    <w:rsid w:val="00af1d3b"/>
  </w:style>
  <w:style w:type="numbering" w:styleId="2" w:customStyle="1">
    <w:name w:val="Нет списка2"/>
    <w:uiPriority w:val="99"/>
    <w:semiHidden/>
    <w:unhideWhenUsed/>
    <w:qFormat/>
    <w:rsid w:val="00d35ebc"/>
  </w:style>
  <w:style w:type="numbering" w:styleId="3" w:customStyle="1">
    <w:name w:val="Нет списка3"/>
    <w:uiPriority w:val="99"/>
    <w:semiHidden/>
    <w:unhideWhenUsed/>
    <w:qFormat/>
    <w:rsid w:val="00b01105"/>
  </w:style>
  <w:style w:type="numbering" w:styleId="4" w:customStyle="1">
    <w:name w:val="Нет списка4"/>
    <w:uiPriority w:val="99"/>
    <w:semiHidden/>
    <w:unhideWhenUsed/>
    <w:qFormat/>
    <w:rsid w:val="00856cda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F84E70-2C4F-400F-B68E-2CD4DD9703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139</Pages>
  <Words>45854</Words>
  <Characters>261369</Characters>
  <CharactersWithSpaces>306610</CharactersWithSpaces>
  <Paragraphs>613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2:59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12-21T07:03:00Z</cp:lastPrinted>
  <dcterms:modified xsi:type="dcterms:W3CDTF">2020-12-25T07:57:00Z</dcterms:modified>
  <cp:revision>20</cp:revision>
  <dc:subject>12 сессия </dc:subject>
  <dc:title>Решение Совета З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