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2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ётных званиях Заполярного района, утверждё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заслуги в развитии культуры, искусства и многолетнюю плодотворную деятельность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уркину Галину Александровну, директора государственного бюджетного учреждения культуры Ненецкого автономного округа «Тельвисочный социально-культурный центр «Престиж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 заслуги в развитии местного самоуправления и многолетнюю плодотворную работу </w:t>
      </w:r>
    </w:p>
    <w:p>
      <w:pPr>
        <w:pStyle w:val="Normal"/>
        <w:spacing w:lineRule="auto" w:line="240" w:before="0" w:after="0"/>
        <w:ind w:firstLine="141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мяшкину Ирину Александровну, специалиста Администрации муниципального образования «Тельвисочный сельсовет» Ненецкого автономного округ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личный вклад в укрепление и развитие финансового контроля в Заполярном районе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ялухину Ларису Фёдоровну, советника главы Заполярн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 ноябр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2 - р</w:t>
      </w:r>
    </w:p>
    <w:sectPr>
      <w:footerReference w:type="default" r:id="rId3"/>
      <w:type w:val="nextPage"/>
      <w:pgSz w:w="11906" w:h="16838"/>
      <w:pgMar w:left="1418" w:right="851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34:00Z</dcterms:created>
  <dc:creator>ОПО Совета Заполярного района</dc:creator>
  <dc:description>sovet-zr@mail.ru
с\т 9115932059
4-79-41</dc:description>
  <cp:keywords/>
  <dc:language>en-US</dc:language>
  <cp:lastModifiedBy>Ядрихинская Елена Владимировна</cp:lastModifiedBy>
  <cp:lastPrinted>2020-05-26T17:08:00Z</cp:lastPrinted>
  <dcterms:modified xsi:type="dcterms:W3CDTF">2020-11-26T10:54:00Z</dcterms:modified>
  <cp:revision>5</cp:revision>
  <dc:subject>Сессия №11</dc:subject>
  <dc:title>Решение Совета № 92-р</dc:title>
</cp:coreProperties>
</file>