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045" cy="60642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11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4"/>
        <w:gridCol w:w="4394"/>
      </w:tblGrid>
      <w:tr>
        <w:trPr>
          <w:trHeight w:val="360" w:hRule="atLeast"/>
        </w:trPr>
        <w:tc>
          <w:tcPr>
            <w:tcW w:w="5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93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</w:rPr>
              <w:t xml:space="preserve">О внесении изменений в некоторые решения Совета Заполярн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93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с </w:t>
      </w:r>
      <w:r>
        <w:rPr>
          <w:rFonts w:eastAsia="Calibri" w:ascii="Times New Roman" w:hAnsi="Times New Roman" w:eastAsiaTheme="minorHAnsi"/>
          <w:sz w:val="26"/>
          <w:szCs w:val="26"/>
        </w:rPr>
        <w:t>Уставом муниципального образования «Муниципальный район «Заполярный район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нести в Порядок и условия осуществления полномочий главы Заполярного района заместителем председателя (депутатом) Совета Заполярного района, утвержденные решением Совета Заполярного района от 30 октября 2014 года № 18-р (с изменениями, внесенными решениями Совета Заполярного района от 03.10.2018 </w:t>
      </w:r>
      <w:hyperlink r:id="rId3">
        <w:r>
          <w:rPr>
            <w:rFonts w:eastAsia="Times New Roman" w:ascii="Times New Roman" w:hAnsi="Times New Roman"/>
            <w:sz w:val="26"/>
            <w:szCs w:val="26"/>
            <w:lang w:eastAsia="ru-RU"/>
          </w:rPr>
          <w:t>№ 410-р</w:t>
        </w:r>
      </w:hyperlink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, от 06.02.2020 </w:t>
      </w:r>
      <w:hyperlink r:id="rId4">
        <w:r>
          <w:rPr>
            <w:rFonts w:eastAsia="Times New Roman" w:ascii="Times New Roman" w:hAnsi="Times New Roman"/>
            <w:sz w:val="26"/>
            <w:szCs w:val="26"/>
            <w:lang w:eastAsia="ru-RU"/>
          </w:rPr>
          <w:t>№ 29-р</w:t>
        </w:r>
      </w:hyperlink>
      <w:r>
        <w:rPr>
          <w:rFonts w:eastAsia="Times New Roman" w:ascii="Times New Roman" w:hAnsi="Times New Roman"/>
          <w:sz w:val="26"/>
          <w:szCs w:val="26"/>
          <w:lang w:eastAsia="ru-RU"/>
        </w:rPr>
        <w:t>, от 04.06.2020 № 66-р), изменение, дополнив его пунктом 5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«5.1. </w:t>
      </w:r>
      <w:r>
        <w:rPr>
          <w:rFonts w:ascii="Times New Roman" w:hAnsi="Times New Roman"/>
          <w:sz w:val="26"/>
          <w:szCs w:val="26"/>
        </w:rPr>
        <w:t>В случае исполнения обязанностей главы района заместителем председателя (депутатом), постоянно проживающим за пределами г. Нарьян-Мара или п. Искателей, ему возмещаются расходы по найму жилого помещения на период исполнения обязанностей главы района в размере, не превышающем 20 000 рублей в месяц, и по проезду от места жительства до г. Нарьян-Мара и обратно в пределах норм, установленных пунктом 4.1 Положения о статусе депутата Совета Заполярного района, утвержденного решением Совета Заполярного района от 19.12.2019 № 23-р, на основании подтверждающих документов.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</w:t>
      </w:r>
      <w:r>
        <w:rPr>
          <w:rFonts w:ascii="Times New Roman" w:hAnsi="Times New Roman"/>
          <w:sz w:val="26"/>
          <w:szCs w:val="26"/>
        </w:rPr>
        <w:t xml:space="preserve"> Положение о статусе депутата Совета Заполярного района, утвержденное решением Совета Заполярного района от 19 декабря 2019 года № 23-р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(с изменениями, внесенными решением Совета Заполярного района от 19.03.2020 </w:t>
      </w:r>
      <w:hyperlink r:id="rId5">
        <w:r>
          <w:rPr>
            <w:rFonts w:eastAsia="Times New Roman" w:ascii="Times New Roman" w:hAnsi="Times New Roman"/>
            <w:sz w:val="26"/>
            <w:szCs w:val="26"/>
            <w:lang w:eastAsia="ru-RU"/>
          </w:rPr>
          <w:t>№ 42-р</w:t>
        </w:r>
      </w:hyperlink>
      <w:r>
        <w:rPr>
          <w:rFonts w:eastAsia="Times New Roman" w:ascii="Times New Roman" w:hAnsi="Times New Roman"/>
          <w:sz w:val="26"/>
          <w:szCs w:val="26"/>
          <w:lang w:eastAsia="ru-RU"/>
        </w:rPr>
        <w:t>),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ункте 4.2 слово «Порядка» заменить словом «Положения»;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ункт 4.4 после слов «</w:t>
      </w:r>
      <w:r>
        <w:rPr>
          <w:rFonts w:cs="" w:ascii="Times New Roman" w:hAnsi="Times New Roman" w:cstheme="minorBidi"/>
          <w:sz w:val="26"/>
          <w:szCs w:val="26"/>
        </w:rPr>
        <w:t>территории Российской Федерации</w:t>
      </w:r>
      <w:r>
        <w:rPr>
          <w:rFonts w:ascii="Times New Roman" w:hAnsi="Times New Roman"/>
          <w:sz w:val="26"/>
          <w:szCs w:val="26"/>
        </w:rPr>
        <w:t>» дополнить словами «, а также расходы по найму жилого помещения депутатам, проживающим за пределами места проведения сессии»;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у 4 дополнить пунктами 4.5.1, 4.5.2, 4.5.3, 4.5.4 следующего содержания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4.5.1.</w:t>
        <w:tab/>
        <w:t xml:space="preserve">При необходимости авансирования расходов, предусмотренных пунктами 4.1, 4.3, 4.4, 4.5 настоящего Положения, депутат не позднее чем за 3 рабочих дня направляет в адрес главы Заполярного района заявление по форме, утвержденной в соответствии с Приложением к настоящему По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5.2.</w:t>
        <w:tab/>
        <w:t>Депутат обязан предоставить документы о произведенных расходах не позднее 10-го числа месяца, следующего за месяцем в котором производилось расходование средств. При отсутствии возможности предоставить документы о произведенных расходах в указанные сроки депутату по его заявлению на основании решения главы Заполярного района срок для сбора и представления документов может быть продлен, но не более чем до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5.3.</w:t>
        <w:tab/>
        <w:t xml:space="preserve">Окончательный расчет размера расходов, предусмотренных пунктами 4.1, 4.3, 4.4, 4.5 настоящего Положения, осуществляется на основании представленного депутатом заявления о произведенных расходах с приложением подтверждающи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5.4.</w:t>
        <w:tab/>
        <w:t>Депутат обязан в течение пяти рабочих дней со дня окончательного расчета размера расходов вернуть неиспользованные денежные средства, выплаченные ему в качестве аванса»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ополнить Приложением согласно Приложению к настоящему реш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официального опубликования, за исключением подпункта 3 пункта 2, который вступает в силу с 1 января 2021 года. Действие пункта 1 настоящего решения распространяет свое действие на правоотношения, возникшие с 1 июл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3"/>
      </w:tblGrid>
      <w:tr>
        <w:trPr>
          <w:trHeight w:val="360" w:hRule="atLeast"/>
        </w:trPr>
        <w:tc>
          <w:tcPr>
            <w:tcW w:w="9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_______________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</w:t>
      </w: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6 ноя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89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к решению Совета Заполяр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 26 ноября 2020 года № 89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иложени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Положению о статусе депута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овета Заполяр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6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45"/>
        <w:gridCol w:w="3850"/>
      </w:tblGrid>
      <w:tr>
        <w:trPr/>
        <w:tc>
          <w:tcPr>
            <w:tcW w:w="58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ешение главы Заполярного район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бухгалтерии произвести авансирование расходов в размере _________ руб. согласно заявлен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"____" __________ 20__ г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__________ /____________________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ascii="Times New Roman" w:hAnsi="Times New Roman"/>
                <w:sz w:val="26"/>
                <w:szCs w:val="26"/>
              </w:rPr>
              <w:t>(Глава Заполярного района)</w:t>
            </w:r>
          </w:p>
        </w:tc>
        <w:tc>
          <w:tcPr>
            <w:tcW w:w="3850" w:type="dxa"/>
            <w:tcBorders/>
            <w:shd w:color="auto" w:fill="auto" w:val="clear"/>
          </w:tcPr>
          <w:p>
            <w:pPr>
              <w:pStyle w:val="ConsPlusNonformat"/>
              <w:widowControl w:val="false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Главе 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аполярного района 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т депутата Совета 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полярного района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 авансирование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  <w:t xml:space="preserve">Прошу выдать аванс на _________________________________________ в сумм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</w:t>
      </w:r>
      <w:r>
        <w:rPr>
          <w:rFonts w:ascii="Times New Roman" w:hAnsi="Times New Roman"/>
        </w:rPr>
        <w:t>(указывается мероприятие и вид расход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___________________________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/>
          <w:sz w:val="26"/>
          <w:szCs w:val="26"/>
        </w:rPr>
        <w:t>О порядке представления отчетных документов и расчета по расходам ознакомлен(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«___»__________20__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Заполярного района        ___________________                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             (ФИ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Заявление согласовано: </w:t>
      </w:r>
    </w:p>
    <w:p>
      <w:pPr>
        <w:pStyle w:val="ConsPlusNormal"/>
        <w:jc w:val="both"/>
        <w:rPr/>
      </w:pPr>
      <w:r>
        <w:rPr/>
        <w:t xml:space="preserve">Главный бухгалтер                                                   ________________ /______________/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___» __________20__ года                </w:t>
      </w:r>
    </w:p>
    <w:sectPr>
      <w:footerReference w:type="default" r:id="rId6"/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1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71126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271126"/>
    <w:pPr>
      <w:widowControl/>
      <w:bidi w:val="0"/>
      <w:spacing w:lineRule="auto" w:line="240" w:before="0" w:after="0"/>
      <w:jc w:val="left"/>
    </w:pPr>
    <w:rPr>
      <w:rFonts w:eastAsia="Calibri" w:ascii="Times New Roman" w:hAnsi="Times New Roman" w:cs="Times New Roman" w:eastAsiaTheme="minorHAnsi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711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f7101"/>
    <w:pPr>
      <w:spacing w:before="0" w:after="200"/>
      <w:ind w:left="720" w:hanging="0"/>
      <w:contextualSpacing/>
    </w:pPr>
    <w:rPr/>
  </w:style>
  <w:style w:type="paragraph" w:styleId="ConsPlusNonformat" w:customStyle="1">
    <w:name w:val="ConsPlusNonformat"/>
    <w:qFormat/>
    <w:rsid w:val="00ba4e8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CC5EBEDA4FEC332838A43D2E319049D9CB4D2E8E45D8CB5970FFBB3CCF3C3761DD27E3D7815F0F84F299DA69C3875D922032A36C44C81B76D5BFG7F0N" TargetMode="External"/><Relationship Id="rId4" Type="http://schemas.openxmlformats.org/officeDocument/2006/relationships/hyperlink" Target="consultantplus://offline/ref=34CC5EBEDA4FEC332838A43D2E319049D9CB4D2E8941D8CC5570FFBB3CCF3C3761DD27E3D7815F0F84F299DA69C3875D922032A36C44C81B76D5BFG7F0N" TargetMode="External"/><Relationship Id="rId5" Type="http://schemas.openxmlformats.org/officeDocument/2006/relationships/hyperlink" Target="consultantplus://offline/ref=34CC5EBEDA4FEC332838A43D2E319049D9CB4D2E8E45D8CB5970FFBB3CCF3C3761DD27E3D7815F0F84F299DA69C3875D922032A36C44C81B76D5BFG7F0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3</Pages>
  <Words>814</Words>
  <Characters>4644</Characters>
  <CharactersWithSpaces>544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7:00Z</dcterms:created>
  <dc:creator>ОПО Совета ЗР</dc:creator>
  <dc:description>sovet-zr@mail.ru
с\т 9115932059
4-79-41</dc:description>
  <dc:language>en-US</dc:language>
  <cp:lastModifiedBy>Шарипова Екатерина Григорьевна</cp:lastModifiedBy>
  <cp:lastPrinted>2020-11-26T11:02:00Z</cp:lastPrinted>
  <dcterms:modified xsi:type="dcterms:W3CDTF">2020-11-26T11:04:00Z</dcterms:modified>
  <cp:revision>4</cp:revision>
  <dc:subject>сессия № 11</dc:subject>
  <dc:title>Решение Совета № 8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