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9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признании утратившим силу решения Совета Заполярного района «Об утверждении Правил использования водных объектов общего пользования, расположенных на территории Заполярного района, для личных и бытовых нужд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 силу решение Совета Заполярного района от 24 ноября 2011 года № 229-р «Об утверждении Правил испо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льзования водных объектов общего пользования, расположенных на территории Заполярного района, для личных и бытовых нужд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_______________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4 сентя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83 - р</w:t>
      </w:r>
    </w:p>
    <w:sectPr>
      <w:footerReference w:type="default" r:id="rId3"/>
      <w:type w:val="nextPage"/>
      <w:pgSz w:w="11906" w:h="16838"/>
      <w:pgMar w:left="1701" w:right="991" w:gutter="0" w:header="0" w:top="1276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f48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6226FF-5996-4321-AEDB-CB93366558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2</TotalTime>
  <Application>LibreOffice/7.4.7.2$Linux_X86_64 LibreOffice_project/40$Build-2</Application>
  <AppVersion>15.0000</AppVersion>
  <Pages>1</Pages>
  <Words>145</Words>
  <Characters>831</Characters>
  <CharactersWithSpaces>975</CharactersWithSpaces>
  <Paragraphs>1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2:00Z</dcterms:created>
  <dc:creator>ОПО Совета Заполярного района</dc:creator>
  <dc:description>sovet-zr@mail.ru_x005F_x000d_
с\т 9115932059_x005F_x000d_
4-79-41</dc:description>
  <dc:language>en-US</dc:language>
  <cp:lastModifiedBy>Ядрихинская Елена Владимировна</cp:lastModifiedBy>
  <cp:lastPrinted>2020-09-24T09:05:00Z</cp:lastPrinted>
  <dcterms:modified xsi:type="dcterms:W3CDTF">2020-09-24T09:05:00Z</dcterms:modified>
  <cp:revision>4</cp:revision>
  <dc:subject>сессия № 9</dc:subject>
  <dc:title>решение Совета № 8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