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14 744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7 505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62 761,0 тыс. руб., или 15,0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85 693,0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4 639,4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33,9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3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3. Утвердить объем резервного фонда Администрации муниципального района "Заполярный район" на финансовое обеспечение непредвиденных расходов на 2020 год в сумме 12 000,0 тыс. руб., на 2021 год в сумме 5 000,0 тыс. руб., на 2022 год в сумме 5 000,0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«Доходы от отчисления части прибыли муниципальными предприятиями муниципального района "Заполярный район" на 2020 год» исключить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993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 xml:space="preserve">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 июл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72-р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89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826"/>
        <w:gridCol w:w="5798"/>
        <w:gridCol w:w="1365"/>
      </w:tblGrid>
      <w:tr>
        <w:trPr>
          <w:trHeight w:val="900" w:hRule="atLeast"/>
        </w:trPr>
        <w:tc>
          <w:tcPr>
            <w:tcW w:w="9989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28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989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</w:tr>
      <w:tr>
        <w:trPr>
          <w:trHeight w:val="240" w:hRule="exact"/>
        </w:trPr>
        <w:tc>
          <w:tcPr>
            <w:tcW w:w="28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26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408" w:hanging="408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4 74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 681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547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281,7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167,7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720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3,1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6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12,8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- 5 798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  <w:t xml:space="preserve"> </w:t>
      </w:r>
      <w:r>
        <w:br w:type="page"/>
      </w:r>
    </w:p>
    <w:tbl>
      <w:tblPr>
        <w:tblW w:w="9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8"/>
        <w:gridCol w:w="2834"/>
        <w:gridCol w:w="1578"/>
        <w:gridCol w:w="164"/>
        <w:gridCol w:w="34"/>
        <w:gridCol w:w="12"/>
        <w:gridCol w:w="24"/>
      </w:tblGrid>
      <w:tr>
        <w:trPr>
          <w:trHeight w:val="708" w:hRule="atLeast"/>
        </w:trPr>
        <w:tc>
          <w:tcPr>
            <w:tcW w:w="932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9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  <w:tc>
          <w:tcPr>
            <w:tcW w:w="1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761,0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 761,0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6"/>
        <w:gridCol w:w="2500"/>
        <w:gridCol w:w="5670"/>
      </w:tblGrid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1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03"/>
        <w:gridCol w:w="474"/>
        <w:gridCol w:w="475"/>
        <w:gridCol w:w="1543"/>
        <w:gridCol w:w="547"/>
        <w:gridCol w:w="1322"/>
        <w:gridCol w:w="19"/>
      </w:tblGrid>
      <w:tr>
        <w:trPr>
          <w:trHeight w:val="1106" w:hRule="atLeast"/>
        </w:trPr>
        <w:tc>
          <w:tcPr>
            <w:tcW w:w="9483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483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7 50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6 26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756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08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70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89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89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697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8 26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3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3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90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 276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 57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084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6"/>
        <w:gridCol w:w="546"/>
        <w:gridCol w:w="475"/>
        <w:gridCol w:w="475"/>
        <w:gridCol w:w="1542"/>
        <w:gridCol w:w="546"/>
        <w:gridCol w:w="1377"/>
      </w:tblGrid>
      <w:tr>
        <w:trPr>
          <w:trHeight w:val="1106" w:hRule="atLeast"/>
        </w:trPr>
        <w:tc>
          <w:tcPr>
            <w:tcW w:w="949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exact"/>
        </w:trPr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6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7 50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7 442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86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501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92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3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89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89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597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8 266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3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3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90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 276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 57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084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2 4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11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4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1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559"/>
        <w:gridCol w:w="761"/>
        <w:gridCol w:w="740"/>
        <w:gridCol w:w="480"/>
        <w:gridCol w:w="700"/>
        <w:gridCol w:w="1299"/>
      </w:tblGrid>
      <w:tr>
        <w:trPr>
          <w:trHeight w:val="1106" w:hRule="atLeast"/>
        </w:trPr>
        <w:tc>
          <w:tcPr>
            <w:tcW w:w="950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508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8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5 695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2 24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639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07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70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9 162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515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55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 372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155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0 216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83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0 862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 006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0 57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</w:tbl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</w:pPr>
    </w:p>
    <w:tbl>
      <w:tblPr>
        <w:tblW w:w="14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6752"/>
        <w:gridCol w:w="1621"/>
        <w:gridCol w:w="839"/>
        <w:gridCol w:w="1068"/>
        <w:gridCol w:w="1381"/>
        <w:gridCol w:w="1233"/>
        <w:gridCol w:w="1200"/>
      </w:tblGrid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7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79" w:hRule="atLeast"/>
        </w:trPr>
        <w:tc>
          <w:tcPr>
            <w:tcW w:w="148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3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2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0 89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893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"Тельвисочны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0 89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893,4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sectPr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708" w:top="1134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5131"/>
        <w:gridCol w:w="1167"/>
        <w:gridCol w:w="1243"/>
        <w:gridCol w:w="1261"/>
        <w:gridCol w:w="10"/>
      </w:tblGrid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2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12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12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35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6 66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6 66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55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55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7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7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0 21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0 21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461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46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"Шо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18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18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92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92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4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4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86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86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 31 в с. Окс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5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2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5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5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0 27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2 15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0547858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6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16514906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337503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9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83784799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2522900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7</w:t>
        </w:r>
        <w:r>
          <w:rPr/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13730448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af1d3b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C55191-BAFC-479F-8F38-2FC01AE922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77</Pages>
  <Words>26091</Words>
  <Characters>148722</Characters>
  <CharactersWithSpaces>174465</CharactersWithSpaces>
  <Paragraphs>348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5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7-02T13:43:00Z</cp:lastPrinted>
  <dcterms:modified xsi:type="dcterms:W3CDTF">2020-07-02T13:45:00Z</dcterms:modified>
  <cp:revision>7</cp:revision>
  <dc:subject>сессия 8</dc:subject>
  <dc:title>Решение Совета № 7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