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theme/theme1.xml" ContentType="application/vnd.openxmlformats-officedocument.theme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8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14 744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77 505,3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62 761,0 тыс. руб., или 15,0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85 693,0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4 639,4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33,9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3 изложить в новой редакции: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3. Утвердить объем резервного фонда Администрации муниципального района "Заполярный район" на финансовое обеспечение непредвиденных расходов на 2020 год в сумме 12 000,0 тыс. руб., на 2021 год в сумме 5 000,0 тыс. руб., на 2022 год в сумме 5 000,0 тыс. руб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0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3 «Доходы от отчисления части прибыли муниципальными предприятиями муниципального района "Заполярный район" на 2020 год» исключить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5 «Перечень и коды главных администраторов доходов районного бюджета и закрепляемые за ними виды (подвиды) доходов районного бюджета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left" w:pos="709" w:leader="none"/>
          <w:tab w:val="left" w:pos="993" w:leader="none"/>
          <w:tab w:val="left" w:pos="1276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8 к настоящему решению)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355" w:leader="none"/>
        </w:tabs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«Заполярный район»</w:t>
        <w:tab/>
        <w:t xml:space="preserve"> 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sz w:val="26"/>
          <w:szCs w:val="26"/>
        </w:rPr>
        <w:t>72-р</w:t>
      </w:r>
    </w:p>
    <w:p>
      <w:p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989" w:type="dxa"/>
        <w:jc w:val="left"/>
        <w:tblInd w:w="-274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826"/>
        <w:gridCol w:w="5798"/>
        <w:gridCol w:w="1365"/>
      </w:tblGrid>
      <w:tr>
        <w:trPr>
          <w:trHeight w:val="9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989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</w:tc>
      </w:tr>
      <w:tr>
        <w:trPr>
          <w:trHeight w:val="240" w:hRule="exact"/>
        </w:trPr>
        <w:tc>
          <w:tcPr>
            <w:tcW w:w="282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26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9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6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200" w:hRule="atLeast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ind w:left="408" w:hanging="408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4 74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86 681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5 547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24 86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 92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281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167,7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 720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73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14,1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32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6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3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06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212,8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798,3 </w:t>
            </w:r>
          </w:p>
        </w:tc>
      </w:tr>
      <w:tr>
        <w:trPr>
          <w:trHeight w:val="20" w:hRule="atLeast"/>
          <w:cantSplit w:val="true"/>
        </w:trPr>
        <w:tc>
          <w:tcPr>
            <w:tcW w:w="28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79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ind w:left="130" w:right="134" w:hanging="0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right="140" w:hanging="0"/>
              <w:jc w:val="right"/>
              <w:rPr/>
            </w:pPr>
            <w:r>
              <w:rPr/>
              <w:t xml:space="preserve">- 5 798,3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  <w:t xml:space="preserve"> </w:t>
      </w:r>
      <w:r>
        <w:br w:type="page"/>
      </w:r>
    </w:p>
    <w:tbl>
      <w:tblPr>
        <w:tblW w:w="932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678"/>
        <w:gridCol w:w="2834"/>
        <w:gridCol w:w="1578"/>
        <w:gridCol w:w="164"/>
        <w:gridCol w:w="34"/>
        <w:gridCol w:w="12"/>
        <w:gridCol w:w="24"/>
      </w:tblGrid>
      <w:tr>
        <w:trPr>
          <w:trHeight w:val="708" w:hRule="atLeast"/>
        </w:trPr>
        <w:tc>
          <w:tcPr>
            <w:tcW w:w="9324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8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0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  <w:tc>
          <w:tcPr>
            <w:tcW w:w="16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67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4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3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200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8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 761,0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1 114 744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46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8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77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77 505,3 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4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5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186"/>
        <w:gridCol w:w="2500"/>
        <w:gridCol w:w="5670"/>
      </w:tblGrid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5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5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и закрепляемые за ними виды (подвиды) доходов районного бюджета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1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1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государственной власти Российской Федерации и субъектов Российской Федерации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5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имущественных и земельных отношений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3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0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314 13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город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013 13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9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партамент природных ресурсов, экологии и агропромышленного комплекса Ненецкого автономного округ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3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на особо охраняемых природных территориях местного знач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Росприроднадзора по Ненецкому автономному округ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1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3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1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42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2 01070 01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1050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еверо-Западное территориальное управление Росрыболовств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едеральной налоговой службы по Архангельской области и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1 0203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1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1021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1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2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302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5 04020 02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3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6 0604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физических лиц, обладающих земельным участком, расположенным в границах межселенных территор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8 0301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*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1030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прибыль организаций, зачислявшийся до 1 января 2005 года в местные бюджеты, мобилизуемый на территориях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09 04053 05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(по обязательствам, возникшим до 1 января 2006 года), мобилизуемый на межселенных территориях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9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8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Министерства внутренних дел Российской Федерации по Ненецкому автономному округу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* В части доходов, зачисляемых в районный бюджет</w:t>
            </w:r>
          </w:p>
        </w:tc>
      </w:tr>
      <w:tr>
        <w:trPr>
          <w:trHeight w:val="20" w:hRule="exac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аблица 2</w:t>
            </w:r>
          </w:p>
        </w:tc>
      </w:tr>
      <w:tr>
        <w:trPr>
          <w:trHeight w:val="20" w:hRule="atLeast"/>
          <w:cantSplit w:val="true"/>
        </w:trPr>
        <w:tc>
          <w:tcPr>
            <w:tcW w:w="9356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еречень и коды главных администраторов доходов районного бюджета - органов местного самоуправления муниципального района "Заполярный район", их структурных подразделений</w:t>
            </w:r>
          </w:p>
        </w:tc>
      </w:tr>
      <w:tr>
        <w:trPr>
          <w:trHeight w:val="20" w:hRule="exact"/>
          <w:cantSplit w:val="true"/>
        </w:trPr>
        <w:tc>
          <w:tcPr>
            <w:tcW w:w="11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5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главного администратора 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ного админист-ратора доходов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доходов районного бюджета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03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701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1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06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2 25243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002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3512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остатков субвенций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6 1003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2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9999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8 0500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8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 07 0503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1 0532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4 06325 05 0000 4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3 02995 05 0000 13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57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1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81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 0000 14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1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1 17 05050 05 0000 18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02 40014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20" w:hRule="atLeast"/>
          <w:cantSplit w:val="true"/>
        </w:trPr>
        <w:tc>
          <w:tcPr>
            <w:tcW w:w="11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5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>2 19 60010 05 0000 150</w:t>
            </w:r>
          </w:p>
        </w:tc>
        <w:tc>
          <w:tcPr>
            <w:tcW w:w="567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103"/>
        <w:gridCol w:w="474"/>
        <w:gridCol w:w="475"/>
        <w:gridCol w:w="1543"/>
        <w:gridCol w:w="547"/>
        <w:gridCol w:w="1322"/>
        <w:gridCol w:w="19"/>
      </w:tblGrid>
      <w:tr>
        <w:trPr>
          <w:trHeight w:val="1106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-р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9483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10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3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69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6 26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2 102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 756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08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70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1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697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6 362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0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536"/>
        <w:gridCol w:w="546"/>
        <w:gridCol w:w="475"/>
        <w:gridCol w:w="475"/>
        <w:gridCol w:w="1542"/>
        <w:gridCol w:w="546"/>
        <w:gridCol w:w="1377"/>
      </w:tblGrid>
      <w:tr>
        <w:trPr>
          <w:trHeight w:val="1106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7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497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45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4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2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661" w:hRule="atLeast"/>
        </w:trPr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5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77 50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87 4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86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 363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 501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92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3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89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 597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8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 43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8 266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7 3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3 90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 27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3 002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 214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3 084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8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0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6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6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667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35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3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14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2 49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62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2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0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6 867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11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414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59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08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925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158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34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72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9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882,3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50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1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480,4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295,8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23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1,9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59,1 </w:t>
            </w:r>
          </w:p>
        </w:tc>
      </w:tr>
      <w:tr>
        <w:trPr>
          <w:trHeight w:val="20" w:hRule="atLeast"/>
          <w:cantSplit w:val="true"/>
        </w:trPr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4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54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3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509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9"/>
        <w:gridCol w:w="1559"/>
        <w:gridCol w:w="761"/>
        <w:gridCol w:w="740"/>
        <w:gridCol w:w="480"/>
        <w:gridCol w:w="700"/>
        <w:gridCol w:w="1299"/>
      </w:tblGrid>
      <w:tr>
        <w:trPr>
          <w:trHeight w:val="1106" w:hRule="atLeast"/>
        </w:trPr>
        <w:tc>
          <w:tcPr>
            <w:tcW w:w="9508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6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9508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exact"/>
        </w:trPr>
        <w:tc>
          <w:tcPr>
            <w:tcW w:w="396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50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ind w:left="-86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05 695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29 88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82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1 45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70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 66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8 39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2 24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4 63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 30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 53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 677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3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26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85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70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7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63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5 16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3 172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009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84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7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9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88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9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9 812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9 162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515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61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 55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6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47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903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 53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 429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42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848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 73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255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01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3 0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67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508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3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4 372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 155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15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927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056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0 216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761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7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 78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 94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05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9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994,2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местной автоматизированной системы централизованного оповещения гражданской обороны муниципального района "Заполярный район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68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 183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17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7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S95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0 86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5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9 006,1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5 469,3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6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0 574,9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 320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4 610,4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257,6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 126,5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9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 995,0 </w:t>
            </w:r>
          </w:p>
        </w:tc>
      </w:tr>
    </w:tbl>
    <w:p>
      <w:pPr>
        <w:sectPr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</w:pPr>
    </w:p>
    <w:tbl>
      <w:tblPr>
        <w:tblW w:w="148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6752"/>
        <w:gridCol w:w="1621"/>
        <w:gridCol w:w="839"/>
        <w:gridCol w:w="1068"/>
        <w:gridCol w:w="1381"/>
        <w:gridCol w:w="1233"/>
        <w:gridCol w:w="1200"/>
      </w:tblGrid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restart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7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 июля 2020 года № 72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094" w:type="dxa"/>
            <w:gridSpan w:val="7"/>
            <w:vMerge w:val="continue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79" w:hRule="atLeast"/>
        </w:trPr>
        <w:tc>
          <w:tcPr>
            <w:tcW w:w="14854" w:type="dxa"/>
            <w:gridSpan w:val="8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3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0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1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</w:p>
        </w:tc>
        <w:tc>
          <w:tcPr>
            <w:tcW w:w="2433" w:type="dxa"/>
            <w:gridSpan w:val="2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75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rHeight w:val="1200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75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средства окружного бюджета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редства районного бюджета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1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1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 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752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50 893,4 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000,0 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8 893,4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sectPr>
          <w:headerReference w:type="first" r:id="rId6"/>
          <w:footerReference w:type="default" r:id="rId7"/>
          <w:footerReference w:type="first" r:id="rId8"/>
          <w:type w:val="nextPage"/>
          <w:pgSz w:orient="landscape" w:w="16838" w:h="11906"/>
          <w:pgMar w:left="1134" w:right="1134" w:gutter="0" w:header="708" w:top="1134" w:footer="708" w:bottom="850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tbl>
      <w:tblPr>
        <w:tblW w:w="93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9"/>
        <w:gridCol w:w="5131"/>
        <w:gridCol w:w="1167"/>
        <w:gridCol w:w="1243"/>
        <w:gridCol w:w="1261"/>
        <w:gridCol w:w="10"/>
      </w:tblGrid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12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 июля 2020 года № 72</w:t>
            </w:r>
            <w:bookmarkStart w:id="3" w:name="_GoBack"/>
            <w:bookmarkEnd w:id="3"/>
            <w:r>
              <w:rPr/>
              <w:t>-р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812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351" w:type="dxa"/>
            <w:gridSpan w:val="6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0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51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3 14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3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5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81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52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3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1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5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3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3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4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83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8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5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2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8 60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0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7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8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331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65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4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9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1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53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8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13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8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6 66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 55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76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6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65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4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 8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9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8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9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4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3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26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47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1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39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3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9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6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3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70 21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3 78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9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30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29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41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88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89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890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6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0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02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2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9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0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2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39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2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37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45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6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6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2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22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6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77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9 81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80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29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4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83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33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0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7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6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3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1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8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8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77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428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1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5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3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2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2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3 461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7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7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5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63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1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8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9 18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4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92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5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8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9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09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287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53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17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9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562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1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3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2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0 64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861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51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000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54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31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27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 059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0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28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50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8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9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фасада многоквартирного жилого дома № 31 в с. Оксин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6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2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90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67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243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7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2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4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6 25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 126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68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3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5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1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2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3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6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74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5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9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7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7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75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 531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412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5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10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8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6,3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10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54,6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5,0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0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62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5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441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219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8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001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79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51,4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 38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6,8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6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9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2,2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43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94,9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8,7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0,5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6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20 277,9 </w:t>
            </w:r>
          </w:p>
        </w:tc>
        <w:tc>
          <w:tcPr>
            <w:tcW w:w="124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8 127,8 </w:t>
            </w:r>
          </w:p>
        </w:tc>
        <w:tc>
          <w:tcPr>
            <w:tcW w:w="126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2 150,1 </w:t>
            </w:r>
          </w:p>
        </w:tc>
        <w:tc>
          <w:tcPr>
            <w:tcW w:w="1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9"/>
      <w:footerReference w:type="default" r:id="rId10"/>
      <w:footerReference w:type="first" r:id="rId11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98531783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6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888868411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31598595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5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4888967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478727678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77</w:t>
        </w:r>
        <w:r>
          <w:rPr/>
          <w:fldChar w:fldCharType="end"/>
        </w:r>
      </w:p>
    </w:sdtContent>
  </w:sdt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9529757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3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" w:customStyle="1">
    <w:name w:val="Нет списка1"/>
    <w:uiPriority w:val="99"/>
    <w:semiHidden/>
    <w:unhideWhenUsed/>
    <w:qFormat/>
    <w:rsid w:val="00af1d3b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2.xml"/><Relationship Id="rId7" Type="http://schemas.openxmlformats.org/officeDocument/2006/relationships/footer" Target="footer3.xml"/><Relationship Id="rId8" Type="http://schemas.openxmlformats.org/officeDocument/2006/relationships/footer" Target="footer4.xml"/><Relationship Id="rId9" Type="http://schemas.openxmlformats.org/officeDocument/2006/relationships/header" Target="header3.xml"/><Relationship Id="rId10" Type="http://schemas.openxmlformats.org/officeDocument/2006/relationships/footer" Target="footer5.xml"/><Relationship Id="rId11" Type="http://schemas.openxmlformats.org/officeDocument/2006/relationships/footer" Target="footer6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45C55191-BAFC-479F-8F38-2FC01AE922E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77</Pages>
  <Words>26091</Words>
  <Characters>148722</Characters>
  <CharactersWithSpaces>174465</CharactersWithSpaces>
  <Paragraphs>348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7-02T13:43:00Z</cp:lastPrinted>
  <dcterms:modified xsi:type="dcterms:W3CDTF">2020-07-02T13:45:00Z</dcterms:modified>
  <cp:revision>7</cp:revision>
  <dc:subject>сессия 8</dc:subject>
  <dc:title>Решение Совета № 72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