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485775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7"/>
        <w:gridCol w:w="4214"/>
      </w:tblGrid>
      <w:tr>
        <w:trPr>
          <w:trHeight w:val="360" w:hRule="atLeast"/>
        </w:trPr>
        <w:tc>
          <w:tcPr>
            <w:tcW w:w="5137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орядок перечисления в районный бюджет части прибыли муниципальных предприятий</w:t>
            </w:r>
          </w:p>
        </w:tc>
        <w:tc>
          <w:tcPr>
            <w:tcW w:w="4214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нести в Порядок перечисления в районный бюджет части прибыли муниципальных предприятий, утвержденный решением Совета муниципального района «Заполярный район» от 26.02.2009 № 411-р (с изменениями, внесенными решениями Совета муниципального района «Заполярный район» от 30.06.2010 № 72-р, от 22.12.2010 № 118-р, от 08.07.2015 № 148-р, от 21.04.2016 № 231-р), далее также именуемый Порядок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ункт 1 Порядка дополнить абзацем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Предприятия ежегодно перечисляют в районный бюджет часть прибыли от использования имущества, находящегося в муниципальной собственности Заполярного района и закрепленного за ними на праве хозяйственного ведения, в размерах и в сроки, определяемые в соответствии с настоящим Порядком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Таблицу приложения к Порядку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35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09"/>
        <w:gridCol w:w="5014"/>
        <w:gridCol w:w="1842"/>
        <w:gridCol w:w="1985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анным пред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анным администратора доходов бюджет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прибыль (убыток) отчетного периода (строка 2400 формы № 0710002 «Отчет о финансовых результатах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части прибыли предприятий, подлежащей перечислению в районный бюджет, в процен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прибыли, подлежащая перечислению в районный бюджет, за отчетный период (</w:t>
            </w:r>
            <w:hyperlink w:anchor="Par12">
              <w:r>
                <w:rPr>
                  <w:sz w:val="26"/>
                  <w:szCs w:val="26"/>
                </w:rPr>
                <w:t>строка</w:t>
              </w:r>
            </w:hyperlink>
            <w:r>
              <w:rPr>
                <w:sz w:val="26"/>
                <w:szCs w:val="26"/>
              </w:rPr>
              <w:t xml:space="preserve"> 1 х строку </w:t>
            </w:r>
            <w:hyperlink w:anchor="Par16">
              <w:r>
                <w:rPr>
                  <w:sz w:val="26"/>
                  <w:szCs w:val="26"/>
                </w:rPr>
                <w:t>2</w:t>
              </w:r>
            </w:hyperlink>
            <w:r>
              <w:rPr>
                <w:sz w:val="26"/>
                <w:szCs w:val="26"/>
              </w:rPr>
              <w:t xml:space="preserve"> / 10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прибыли, подлежащая уплате в отчетном перио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Приложении к Порядку сноску «</w:t>
      </w:r>
      <w:r>
        <w:rPr>
          <w:rFonts w:eastAsia="Calibri" w:eastAsiaTheme="minorHAnsi"/>
          <w:sz w:val="26"/>
          <w:szCs w:val="26"/>
          <w:lang w:eastAsia="en-US"/>
        </w:rPr>
        <w:t xml:space="preserve">&lt;*&gt; Расшифровка расходов предприятия предоставляется отдельным приложением.» исключи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_______________                     В.Н. Иль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 июля 2020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4-</w:t>
      </w:r>
      <w:bookmarkStart w:id="0" w:name="_GoBack"/>
      <w:bookmarkEnd w:id="0"/>
      <w:r>
        <w:rPr>
          <w:sz w:val="26"/>
          <w:szCs w:val="26"/>
        </w:rPr>
        <w:t>р</w:t>
      </w:r>
    </w:p>
    <w:sectPr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710847059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754b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eb27e8"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link w:val="2"/>
    <w:qFormat/>
    <w:rsid w:val="00eb27e8"/>
    <w:pPr>
      <w:keepNext w:val="true"/>
      <w:spacing w:before="240" w:after="0"/>
      <w:jc w:val="center"/>
      <w:outlineLvl w:val="1"/>
    </w:pPr>
    <w:rPr>
      <w:b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eb27e8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eb27e8"/>
    <w:rPr>
      <w:rFonts w:ascii="Times New Roman" w:hAnsi="Times New Roman" w:eastAsia="Times New Roman" w:cs="Times New Roman"/>
      <w:b/>
      <w:szCs w:val="20"/>
      <w:lang w:eastAsia="ru-RU"/>
    </w:rPr>
  </w:style>
  <w:style w:type="character" w:styleId="Style12" w:customStyle="1">
    <w:name w:val="Нижний колонтитул Знак"/>
    <w:basedOn w:val="DefaultParagraphFont"/>
    <w:link w:val="Footer"/>
    <w:uiPriority w:val="99"/>
    <w:qFormat/>
    <w:rsid w:val="007754b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sid w:val="007754bc"/>
    <w:rPr/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7754b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754bc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2"/>
    <w:uiPriority w:val="99"/>
    <w:rsid w:val="007754b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link w:val="Style13"/>
    <w:uiPriority w:val="99"/>
    <w:rsid w:val="007754b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7754bc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754bc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2</Pages>
  <Words>314</Words>
  <Characters>1792</Characters>
  <CharactersWithSpaces>210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0:38:00Z</dcterms:created>
  <dc:creator>Шалонин Максим Александрович</dc:creator>
  <dc:description/>
  <dc:language>en-US</dc:language>
  <cp:lastModifiedBy>Шарипова Екатерина Григорьевна</cp:lastModifiedBy>
  <cp:lastPrinted>2020-07-02T13:54:00Z</cp:lastPrinted>
  <dcterms:modified xsi:type="dcterms:W3CDTF">2020-07-02T13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