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/>
              </w:rPr>
              <w:t xml:space="preserve">О внесении изменений в </w:t>
            </w:r>
            <w:r>
              <w:rPr>
                <w:b/>
                <w:bCs/>
              </w:rPr>
              <w:t>решение Совета Заполярного района «Об утверждении Положения о комиссии по вопросам депутатской этики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Уставом муниципального образования «Муниципальный район «Заполярный район», </w:t>
      </w:r>
      <w:r>
        <w:rPr>
          <w:bCs/>
          <w:sz w:val="26"/>
          <w:szCs w:val="26"/>
        </w:rPr>
        <w:t xml:space="preserve">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Приложение 2 к решению Совета Заполярного района от 18 февраля 2016 года № 207-р «Об утверждении Положения о комиссии по вопросам депутатской этики» (с изменениями, внесенными решениями Совета Заполярного района от 27 октября 2017 года № 346-р, от 28 ноября 2019 года № 9-р) изменения, дополнив его пунктами 6 и 7 следующего содержания: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  <w:sz w:val="26"/>
          <w:szCs w:val="26"/>
        </w:rPr>
        <w:t>«6. Давыдов Олег Иванович.</w:t>
      </w:r>
    </w:p>
    <w:p>
      <w:pPr>
        <w:pStyle w:val="Normal"/>
        <w:autoSpaceDE w:val="fals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7. Сергеев Григорий Андреевич.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_______________  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7-р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6-04T17:08:00Z</cp:lastPrinted>
  <dcterms:modified xsi:type="dcterms:W3CDTF">2020-06-04T14:09:00Z</dcterms:modified>
  <cp:revision>16</cp:revision>
  <dc:subject>сессия №7</dc:subject>
  <dc:title>Решение Совета № 67-р</dc:title>
</cp:coreProperties>
</file>