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0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3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обращении депутатов Совета Заполярного района по вопросу объединения Ненецкого автономного округа и Архангельской област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right="-261" w:firstLine="54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right="-261" w:firstLine="54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ь обращение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пута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та Заполярного района к Собранию депутатов Ненецкого автономного округа, </w:t>
      </w:r>
      <w:r>
        <w:rPr>
          <w:rFonts w:cs="Times New Roman" w:ascii="Times New Roman" w:hAnsi="Times New Roman"/>
          <w:sz w:val="26"/>
          <w:szCs w:val="26"/>
        </w:rPr>
        <w:t>врио губернатора Ненецкого автономного округа Бездудному Ю.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вопросу объединения Ненецкого автономного округа и Архангельской области (приложен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_______________                        В.Н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 июн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1-р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Заполяр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4 июня 2020 года № 71-р</w:t>
      </w:r>
    </w:p>
    <w:p>
      <w:pPr>
        <w:pStyle w:val="Normal"/>
        <w:spacing w:lineRule="auto" w:line="240" w:before="0" w:after="0"/>
        <w:ind w:left="4500"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ращение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депутатов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овета Заполярного района к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обранию депутатов Ненецкого автономного округа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врио губернатора Ненецкого автономного округа Бездудному Ю.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о вопросу объединения Ненецкого автономного округ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Архангель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Юрий Васильевич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, депутаты Совета муниципального района «Заполярный район», выражаем своё несогласие по созданию нового субъекта Российской Федерации путём объединения Ненецкого автономного округа и Архангель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ейшей истории, с момента принятия новой Конституции 1993 года, это не первая попытка поднять вопрос о ликвидации Ненецкого автономного округа как субъекта РФ и каждый раз жители округа подавляющим большинством выражали своё несогласие с эти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м меморандум, подписанный врио губернатора Архангельской области Цыбульским А.В. и врио губернатора Ненецкого автономного округа Бездудным Ю.В. о намерении образования нового субъекта РФ путём объединения Архангельской области и Ненецкого автономного округа, нецелесообразным и неприемлемы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Ненецкого автономного округа как самостоятельного субъекта РФ влечёт за собой ухудшение социально-экономического положения жителей округа, проживающих в экстремальных условиях Арктики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ус Ненецкого автономного округа определён волеизъявлением нашего народа и Уставом Ненецкого автономного округа, в соответствии с Конституцией Российской Федерации.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 направить исторические, добрососедские отношения двух полноправных субъектов РФ на эффективное развитие Арктических и северных территорий Российской Федерации, используя при этом потенциал федерального бюджета.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709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2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2:19:00Z</dcterms:created>
  <dc:creator>депутаты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0-06-04T14:34:00Z</cp:lastPrinted>
  <dcterms:modified xsi:type="dcterms:W3CDTF">2020-06-04T11:39:00Z</dcterms:modified>
  <cp:revision>8</cp:revision>
  <dc:subject>Сессия №7</dc:subject>
  <dc:title>Решение Совета № 71-р</dc:title>
</cp:coreProperties>
</file>