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7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4"/>
        <w:gridCol w:w="4394"/>
      </w:tblGrid>
      <w:tr>
        <w:trPr>
          <w:trHeight w:val="360" w:hRule="atLeast"/>
        </w:trPr>
        <w:tc>
          <w:tcPr>
            <w:tcW w:w="49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35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</w:t>
            </w: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</w:rPr>
              <w:t>Об утверждении Порядка и условий осуществления полномочий главы Заполярного района заместителем председателя Совета Заполярного района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с частью 7 статьи 17 </w:t>
      </w:r>
      <w:r>
        <w:rPr>
          <w:rFonts w:eastAsia="Calibri" w:ascii="Times New Roman" w:hAnsi="Times New Roman" w:eastAsiaTheme="minorHAnsi"/>
          <w:sz w:val="26"/>
          <w:szCs w:val="26"/>
        </w:rPr>
        <w:t>Устава муниципального образования «Муниципальный район «Заполярный район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нести в решение Совета Заполярного района от 30 октября 2014 года            № 18-р «Об утверждении Порядка и условий осуществления полномочий главы Заполярного района заместителем председателя Совета Заполярного района» (с изменениями, внесенными решениями Совета Заполярного района от 3 октября 2018 года </w:t>
      </w:r>
      <w:hyperlink r:id="rId3">
        <w:r>
          <w:rPr>
            <w:rFonts w:eastAsia="Times New Roman" w:ascii="Times New Roman" w:hAnsi="Times New Roman"/>
            <w:sz w:val="26"/>
            <w:szCs w:val="26"/>
            <w:lang w:eastAsia="ru-RU"/>
          </w:rPr>
          <w:t>№ 410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, от 6 февраля 2020 года </w:t>
      </w:r>
      <w:hyperlink r:id="rId4">
        <w:r>
          <w:rPr>
            <w:rFonts w:eastAsia="Times New Roman" w:ascii="Times New Roman" w:hAnsi="Times New Roman"/>
            <w:sz w:val="26"/>
            <w:szCs w:val="26"/>
            <w:lang w:eastAsia="ru-RU"/>
          </w:rPr>
          <w:t>№ 29-р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>) следующие изменения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наименовании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после слов «заместителем председателя» дополнить словом «(депутатом)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ункте 1 после слов «заместителем председателя» дополнить словом «(депутатом)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риложении к решению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</w:t>
      </w:r>
      <w:hyperlink r:id="rId6">
        <w:r>
          <w:rPr>
            <w:rFonts w:eastAsia="Calibri" w:ascii="Times New Roman" w:hAnsi="Times New Roman" w:eastAsiaTheme="minorHAnsi"/>
            <w:sz w:val="26"/>
            <w:szCs w:val="26"/>
          </w:rPr>
          <w:t>наименовании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после слов «заместителем председателя» дополнить словом «(депутатом)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ункте 1 после слов «заместителем председателя» дополнить словом «(депутатом)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ервом абзаце пункта 2 после слов «Заместитель председателя» дополнить словом «(депутат)», слова «далее – заместитель председателя Совета» исключить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одпункт 2 пункта 2 исключить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одпункте 3 пункта 2 после слов «прекращения полномочий» дополнить словами «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ункт 3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«3. </w:t>
      </w:r>
      <w:r>
        <w:rPr>
          <w:rFonts w:eastAsia="Calibri" w:ascii="Times New Roman" w:hAnsi="Times New Roman" w:eastAsiaTheme="minorHAnsi"/>
          <w:sz w:val="26"/>
          <w:szCs w:val="26"/>
        </w:rPr>
        <w:t>В случае временного отсутствия главы района (в период ежегодного основного и дополнительного оплачиваемого отпуска; временной нетрудоспособности; служебной командировки) его обязанности исполняет депутат Совета в соответствии с постановлением, изданным главой район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случае отсутствия у главы района возможности назначить исполняющего обязанности на период своего отсутствия его полномочия временно исполняет депутат Совета, назначенный решением Совета Заполярного района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ункте 4 цифры «2 – 4» заменить цифрами «3,4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пункте 5 после слов «заместитель председателя» в соответствующем падеже дополнить словом «(депутат)» в соответствующем падеже;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в пункте 6 после слов «заместителем председателя» дополнить словом «(депутатом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3"/>
      </w:tblGrid>
      <w:tr>
        <w:trPr>
          <w:trHeight w:val="360" w:hRule="atLeast"/>
        </w:trPr>
        <w:tc>
          <w:tcPr>
            <w:tcW w:w="9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 июн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66-р</w:t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276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CC5EBEDA4FEC332838A43D2E319049D9CB4D2E8E45D8CB5970FFBB3CCF3C3761DD27E3D7815F0F84F299DA69C3875D922032A36C44C81B76D5BFG7F0N" TargetMode="External"/><Relationship Id="rId4" Type="http://schemas.openxmlformats.org/officeDocument/2006/relationships/hyperlink" Target="consultantplus://offline/ref=34CC5EBEDA4FEC332838A43D2E319049D9CB4D2E8941D8CC5570FFBB3CCF3C3761DD27E3D7815F0F84F299DA69C3875D922032A36C44C81B76D5BFG7F0N" TargetMode="External"/><Relationship Id="rId5" Type="http://schemas.openxmlformats.org/officeDocument/2006/relationships/hyperlink" Target="consultantplus://offline/ref=F0D79A725149316415CB2530A2A3AEBD1D1AD7AA9C2F865832151E6DC62C5F8A139E4482F4FB0C31ECBD4F8591CA85E1260470AE02E52658E94532jCj1K" TargetMode="External"/><Relationship Id="rId6" Type="http://schemas.openxmlformats.org/officeDocument/2006/relationships/hyperlink" Target="consultantplus://offline/ref=F0D79A725149316415CB2530A2A3AEBD1D1AD7AA9C2F865832151E6DC62C5F8A139E4482F4FB0C31ECBD4F8591CA85E1260470AE02E52658E94532jCj1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  <Pages>2</Pages>
  <Words>500</Words>
  <Characters>2853</Characters>
  <CharactersWithSpaces>334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3:00Z</dcterms:created>
  <dc:creator>ОПО Совета ЗР</dc:creator>
  <dc:description>sovet-zr@mail.ru
с\т 9115932059
4-79-41</dc:description>
  <dc:language>en-US</dc:language>
  <cp:lastModifiedBy>Шарипова Екатерина Григорьевна</cp:lastModifiedBy>
  <cp:lastPrinted>2020-06-04T13:37:00Z</cp:lastPrinted>
  <dcterms:modified xsi:type="dcterms:W3CDTF">2020-06-04T13:53:00Z</dcterms:modified>
  <cp:revision>16</cp:revision>
  <dc:subject>сессия № 7</dc:subject>
  <dc:title>Решение Совета № 6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