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highlight w:val="cyan"/>
        </w:rPr>
      </w:pPr>
      <w:r>
        <w:rPr/>
        <w:drawing>
          <wp:inline distT="0" distB="0" distL="0" distR="0">
            <wp:extent cx="485140" cy="61214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-я сессия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9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70"/>
        <w:gridCol w:w="3419"/>
      </w:tblGrid>
      <w:tr>
        <w:trPr>
          <w:trHeight w:val="360" w:hRule="atLeast"/>
        </w:trPr>
        <w:tc>
          <w:tcPr>
            <w:tcW w:w="4570" w:type="dxa"/>
            <w:tcBorders/>
          </w:tcPr>
          <w:p>
            <w:pPr>
              <w:pStyle w:val="Normal"/>
              <w:widowControl w:val="false"/>
              <w:ind w:firstLine="635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О внесении изменений в решение Совета муниципального района «Заполярный район» «О районном бюджете на 2020 год и плановый период 2021-2022 годов»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муниципального района «Заполярный район» от 19 декабря 2019 года № 19-р «О районном бюджете на 2020 год и плановый период 2021-2022 годов» (с изменениями, внесенными решениями Совета Заполярного района от 06.02.2020 № 28-р, от 19.03.2020 № 36-р, от 29.04.2020 № 55-р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 Утвердить основные характеристики районного бюджета муниципального района «Заполярный район» на 2020 год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щий объем доходов районного бюджета в сумме 1 114 797,5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sz w:val="26"/>
          <w:szCs w:val="26"/>
        </w:rPr>
        <w:t>общий объем расходов районного бюджета в сумме 1 274 595,9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фицит районного бюджета </w:t>
      </w:r>
      <w:r>
        <w:rPr>
          <w:rFonts w:eastAsia="Calibri" w:eastAsiaTheme="minorHAnsi"/>
          <w:sz w:val="26"/>
          <w:szCs w:val="26"/>
          <w:lang w:eastAsia="en-US"/>
        </w:rPr>
        <w:t>в сумме 159 798,4 тыс. руб., или 14,7 процента утвержденного общего годового объема доходов районного бюджета без учета утвержденного объема безвозмездных поступлений</w:t>
      </w:r>
      <w:r>
        <w:rPr>
          <w:sz w:val="26"/>
          <w:szCs w:val="26"/>
        </w:rPr>
        <w:t>.»;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0" w:firstLine="851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2 изложить в новой редакции:</w:t>
      </w:r>
    </w:p>
    <w:p>
      <w:pPr>
        <w:pStyle w:val="ListParagraph"/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2. Утвердить основные характеристики районного бюджета муниципального района "Заполярный район" на плановый период 2021-2022 годов: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общий объем доходов на 2021 год в сумме 882 714,2 тыс. руб. и на 2022 год в сумме 983 843,1 тыс. руб.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общий объем расходов на 2021 год в сумме 926 298,4 тыс. руб., в том числе условно утвержденные расходы – 21 443,4 тыс. руб., на 2022 год в сумме 1 036 303,7 тыс. руб., в том числе условно утвержденные расходы – 42 323,2 тыс. руб.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дефицит бюджета на 2021 год в сумме 43 584,2 тыс. руб., или 5,3 процента утвержденного общего годового объема доходов районного бюджета без учета утвержденного объема безвозмездных поступлений, на 2022 год в сумме 52 460,6 тыс. руб., или 6,3 процента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0" w:firstLine="851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5 изложить в новой редакции:</w:t>
      </w:r>
    </w:p>
    <w:p>
      <w:pPr>
        <w:pStyle w:val="Normal"/>
        <w:ind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5. Утвердить объем межбюджетных трансфертов, получаемых из других бюджетов бюджетной системы Российской Федерации в 2020 году 33 212,8 тыс. руб., в 2021 году – 60 960,3 тыс. руб., в 2022 году – 146 929,3 тыс. руб.»;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0" w:firstLine="851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6 изложить в новой редакции:</w:t>
      </w:r>
    </w:p>
    <w:p>
      <w:pPr>
        <w:pStyle w:val="ListParagraph"/>
        <w:spacing w:before="0" w:after="0"/>
        <w:ind w:left="0" w:firstLine="709"/>
        <w:contextualSpacing w:val="false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6. Утвердить объем межбюджетных трансфертов, предоставляемых из районного бюджета бюджетам поселений, входящих в состав муниципального образования муниципального района "Заполярный район" на 2020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год – 681 653,5 тыс.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руб., в 2021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году – 454 639,4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тыс.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руб., в 2022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году – 463 033,9 тыс. руб.»;</w:t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26 изложить в новой редакции:</w:t>
      </w:r>
    </w:p>
    <w:p>
      <w:pPr>
        <w:pStyle w:val="ListParagraph"/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26. Установить, что за счет средств районного бюджета производится софинансирование мероприятий государственных программ по решению вопросов местного значения в общей сумме на 2020 год – 1 663,1 тыс. руб., на 2021 год – 1 519,2 тыс. руб., на 2022 год – 4 214,9 тыс. руб., в том числе:</w:t>
      </w:r>
    </w:p>
    <w:p>
      <w:pPr>
        <w:pStyle w:val="ListParagraph"/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- подпрограммы 1 "Модернизация объектов коммунальной инфраструктуры" государственной программы "Модернизация жилищно-коммунального хозяйства Ненецкого автономного округа" на 2020 год в сумме – 1 601,2 тыс. руб.;</w:t>
      </w:r>
    </w:p>
    <w:p>
      <w:pPr>
        <w:pStyle w:val="ListParagraph"/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- подпрограммы 5 "Обеспечение населения Ненецкого автономного округа чистой водой" государственной программы Ненецкого автономного округа "Модернизация жилищно-коммунального хозяйства Ненецкого автономного округа" на 2020 год – 61,9 тыс. руб., на 2022 год - 2 618,3 тыс. руб.;</w:t>
      </w:r>
    </w:p>
    <w:p>
      <w:pPr>
        <w:pStyle w:val="ListParagraph"/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- подпрограммы 6 "Развитие энергетического комплекса в Ненецком автономном округе" государственной программы Ненецкого автономного округа "Модернизация жилищно-коммунального хозяйства Ненецкого автономного округа" на 2021 год - 1 519,2 тыс. руб., на 2022 год - 1 596,6 тыс. руб.»;</w:t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jc w:val="both"/>
        <w:rPr>
          <w:sz w:val="26"/>
          <w:szCs w:val="26"/>
        </w:rPr>
      </w:pPr>
      <w:r>
        <w:rPr>
          <w:rFonts w:eastAsia="Calibri" w:eastAsiaTheme="minorHAnsi"/>
          <w:sz w:val="26"/>
          <w:szCs w:val="26"/>
          <w:lang w:eastAsia="en-US"/>
        </w:rPr>
        <w:t>абзац первый пункта 31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ind w:firstLine="851"/>
        <w:jc w:val="both"/>
        <w:outlineLvl w:val="0"/>
        <w:rPr>
          <w:sz w:val="26"/>
          <w:szCs w:val="26"/>
        </w:rPr>
      </w:pPr>
      <w:r>
        <w:rPr>
          <w:rFonts w:eastAsia="Calibri" w:eastAsiaTheme="minorHAnsi"/>
          <w:sz w:val="26"/>
          <w:szCs w:val="26"/>
          <w:lang w:eastAsia="en-US"/>
        </w:rPr>
        <w:t xml:space="preserve">«31. </w:t>
      </w:r>
      <w:r>
        <w:rPr>
          <w:sz w:val="26"/>
          <w:szCs w:val="26"/>
        </w:rPr>
        <w:t xml:space="preserve">Установить, что в соответствии с </w:t>
      </w:r>
      <w:hyperlink r:id="rId3">
        <w:r>
          <w:rPr>
            <w:sz w:val="26"/>
            <w:szCs w:val="26"/>
          </w:rPr>
          <w:t>пунктом 1 части 1</w:t>
        </w:r>
      </w:hyperlink>
      <w:r>
        <w:rPr>
          <w:sz w:val="26"/>
          <w:szCs w:val="26"/>
        </w:rPr>
        <w:t xml:space="preserve"> и </w:t>
      </w:r>
      <w:hyperlink r:id="rId4">
        <w:r>
          <w:rPr>
            <w:sz w:val="26"/>
            <w:szCs w:val="26"/>
          </w:rPr>
          <w:t>пунктом 1 части 3 статьи 19</w:t>
        </w:r>
      </w:hyperlink>
      <w:r>
        <w:rPr>
          <w:sz w:val="26"/>
          <w:szCs w:val="26"/>
        </w:rPr>
        <w:t xml:space="preserve"> Федерального закона от 26 июля 2006 года № 135-ФЗ «О защите конкуренции» в целях обеспечения жизнедеятельности населения в сельских населенных пунктах муниципального района «Заполярный район» из районного бюджета предоставляется муниципальная преференция муниципальному предприятию Заполярного района «Севержилкомсервис»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, на 2020 год в размере – 76 470,9 тыс. руб., на 2021 год – 15 243,2 тыс. руб., на 2022 год – 7 621,6 тыс. руб.»;</w:t>
      </w:r>
    </w:p>
    <w:p>
      <w:pPr>
        <w:pStyle w:val="ListParagraph"/>
        <w:numPr>
          <w:ilvl w:val="0"/>
          <w:numId w:val="2"/>
        </w:numPr>
        <w:spacing w:before="0" w:after="0"/>
        <w:ind w:left="1214" w:hanging="363"/>
        <w:contextualSpacing w:val="false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пункт 38 изложить в новой редакции:</w:t>
      </w:r>
    </w:p>
    <w:p>
      <w:pPr>
        <w:pStyle w:val="ListParagraph"/>
        <w:spacing w:before="0" w:after="0"/>
        <w:ind w:left="0" w:firstLine="709"/>
        <w:contextualSpacing w:val="false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38. Утвердить не распределенные между муниципальными образованиями поселений иные межбюджетные трансферты на поддержку мер по обеспечению сбалансированности бюджетов поселений в объеме, не превышающем 20 процентов общего объема дотации на выравнивание бюджетной обеспеченности поселений, установленного пунктом 33 настоящего решения, и иных межбюджетных трансфертов на поддержку мер по обеспечению сбалансированности бюджетов поселений, установленного пунктом 36 настоящего решения на 2020 год в сумме – 12 374,5 тыс. руб., на 2021 год – 15 000,0 тыс. руб., на 2022 год – 15 000,0 тыс. руб.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«Доходы районного бюджета муниципального района "Заполярный район" на 2020 год» изложить в новой редакции (приложение 1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Источники финансирования дефицита районного бюджета на 2020 год» изложить в новой редакции (приложение 2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.1 «Источники финансирования дефицита районного бюджета на плановый период 2021-2022 годов» изложить в новой редакции (приложение 3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20 год» изложить в новой редакции (приложение 4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21-2022 годов» изложить в новой редакции (приложение 5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 «Ведомственная структура расходов районного бюджета на 2020 год» изложить в новой редакции (приложение 6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.1 «Ведомственная структура расходов районного бюджета на плановый период 2021-2022 годов» изложить в новой редакции (приложение 7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 «Распределение бюджетных ассигнований на реализацию муниципальных программ муниципального района "Заполярный район" на 2020 год» изложить в новой редакции (приложение 8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.1 «Распределение бюджетных ассигнований на реализацию муниципальных программ муниципального района "Заполярный район" на плановый период 2021-2022 годов» изложить в новой редакции (приложение 9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1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0 год» изложить в новой редакции (приложение 10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0" w:firstLine="851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2 «Порядок определения размера муниципальной преференции, предоставляемой муниципальному предприятию Заполярного района «Севержилкомсервис» в 2020 году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» изложить в новой редакции (приложение 11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0" w:firstLine="851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2.1 «Порядок определения размера муниципальной преференции, предоставляемой муниципальному предприятию Заполярного района «Севержилкомсервис» в 2021 - 2022 годах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» изложить в новой редакции (приложение 12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6 «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20 год» изложить в новой редакции (приложение 13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7 «Распределение иных межбюджетных трансфертов бюджетам поселений муниципального района "Заполярный район" на 2020 год» изложить в новой редакции (приложение 14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7.1 «Распределение иных межбюджетных трансфертов бюджетам поселений муниципального района "Заполярный район" на плановый период 2021-2022 годов» изложить в новой редакции (приложение 15 к настоящему решению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20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9"/>
          <w:tab w:val="left" w:pos="1200" w:leader="none"/>
        </w:tabs>
        <w:ind w:left="709" w:hanging="0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tabs>
          <w:tab w:val="clear" w:pos="709"/>
          <w:tab w:val="left" w:pos="1200" w:leader="none"/>
        </w:tabs>
        <w:ind w:left="709" w:hanging="0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tabs>
          <w:tab w:val="clear" w:pos="709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tabs>
          <w:tab w:val="clear" w:pos="709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</w:r>
    </w:p>
    <w:p>
      <w:pPr>
        <w:pStyle w:val="Normal"/>
        <w:tabs>
          <w:tab w:val="clear" w:pos="709"/>
          <w:tab w:val="left" w:pos="540" w:leader="none"/>
          <w:tab w:val="right" w:pos="935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полярный район»                            ______________                           В.Н. Ильин</w:t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 июня 2020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sz w:val="26"/>
          <w:szCs w:val="26"/>
        </w:rPr>
        <w:t>61-р</w:t>
      </w:r>
    </w:p>
    <w:p>
      <w:pPr>
        <w:pStyle w:val="Normal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72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4"/>
        <w:gridCol w:w="5661"/>
        <w:gridCol w:w="1277"/>
      </w:tblGrid>
      <w:tr>
        <w:trPr>
          <w:trHeight w:val="1106" w:hRule="atLeast"/>
        </w:trPr>
        <w:tc>
          <w:tcPr>
            <w:tcW w:w="9772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 (Приложение 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4 июня 2020 года № 61-р</w:t>
            </w:r>
          </w:p>
        </w:tc>
      </w:tr>
      <w:tr>
        <w:trPr>
          <w:trHeight w:val="300" w:hRule="atLeast"/>
        </w:trPr>
        <w:tc>
          <w:tcPr>
            <w:tcW w:w="283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6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772" w:type="dxa"/>
            <w:gridSpan w:val="3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районного бюджета муниципального района "Заполярный район" на 2020 год</w:t>
            </w:r>
          </w:p>
        </w:tc>
      </w:tr>
      <w:tr>
        <w:trPr>
          <w:trHeight w:val="240" w:hRule="atLeast"/>
        </w:trPr>
        <w:tc>
          <w:tcPr>
            <w:tcW w:w="283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6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834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61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рублей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статьи дохода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14 797,5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86 734,5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5 120,2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5 120,2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1 315,5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1011 01 0000 11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2010 02 0000 11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541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3010 01 0000 11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424,5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4020 02 0000 11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5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8,5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6 06033 05 0000 11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8,5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8 03010 01 0000 11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5 631,1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05 0000 1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4 865,4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13 0000 1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0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5025 05 0000 1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03,2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1 05035 05 0000 1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11 05075 05 0000 1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6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1 07015 05 0000 1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,2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9045 05 0000 1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4,9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 950,9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950,9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10 01 0000 1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73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30 01 0000 1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9,2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41 01 0000 1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231,8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70 01 0000 1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06,9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281,7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1000 00 0000 13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(работ)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4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3 01995 05 0000 13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000 00 0000 13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167,7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065 05 0000 13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7,2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995 05 0000 13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20,5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3,1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07010 05 0000 14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1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07090 05 0000 14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2,3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10031 05 0000 14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,4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10123 01 0000 14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,5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6 1 16 10123 01 0000 14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,3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 1 16 10123 01 0000 14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16 10129 01 0000 14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,9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3,5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7 05050 05 0000 18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9,2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7 05050 05 0000 18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,3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 063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212,8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255,2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20077 05 0000 15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0077 05 0000 15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 в рамках подпрограммы 5 "Обеспечение населения Ненецкого автономного округа чистой водой" государственной программы Ненецкого автономного округа "Модернизация жилищно-коммунального хозяйства Ненецкого автономного округа"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29999 05 0000 15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9999 05 0000 15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30024 05 0000 15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0024 05 0000 15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C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2 02 40014 05 0000 15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8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8,5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8 00000 05 0000 15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8,5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18 60010 05 0000 15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8,5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5 798,3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5 0000 15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5 798,3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19 60010 05 0000 15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5 798,3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10"/>
        <w:gridCol w:w="3468"/>
        <w:gridCol w:w="1872"/>
      </w:tblGrid>
      <w:tr>
        <w:trPr>
          <w:trHeight w:val="20" w:hRule="atLeast"/>
          <w:cantSplit w:val="true"/>
        </w:trPr>
        <w:tc>
          <w:tcPr>
            <w:tcW w:w="945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2 (Приложение 2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4 июня 2020 года № 61-р</w:t>
            </w:r>
          </w:p>
        </w:tc>
      </w:tr>
      <w:tr>
        <w:trPr>
          <w:trHeight w:val="20" w:hRule="exact"/>
          <w:cantSplit w:val="true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34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945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районного бюджета на 2020 год</w:t>
            </w:r>
          </w:p>
        </w:tc>
      </w:tr>
      <w:tr>
        <w:trPr>
          <w:trHeight w:val="20" w:hRule="exact"/>
          <w:cantSplit w:val="true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20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  <w:cantSplit w:val="true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 01 00 00 00 00 0000 0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9 798,4 </w:t>
            </w:r>
          </w:p>
        </w:tc>
      </w:tr>
      <w:tr>
        <w:trPr>
          <w:trHeight w:val="20" w:hRule="atLeast"/>
          <w:cantSplit w:val="true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9 798,4 </w:t>
            </w:r>
          </w:p>
        </w:tc>
      </w:tr>
      <w:tr>
        <w:trPr>
          <w:trHeight w:val="20" w:hRule="atLeast"/>
          <w:cantSplit w:val="true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14 797,5 </w:t>
            </w:r>
          </w:p>
        </w:tc>
      </w:tr>
      <w:tr>
        <w:trPr>
          <w:trHeight w:val="20" w:hRule="atLeast"/>
          <w:cantSplit w:val="true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14 797,5 </w:t>
            </w:r>
          </w:p>
        </w:tc>
      </w:tr>
      <w:tr>
        <w:trPr>
          <w:trHeight w:val="20" w:hRule="atLeast"/>
          <w:cantSplit w:val="true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14 797,5 </w:t>
            </w:r>
          </w:p>
        </w:tc>
      </w:tr>
      <w:tr>
        <w:trPr>
          <w:trHeight w:val="20" w:hRule="atLeast"/>
          <w:cantSplit w:val="true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14 797,5 </w:t>
            </w:r>
          </w:p>
        </w:tc>
      </w:tr>
      <w:tr>
        <w:trPr>
          <w:trHeight w:val="20" w:hRule="atLeast"/>
          <w:cantSplit w:val="true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4 595,9 </w:t>
            </w:r>
          </w:p>
        </w:tc>
      </w:tr>
      <w:tr>
        <w:trPr>
          <w:trHeight w:val="20" w:hRule="atLeast"/>
          <w:cantSplit w:val="true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4 595,9 </w:t>
            </w:r>
          </w:p>
        </w:tc>
      </w:tr>
      <w:tr>
        <w:trPr>
          <w:trHeight w:val="20" w:hRule="atLeast"/>
          <w:cantSplit w:val="true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4 595,9 </w:t>
            </w:r>
          </w:p>
        </w:tc>
      </w:tr>
      <w:tr>
        <w:trPr>
          <w:trHeight w:val="20" w:hRule="atLeast"/>
          <w:cantSplit w:val="true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4 595,9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2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6"/>
        <w:gridCol w:w="2940"/>
        <w:gridCol w:w="1312"/>
        <w:gridCol w:w="1332"/>
        <w:gridCol w:w="22"/>
      </w:tblGrid>
      <w:tr>
        <w:trPr>
          <w:trHeight w:val="20" w:hRule="atLeast"/>
          <w:cantSplit w:val="true"/>
        </w:trPr>
        <w:tc>
          <w:tcPr>
            <w:tcW w:w="9292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3 (Приложение 2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4 июня 2020 года № 61-р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927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Источники финансирования дефицита районного бюджета</w:t>
              <w:br/>
              <w:t xml:space="preserve"> на плановый период 2021-2022 годов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 01 00 00 00 00 0000 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3 584,2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2 460,6 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 584,2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460,6 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882 714,2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983 843,1 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882 714,2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983 843,1 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882 714,2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983 843,1 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882 714,2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983 843,1 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6 298,4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6 303,7 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6 298,4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6 303,7 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6 298,4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6 303,7 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6 298,4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6 303,7 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50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56"/>
        <w:gridCol w:w="476"/>
        <w:gridCol w:w="475"/>
        <w:gridCol w:w="1543"/>
        <w:gridCol w:w="726"/>
        <w:gridCol w:w="1313"/>
        <w:gridCol w:w="15"/>
      </w:tblGrid>
      <w:tr>
        <w:trPr>
          <w:trHeight w:val="1106" w:hRule="atLeast"/>
        </w:trPr>
        <w:tc>
          <w:tcPr>
            <w:tcW w:w="9504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4 (Приложение 8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4 июня 2020 года № 61-р</w:t>
            </w:r>
          </w:p>
        </w:tc>
      </w:tr>
      <w:tr>
        <w:trPr>
          <w:trHeight w:val="300" w:hRule="atLeast"/>
        </w:trPr>
        <w:tc>
          <w:tcPr>
            <w:tcW w:w="49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9504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</w:t>
              <w:br/>
              <w:t xml:space="preserve">(муниципальным программам и непрограммным направлениям деятельности) и </w:t>
              <w:br/>
              <w:t>группам видов расходов классификации расходов бюджетов на 2020 год</w:t>
            </w:r>
          </w:p>
        </w:tc>
      </w:tr>
      <w:tr>
        <w:trPr>
          <w:trHeight w:val="300" w:hRule="atLeast"/>
        </w:trPr>
        <w:tc>
          <w:tcPr>
            <w:tcW w:w="49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рублей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6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74 595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90 142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59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83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83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34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3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363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30,4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3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2 102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58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7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480,4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95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523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1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59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 633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121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3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847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53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53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6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6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4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4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2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5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6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6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организацией работ по оценке воздействия на состояние водных биологических ресурсов и среду их обит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 678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666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666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944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944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21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0 413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715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715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715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7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7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7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7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124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124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124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61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61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162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162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903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5 991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8 197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97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 856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30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6 340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6 340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70 463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9 837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539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 429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42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848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95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01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01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 655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35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512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508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3 002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14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157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056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61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9 876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320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 610,4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257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428,4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428,4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 за счет возврата возвратов субсидии из окружного бюджет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«Муниципальный район «Заполярный район» на 2020-2030 годы 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3 947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3 383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72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009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84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35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35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35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76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362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07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7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7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0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871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871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6 867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663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8 391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812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5"/>
        <w:gridCol w:w="476"/>
        <w:gridCol w:w="474"/>
        <w:gridCol w:w="1530"/>
        <w:gridCol w:w="547"/>
        <w:gridCol w:w="1327"/>
        <w:gridCol w:w="1430"/>
      </w:tblGrid>
      <w:tr>
        <w:trPr>
          <w:trHeight w:val="20" w:hRule="atLeast"/>
        </w:trPr>
        <w:tc>
          <w:tcPr>
            <w:tcW w:w="9469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5 (Приложение 8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4 июня 2020 года № 61-р</w:t>
            </w:r>
          </w:p>
        </w:tc>
      </w:tr>
      <w:tr>
        <w:trPr>
          <w:trHeight w:val="20" w:hRule="exact"/>
        </w:trPr>
        <w:tc>
          <w:tcPr>
            <w:tcW w:w="36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9469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21-2022 годов</w:t>
            </w:r>
          </w:p>
        </w:tc>
      </w:tr>
      <w:tr>
        <w:trPr>
          <w:trHeight w:val="20" w:hRule="atLeast"/>
        </w:trPr>
        <w:tc>
          <w:tcPr>
            <w:tcW w:w="36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655" w:hRule="atLeast"/>
        </w:trPr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957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26 298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36 303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443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 323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4 855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93 980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0 110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1 838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834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61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526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61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26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89,6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505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89,6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505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367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704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1,9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1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254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72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1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8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 237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 831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857,9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232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7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7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0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0,6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5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220,6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395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036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10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233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85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2,6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76,6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722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004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217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403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05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4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05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4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35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4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5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81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8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657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093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567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003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567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003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485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485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 255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762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208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13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208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13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208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13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8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75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8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75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47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8 007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7 403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 788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 788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4 427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1 149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9 016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 746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243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243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243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 958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 276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772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485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34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34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638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221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0 783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783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783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783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783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6 008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7 779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025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06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529,6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121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97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14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48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48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92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39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582,9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700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27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345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7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45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0 943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1 491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150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8 100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691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 830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691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830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691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830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691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830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691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830,2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53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72"/>
        <w:gridCol w:w="546"/>
        <w:gridCol w:w="475"/>
        <w:gridCol w:w="476"/>
        <w:gridCol w:w="1543"/>
        <w:gridCol w:w="546"/>
        <w:gridCol w:w="1270"/>
        <w:gridCol w:w="4"/>
      </w:tblGrid>
      <w:tr>
        <w:trPr>
          <w:trHeight w:val="1106" w:hRule="atLeast"/>
        </w:trPr>
        <w:tc>
          <w:tcPr>
            <w:tcW w:w="9532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6 (Приложение 9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4 июня 2020 года № 61-р </w:t>
            </w:r>
          </w:p>
        </w:tc>
      </w:tr>
      <w:tr>
        <w:trPr>
          <w:trHeight w:val="300" w:hRule="atLeast"/>
        </w:trPr>
        <w:tc>
          <w:tcPr>
            <w:tcW w:w="46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532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Ведомственная структура расходов районного бюджета на 2020 год</w:t>
            </w:r>
          </w:p>
        </w:tc>
      </w:tr>
      <w:tr>
        <w:trPr>
          <w:trHeight w:val="300" w:hRule="atLeast"/>
        </w:trPr>
        <w:tc>
          <w:tcPr>
            <w:tcW w:w="46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тыс.рублей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74 595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90 968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4 178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363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30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3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814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39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15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41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41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6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6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4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4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2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8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организацией работ по оценке воздействия на состояние водных биологических ресурсов и среду их обит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 678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666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666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944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944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21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0 313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715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715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715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7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7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7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7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124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124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124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61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61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162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162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903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7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5 991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8 197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97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56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30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6 340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6 340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70 463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9 837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539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 429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42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848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95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01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01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 655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35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512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508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3 002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14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157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056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61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9 876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320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 610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257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428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428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 за счет возврата возвратов субсидии из окруж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3 947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3 383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72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009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84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35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35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35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76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67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312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7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7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871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871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5 49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622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622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58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7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6 867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663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8 391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812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674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 979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59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83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83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34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3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36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6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6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6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982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882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882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882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3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1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480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95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523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1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59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9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02"/>
        <w:gridCol w:w="545"/>
        <w:gridCol w:w="475"/>
        <w:gridCol w:w="476"/>
        <w:gridCol w:w="1529"/>
        <w:gridCol w:w="546"/>
        <w:gridCol w:w="1349"/>
        <w:gridCol w:w="1274"/>
      </w:tblGrid>
      <w:tr>
        <w:trPr>
          <w:trHeight w:val="1106" w:hRule="atLeast"/>
        </w:trPr>
        <w:tc>
          <w:tcPr>
            <w:tcW w:w="9496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7 (Приложение 9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4 июня 2020 года № 61-р </w:t>
            </w:r>
          </w:p>
        </w:tc>
      </w:tr>
      <w:tr>
        <w:trPr>
          <w:trHeight w:val="300" w:hRule="exact"/>
        </w:trPr>
        <w:tc>
          <w:tcPr>
            <w:tcW w:w="33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9496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Ведомственная структура расходов районного бюджета</w:t>
              <w:br/>
              <w:t>на плановый период 2021-2022 годов</w:t>
            </w:r>
          </w:p>
        </w:tc>
      </w:tr>
      <w:tr>
        <w:trPr>
          <w:trHeight w:val="300" w:hRule="atLeast"/>
        </w:trPr>
        <w:tc>
          <w:tcPr>
            <w:tcW w:w="33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735" w:hRule="atLeast"/>
        </w:trPr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40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26 298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36 303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44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 323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4 855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93 980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28 859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15 952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5 937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6 284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254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72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1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8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682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767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9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4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4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5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657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093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567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003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567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003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485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485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 255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762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20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13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20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13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20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13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8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75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8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75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4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8 00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7 403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 788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 788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4 427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1 149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9 016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 746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243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243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243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 95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 276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772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485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34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34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63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221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0 78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78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78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78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78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6 008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7 779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025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06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529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121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97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14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48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48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92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39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703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717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2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8 960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9 927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017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436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017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436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857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232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7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7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0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0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0 943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1 491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15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8 10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691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 830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691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830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691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830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691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830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691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830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756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 496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 877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513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834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61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526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61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26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89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50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89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50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367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704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1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1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1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028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57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208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57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208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57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208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57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208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05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4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05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4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35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220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39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220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39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220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39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220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39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036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10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23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85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2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76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6"/>
        <w:gridCol w:w="1560"/>
        <w:gridCol w:w="759"/>
        <w:gridCol w:w="740"/>
        <w:gridCol w:w="480"/>
        <w:gridCol w:w="701"/>
        <w:gridCol w:w="1441"/>
      </w:tblGrid>
      <w:tr>
        <w:trPr>
          <w:trHeight w:val="20" w:hRule="atLeast"/>
          <w:cantSplit w:val="true"/>
        </w:trPr>
        <w:tc>
          <w:tcPr>
            <w:tcW w:w="9367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8 (Приложение 10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4 июня 2020 года № 61-р </w:t>
            </w:r>
          </w:p>
        </w:tc>
      </w:tr>
      <w:tr>
        <w:trPr>
          <w:trHeight w:val="20" w:hRule="exact"/>
          <w:cantSplit w:val="true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9367" w:type="dxa"/>
            <w:gridSpan w:val="7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2020 год</w:t>
            </w:r>
          </w:p>
        </w:tc>
      </w:tr>
      <w:tr>
        <w:trPr>
          <w:trHeight w:val="300" w:hRule="exact"/>
        </w:trPr>
        <w:tc>
          <w:tcPr>
            <w:tcW w:w="368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тыс. рублей 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09 221,4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9 885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58,7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2 560,9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4 639,1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307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30,4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3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7,7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3,5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947,7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53,3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41,4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9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6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6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72,7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009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84,3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71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71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4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4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2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16 438,3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204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61,7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61,7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 242,5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162,5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539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 429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42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848,7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95,5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01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01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 655,3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35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512,1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508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6 399,4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 155,9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157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7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056,9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 243,5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7,9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 678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956,1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944,5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61,9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9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9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2 033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56,5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30,7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 176,5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6 340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35,7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9 876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320,6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 610,4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257,6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428,4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428,4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 за счет возврата возвратов субсидии из окруж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687,3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«Муниципальный район «Заполярный район» на 2020-2030 годы 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509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29"/>
        <w:gridCol w:w="1561"/>
        <w:gridCol w:w="760"/>
        <w:gridCol w:w="739"/>
        <w:gridCol w:w="481"/>
        <w:gridCol w:w="699"/>
        <w:gridCol w:w="1157"/>
        <w:gridCol w:w="1269"/>
        <w:gridCol w:w="13"/>
      </w:tblGrid>
      <w:tr>
        <w:trPr>
          <w:trHeight w:val="1106" w:hRule="atLeast"/>
        </w:trPr>
        <w:tc>
          <w:tcPr>
            <w:tcW w:w="9508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9 (Приложение 10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4 июня 2020 года № 61-р </w:t>
            </w:r>
          </w:p>
        </w:tc>
      </w:tr>
      <w:tr>
        <w:trPr>
          <w:trHeight w:val="300" w:hRule="atLeast"/>
        </w:trPr>
        <w:tc>
          <w:tcPr>
            <w:tcW w:w="28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9508" w:type="dxa"/>
            <w:gridSpan w:val="9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плановый период 2021-2022 годов</w:t>
            </w:r>
          </w:p>
        </w:tc>
      </w:tr>
      <w:tr>
        <w:trPr>
          <w:trHeight w:val="300" w:hRule="atLeast"/>
        </w:trPr>
        <w:tc>
          <w:tcPr>
            <w:tcW w:w="28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рублей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39 685,5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27 315,2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3 440,6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2 271,6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857,9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232,9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7,7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9 110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3 291,1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 443,3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 727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088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371,9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3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72,7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7,5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0,4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35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7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1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8,8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0,6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5,3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7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025,7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06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529,6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121,2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97,7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14,5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4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50,7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4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50,7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4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5,4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691,4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830,2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691,4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830,2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691,4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830,2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3 279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5 511,4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478,9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035,3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8,4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75,4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8,4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75,4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80,5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259,9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243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243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243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3 741,9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1 006,9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7 122,7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1 722,9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783,4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657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093,4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575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79,4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485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5 697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 788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743,9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772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485,7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34,3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34,3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0 638,5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3 221,1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991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tbl>
      <w:tblPr>
        <w:tblW w:w="147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59"/>
        <w:gridCol w:w="6754"/>
        <w:gridCol w:w="1555"/>
        <w:gridCol w:w="839"/>
        <w:gridCol w:w="1069"/>
        <w:gridCol w:w="1297"/>
        <w:gridCol w:w="1233"/>
        <w:gridCol w:w="1229"/>
        <w:gridCol w:w="6"/>
      </w:tblGrid>
      <w:tr>
        <w:trPr>
          <w:trHeight w:val="70" w:hRule="atLeast"/>
        </w:trPr>
        <w:tc>
          <w:tcPr>
            <w:tcW w:w="14741" w:type="dxa"/>
            <w:gridSpan w:val="9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0 (Приложение 1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4 июня 2020 года № 61-р </w:t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555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23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22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4741" w:type="dxa"/>
            <w:gridSpan w:val="9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0 год</w:t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555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2462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редства окружного бюджета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ства районного бюджета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рамках муниципальных програм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7 178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00,0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5 178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8 786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8 786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3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338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338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3.00.8603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338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338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очистных сооружений производительностью 2 500 куб. м в сутки в п. Искателе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512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512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860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512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512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реконструкцию ЛЭП в п. Амдерм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93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93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обследования с корректировкой проектной документации и завершение строительства ДЭС с гаражом в п. Хорей-Вер с реконструкцией существующих несущих конструкци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-сметной документации на строительство ЛЭП 0,4 кВ в п. Хонгуре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94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94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-сметной документации на строительство ЛЭП 0,4 кВ в д. Каменк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88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88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Техническое перевооружение газовой котельной объекта "Строительство очистных сооружений производительностью 2500 куб. м в сутки в п. Искателей" с разработкой проектной документации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7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7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становка ГРПБ (газорегуляторный пункт блочный) в с. Тельвиск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08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08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936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936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8605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936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936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а на строительство фермы на 50 голов в с. Нижняя Пеша МО «Пешский сельсовет» НАО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рректировка проектной документации объекта "Ферма на 50 голов в с. Ома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7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7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ершение строительства объекта "Спортивное сооружение с универсальным игровым залом в п. Амдерма НАО" с реконструкцией существующих несущих конструкци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61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00,0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1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G5.79500</w:t>
              <w:br/>
              <w:t>34.0.G5.S95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61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00,0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1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водоподготовительной установки в д. Макарово МО «Тельвисочный сельсовет» НАО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61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0 190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0 190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92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359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359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квартиры в с. Великовисочное МО "Великовисочный сельсовет" НАО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4-квартирного жилого дома № 1 в п. Усть-Кара МО "Карский сельсовет" НАО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331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331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4 квартир в 4-квартирном жилом доме в п. Бугрино МО Колгуевский сельсовет" НАО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754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754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п. Варнек МО «Юшарский сельсовет» Ненецкого автономного округ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73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73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60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830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830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4-квартирного жилого дома в п. Бугрино МО «Колгуевский сельсовет» НАО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30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30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452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452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8606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452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452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по строительству блочных локальных очистных сооружений в п. Красное МО "Приморско-Куйский сельсовет" НАО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687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687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7.0.00.860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687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687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модульной котельной и сети теплоснабжения в п. Каратайк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273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273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центральной котельной и тепловых сетей в с. Коткино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618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618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модернизацию центральной котельной в п. Харут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сего бюджетных инвестиций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7 178,7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00,0 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5 178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134" w:right="1134" w:gutter="0" w:header="708" w:top="1701" w:footer="708" w:bottom="850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tbl>
      <w:tblPr>
        <w:tblW w:w="9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9"/>
        <w:gridCol w:w="7460"/>
        <w:gridCol w:w="1417"/>
        <w:gridCol w:w="11"/>
      </w:tblGrid>
      <w:tr>
        <w:trPr>
          <w:trHeight w:val="300" w:hRule="atLeast"/>
        </w:trPr>
        <w:tc>
          <w:tcPr>
            <w:tcW w:w="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8" w:type="dxa"/>
            <w:gridSpan w:val="3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1 (Приложение 12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4 июня 2020 года № 61-р</w:t>
            </w:r>
          </w:p>
        </w:tc>
      </w:tr>
      <w:tr>
        <w:trPr>
          <w:trHeight w:val="300" w:hRule="atLeast"/>
        </w:trPr>
        <w:tc>
          <w:tcPr>
            <w:tcW w:w="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888" w:type="dxa"/>
            <w:gridSpan w:val="3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888" w:type="dxa"/>
            <w:gridSpan w:val="3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74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60" w:hRule="atLeast"/>
        </w:trPr>
        <w:tc>
          <w:tcPr>
            <w:tcW w:w="9507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рядок определения размера муниципальной преференции, предоставляемой муниципальному предприятию Заполярного района "Севержилкомсервис" в 2020 году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</w:t>
            </w:r>
          </w:p>
        </w:tc>
      </w:tr>
      <w:tr>
        <w:trPr>
          <w:trHeight w:val="300" w:hRule="atLeast"/>
        </w:trPr>
        <w:tc>
          <w:tcPr>
            <w:tcW w:w="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306" w:hRule="atLeast"/>
        </w:trPr>
        <w:tc>
          <w:tcPr>
            <w:tcW w:w="9496" w:type="dxa"/>
            <w:gridSpan w:val="3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ind w:firstLine="738"/>
              <w:jc w:val="both"/>
              <w:rPr/>
            </w:pPr>
            <w:r>
              <w:rPr/>
              <w:t>1. Размер муниципальной преференции, предоставляемой муниципальному предприятию Заполярного района «Севержилкомсервис» (далее в настоящем приложении - предприятие)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, определяется по каждому из мероприятий, указанных в таблице настоящего Порядка.</w:t>
            </w:r>
          </w:p>
          <w:p>
            <w:pPr>
              <w:pStyle w:val="Normal"/>
              <w:widowControl w:val="false"/>
              <w:ind w:firstLine="738"/>
              <w:jc w:val="both"/>
              <w:rPr/>
            </w:pPr>
            <w:r>
              <w:rPr/>
              <w:t xml:space="preserve">2. Размер муниципальной преференции по каждому мероприятию определяется в соответствии с объемами финансирования, предусмотренными на реализацию мероприятий, указанных в таблице, в рамках подпрограммы 3 "Обеспечение населения муниципального района "Заполярный район" чистой водой", подпрограммы 4 </w:t>
            </w:r>
            <w:r>
              <w:rPr>
                <w:bCs/>
              </w:rPr>
              <w:t>"Энергоэффективность и развитие энергетики муниципального района "Заполярный район"</w:t>
            </w:r>
            <w:r>
              <w:rPr/>
              <w:t xml:space="preserve"> муниципальной программы "Комплексное развитие муниципального района "Заполярный район" на 2017 - 2022 годы", муниципальной программы </w:t>
            </w:r>
            <w:r>
              <w:rPr>
                <w:bCs/>
              </w:rPr>
              <w:t>"Развитие коммунальной инфраструктуры муниципального района "Заполярный район" на 2020 - 2030 годы"</w:t>
            </w:r>
            <w:r>
              <w:rPr/>
              <w:t>.</w:t>
            </w:r>
          </w:p>
          <w:p>
            <w:pPr>
              <w:pStyle w:val="Normal"/>
              <w:widowControl w:val="false"/>
              <w:ind w:firstLine="738"/>
              <w:jc w:val="both"/>
              <w:rPr/>
            </w:pPr>
            <w:r>
              <w:rPr/>
              <w:t>3. Общий размер муниципальной преференции, предоставляемой предприятию, не может превышать 76 470,9 тыс. рублей.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9" w:type="dxa"/>
            <w:tcBorders/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 213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Подпрограмма 3 "Обеспечение населения муниципального района</w:t>
              <w:br/>
              <w:t>"Заполярный район" чистой водо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848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46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вка, монтаж и пуско-наладочные работы водоподготовительной установки д. Снопа МО «Омский сельсовет» НАО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-наладочные работы водоподготовительной установки в п. Выучейский МО «Тиманский сельсовет» НА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27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-наладочные работы водоподготовительной установки в д. Чижа МО «Канинский сельсовет» НА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32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дернизация водоподготовительной установки в п. Бугрино МО «Колгуевский сельсовет» НА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066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Подпрограмма 4 "Энергоэффективность и развитие энергетики</w:t>
              <w:br/>
              <w:t>муниципального района "Заполярный 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9 364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-наладочные работы блочной транспортабельной автоматизированной котельной мощностью 500 кВт в п. Красно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675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ых установок (ДГУ АД-315) в количестве 2-х единиц в п. Амдер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33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ых установок (ДГУ АД-315) в количестве 2-х единиц в с. Нижняя Пёш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551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ой установки (ДГУ АД-315) в с. Нес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57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ой установки (ДГУ АД-100) в с. Нес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30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трансформаторной подстанции в п. Каратай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62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ой установки (ДГУ АД-250) в г. Нарьян-Мар (для ЖКУ «Оксино»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01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7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резервуаров объемом 100 куб.м. для хранения дизельного топлива в кол-ве 3 ед. в с. Нес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52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257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и монтаж локальных очистных сооружений в п. Индига МО «Тиманский сельсовет» НА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96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автоцистерны для питьевой воды в п. Индига МО "Тиманский сельсовет" НА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297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7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Итого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6 470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36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9"/>
        <w:gridCol w:w="6184"/>
        <w:gridCol w:w="1277"/>
        <w:gridCol w:w="1275"/>
        <w:gridCol w:w="9"/>
      </w:tblGrid>
      <w:tr>
        <w:trPr>
          <w:trHeight w:val="850" w:hRule="atLeast"/>
        </w:trPr>
        <w:tc>
          <w:tcPr>
            <w:tcW w:w="9364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2 (Приложение 12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4 июня 2020 года № 61-р</w:t>
            </w:r>
          </w:p>
        </w:tc>
      </w:tr>
      <w:tr>
        <w:trPr>
          <w:trHeight w:val="300" w:hRule="atLeast"/>
        </w:trPr>
        <w:tc>
          <w:tcPr>
            <w:tcW w:w="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61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9364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Порядок определения размера муниципальной преференции, предоставляемой муниципальному предприятию Заполярного района "Севержилкомсервис" в 2021 - 2022 годах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</w:t>
            </w:r>
          </w:p>
        </w:tc>
      </w:tr>
      <w:tr>
        <w:trPr>
          <w:trHeight w:val="3855" w:hRule="atLeast"/>
        </w:trPr>
        <w:tc>
          <w:tcPr>
            <w:tcW w:w="9355" w:type="dxa"/>
            <w:gridSpan w:val="4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ind w:firstLine="738"/>
              <w:jc w:val="both"/>
              <w:rPr/>
            </w:pPr>
            <w:r>
              <w:rPr/>
              <w:t>1. Размер муниципальной преференции, предоставляемой муниципальному предприятию Заполярного района «Севержилкомсервис» (далее в настоящем приложении - предприятие) в виде субсидии на частичное обеспечение (возмещение) затрат, возникающих при проведении мероприятий по подготовке объектов коммунальной инфраструктуры к осенне-зимнему периоду, определяется по каждому из мероприятий, указанных в таблице настоящего Порядка.</w:t>
            </w:r>
          </w:p>
          <w:p>
            <w:pPr>
              <w:pStyle w:val="Normal"/>
              <w:widowControl w:val="false"/>
              <w:ind w:firstLine="738"/>
              <w:jc w:val="both"/>
              <w:rPr/>
            </w:pPr>
            <w:r>
              <w:rPr/>
              <w:t>2. Размер муниципальной преференции по каждому мероприятию определяется в соответствии с объемами финансирования, предусмотренными на реализацию мероприятий, указанных в таблице, в рамках подпрограммы 3 "Обеспечение населения муниципального района "Заполярный район" чистой водой" муниципальной программы "Комплексное развитие муниципального района "Заполярный район" на 2017-2022 годы".</w:t>
            </w:r>
          </w:p>
          <w:p>
            <w:pPr>
              <w:pStyle w:val="Normal"/>
              <w:widowControl w:val="false"/>
              <w:ind w:firstLine="738"/>
              <w:jc w:val="both"/>
              <w:rPr>
                <w:sz w:val="20"/>
                <w:szCs w:val="20"/>
              </w:rPr>
            </w:pPr>
            <w:r>
              <w:rPr/>
              <w:t>3. Общий размер муниципальной преференции, предоставляемой предприятию, не может превышать на: 2021 год - 15 243,2 тыс. рублей, 2022 год - 7 621,6 тыс. рублей.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243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62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-наладочные работы водоподготовительной установки д. Пылемец</w:t>
              <w:br/>
              <w:t>МО «Великовисочный сельсовет» НАО»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-наладочные работы водоподготовительной установки д. Щелино МО «Великовисочный сельсовет» НАО»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-наладочные работы водоподготовительной установки д. Верхняя Пеша МО «Пешский сельсовет» НАО»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243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62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36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87"/>
        <w:gridCol w:w="2276"/>
      </w:tblGrid>
      <w:tr>
        <w:trPr>
          <w:trHeight w:val="1106" w:hRule="atLeast"/>
        </w:trPr>
        <w:tc>
          <w:tcPr>
            <w:tcW w:w="936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3 (Приложение 16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4 июня 2020 года № 61-р</w:t>
            </w:r>
          </w:p>
        </w:tc>
      </w:tr>
      <w:tr>
        <w:trPr>
          <w:trHeight w:val="300" w:hRule="exact"/>
        </w:trPr>
        <w:tc>
          <w:tcPr>
            <w:tcW w:w="70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936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20 год</w:t>
            </w:r>
          </w:p>
        </w:tc>
      </w:tr>
      <w:tr>
        <w:trPr>
          <w:trHeight w:val="300" w:hRule="exact"/>
        </w:trPr>
        <w:tc>
          <w:tcPr>
            <w:tcW w:w="70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45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муниципального образования 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8,4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001,1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566,2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742,4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97,8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273,0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92,7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26,2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28,7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93,8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758,5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318,8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58,7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440,1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284,3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15,1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794,4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37,0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6 017,2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374,5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8 391,7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48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2"/>
        <w:gridCol w:w="5438"/>
        <w:gridCol w:w="1275"/>
        <w:gridCol w:w="1233"/>
        <w:gridCol w:w="1262"/>
        <w:gridCol w:w="27"/>
      </w:tblGrid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5" w:type="dxa"/>
            <w:gridSpan w:val="5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4 (Приложение 17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4 июня 2020 года № 61-р</w:t>
            </w:r>
          </w:p>
        </w:tc>
      </w:tr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5" w:type="dxa"/>
            <w:gridSpan w:val="5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5" w:type="dxa"/>
            <w:gridSpan w:val="5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9747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иных межбюджетных трансфертов бюджетам поселений муниципального района "Заполярный район" на 2020 год</w:t>
            </w:r>
          </w:p>
        </w:tc>
      </w:tr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Сумма 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В том числе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 счет средств окружного бюджета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 счет средств районного бюджета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 - 2022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3 148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3 148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36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36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и содержание муниципального имуще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36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36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иобретение и доставка лодки, лодочного мотора, прицепа МО «Тельвисочны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8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8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Установка узлов коммерческого учета тепловой энергии в административных зданиях, расположенных по адресам: ул. Центральная, д. 26 «А» и ул. Школьная, д. 9 в с. Тельвиска МО «Тельвисочны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5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5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Ремонт системы отопления административного здания по ул. Центральная, д. 26 «А» в с. Тельвиска МО «Тельвисочны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Установка узла коммерческого учета тепловой энергии в здании аэропорта по ул. Победы, д. 18 в п. Харута МО «Хоседа-Хард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0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0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  <w:br/>
              <w:t>Мероприятие "Ремонт цокольного этажа дома № 8 по ул. Россихина п. Искателей (после пожара)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8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8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812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812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526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526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4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4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18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18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51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51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6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6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4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4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4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4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4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4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33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33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6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6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7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7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42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42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57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57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83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83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83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83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58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58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29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29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67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67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8 603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8 603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7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7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4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4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7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7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7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7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3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3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2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2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82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82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9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9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31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31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0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0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44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44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3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3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10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10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5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5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7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7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5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5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32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32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1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1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4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4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 - 2022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2 379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2 379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 242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 242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676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676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4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4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6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6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3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3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3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3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8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8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6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6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6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6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5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5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9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9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4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4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9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9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 (ремонт и содержание автомобильных дорог общего пользования местного значени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 814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 814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95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95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3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3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97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97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6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6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7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7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4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4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7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7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6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6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3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3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9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9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263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263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76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76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6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6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1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1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6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6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9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9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0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0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165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165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Ремонт участка автомобильной дороги общего пользования местного значения «с. Великовисочное – причал» МО «Великовисочны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5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5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Приобретение и доставка мобильного здания (помещения ожидания воздушных судов) в п. Бугрино МО «Колгуев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6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6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иобретение и доставка мобильного здания (помещения ожидания воздушных судов) в д. Снопа МО «Ом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2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2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иобретение и доставка мобильного здания на базе двух блок-контейнеров (помещения ожидания воздушных судов) в с. Ома МО «Ом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02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02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  <w:br/>
              <w:t xml:space="preserve">Мероприятие «Приобретение и доставка мобильного здания (помещения ожидания воздушных судов) в д. Волоковая МО «Пешский сельсовет» НАО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39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39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 xml:space="preserve">Мероприятие «Ремонт дорожного покрытия участка автомобильной дороги общего пользования местного значения «с. Оксино - аэропорт» (участок от дома № 110 до дома №120) МО «Пустозерский сельсовет» НАО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9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9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Приобретение и доставка двух мобильных зданий (помещения ожидания воздушных судов) в п. Харута МО «Хоседа-Хард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45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45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 xml:space="preserve">Мероприятие "Устройство вертолетной площадки в с. Шойна МО «Шоинский сельсовет» НАО "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39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39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Поставка и установка остановочного павильона для ожидания воздушных судов в с. Шойна МО «Шоинский сельсовет»" НА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оведение работ по открытию дополнительного судового хода для пассажирского флота в Макаровской курье от основного русла р. Печора до д. Макаров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4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4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1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1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обеспечения населения чистой водо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1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1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Геологические исследования и разведка подземных вод в д. Каменка и п. Хонгурей Ненецкого 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7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7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2 243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2 243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3 787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3 787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97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97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305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305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290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290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414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414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883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883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893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893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90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90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60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60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051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051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025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025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2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2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2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2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6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6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3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3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1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1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5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5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91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91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1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1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37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37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245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245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9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9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8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8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65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65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69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69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2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2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22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22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0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0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6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6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75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75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9 818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9 818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00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00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297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297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8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8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27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27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1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1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33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33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2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2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00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00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3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3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60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60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32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32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46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46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8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8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84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84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4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кадастровых работ, оформление правоустанавливающих документов на земельные участки под объектами инфраструкту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7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7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Пустозерский сельсовет» Ненецкого автономного округа</w:t>
              <w:br/>
              <w:t>Мероприятие "Проведение кадастровых работ по формированию 6 земельных участков под жилые дома в МО «Пустозер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Приморско-Куйский сельсовет»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«Приморско-Куй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Омский сельсовет» Ненецкого автономного округа</w:t>
              <w:br/>
              <w:t>Мероприятие "Проведение кадастровых работ по формированию 3 земельных участков под жилые дома в МО «Ом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Хоседа-Хардский сельсовет» Ненецкого автономного округа</w:t>
              <w:br/>
              <w:t>Мероприятие "Проведение кадастровых работ по формированию 5 земельных участков под жилые дома в МО «Хоседа-Хард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Хорей-Верский сельсовет»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«Хорей-Вер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Тельвисочный сельсовет» Ненецкого автономного округа</w:t>
              <w:br/>
              <w:t>Мероприятие "Проведение кадастровых работ по формированию 2 земельных участков под жилые дома в МО «Тельвисочны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Коткинский сельсовет»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«Коткин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5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, замена и установка светильников уличного освещения в посел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777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777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6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6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4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4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6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 263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 263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Приобретение запчастей к сельскохозяйственной технике для МКП Великовисочный животноводческий комплекс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7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7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Обследование и подготовка проектной документации на реставрацию объекта культурного наследия «Благовещенская церковь» в с. Несь МО «Канин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«Устройство покрытия проездов в районе улиц Набережная и Профсоюзная в с. Несь МО «Канинский сельсовет» НАО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32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32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Коткинский сельсовет» Ненецкого автономного округа</w:t>
              <w:br/>
              <w:t>Мероприятие "Укрепление откосов проездов в районе ул. Школьная в с. Коткино МО «Коткин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Разработка проектной документации на проведение капитального ремонта моста ТММ-60 в п. Красно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6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6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«II этап обустройства спортивной площадки в районе дома № 30 по ул. Пустозерская в селе Тельвиска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Благоустройство территории у обелиска воинам, погибшим во время Великой Отечественной войны 1941-1945 гг. в с. Шойна МО «Шоин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6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6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956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956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3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3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695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695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26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26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09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09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6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6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«Заполярный район» в муниципальных образова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287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287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53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53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71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71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8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8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62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62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8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8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3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3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5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5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2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2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ервичных мер пожарной безопас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21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21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Приобретение и доставка 9 горизонтальных емкостей объемом 5 000 литров в с. Шойна МО "Шоинский сельсовет"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 816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 816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 733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 733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  <w:br/>
              <w:t>Мероприятие "Ремонт квартиры № 1 в жилом доме № 14 по ул. Лесная в д. Андег МО "Андегский сельсовет"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Капитальный ремонт жилого дома № 20 по ул. Колхозная в с. Коткино МО "Коткинский сельсовет"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23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23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Дополнительные работы по ремонту жилого дома № 6 по пер. Лесной в с. Коткино МО «Коткин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8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8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Дополнительные работы по ремонту жилого дома № 29 по ул. Центральная в с. Коткино МО «Коткин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5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5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 "Ненецкого автономного округа</w:t>
              <w:br/>
              <w:t>Мероприятие "Капитальный ремонт жилого дома № 9 по ул. Победы в п. Нельмин-Нос МО «Малоземель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0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0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жилого дома № 63 в д. Каменка МО "Пустозерский сельсовет"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54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54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жилого дома № 51 в с. Оксино МО "Пустозерский сельсовет"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5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5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Капитальный ремонт жилого дома № 30Б по ул. Пустозерская в с. Тельвиска МО «Тельвисочны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27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27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  <w:p>
            <w:pPr>
              <w:pStyle w:val="Normal"/>
              <w:widowControl w:val="false"/>
              <w:rPr/>
            </w:pPr>
            <w:r>
              <w:rPr/>
              <w:t>Мероприятие "Капитальный ремонт жилого дома № 5а по ул. Полярная в с. Тельвиска с целью нормализации температурного режим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059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 059,2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Ремонт системы отопления в квартире № 4 дома №166 по ул. Новая в п. Индига МО "Тиманский сельсовет"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  <w:br/>
              <w:t>Мероприятие "Текущий ремонт жилого дома № 15 по ул. Ветеранов в п. Хорей-Вер МО "Хорей-Верский сельсовет"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0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0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Капитальный ремонт жилого дома № 16 по ул. Победы в п. Харута МО «Хоседа-Хардский сельсовет» НАО 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28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28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  <w:p>
            <w:pPr>
              <w:pStyle w:val="Normal"/>
              <w:widowControl w:val="false"/>
              <w:rPr/>
            </w:pPr>
            <w:r>
              <w:rPr/>
              <w:t>Мероприятие "Капитальный ремонт 12 квартирного жилого дома № 37 по ул. Центральная в п. Каратайка с целью нормализации температурного режим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500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500,4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95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95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Снос дома № 18 по ул. Пустозерская в д. Устье МО «Тельвисочны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мероприятий по проведению капитального ремонта жилых домов в муниципальных образова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84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84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1 А по ул. Антоновка в п. Бугрин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8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8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2 В по ул. Оленная в п. Бугрин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31А по ул. Набережная в п. Бугрин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6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6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Капитальный ремонт жилого дома № 6А по пер. Лесной в с. Коткин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9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9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фасада многоквартирного жилого дома № 31 в с. Оксин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 "Ненецкого автономного округа</w:t>
              <w:br/>
              <w:t>Мероприятие "Капитальный ремонт жилого дома № 102 по ул. Сельская в п. Индиг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6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6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Капитальный ремонт жилого дома № 127 по ул. Рыбацкая в п. Индиг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9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9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  <w:br/>
              <w:t>Мероприятие "Капитальный ремонт жилого дома № 78 по ул. Центральная в п. Каратайк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04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04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одготовка земельного участка под строительство многоквартирного жилого дома в с. Тельвиска МО «Тельвисочный сельсовет» НАО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17,1 </w:t>
            </w:r>
          </w:p>
        </w:tc>
        <w:tc>
          <w:tcPr>
            <w:tcW w:w="1233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17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Подготовка земельного участка под жилищное строительство в п. Красное МО Приморско-Куйский сельсовет» НАО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3,3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3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Ремонт узла коммерческого учета тепловой энергии</w:t>
              <w:br/>
              <w:t>в многоквартирном доме № 5 «Б» по ул. Победы в п. Харута</w:t>
              <w:br/>
              <w:t>МО "Хоседа-Хардский сельсовет"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5 556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127,8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7 428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68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68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4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4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0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0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6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6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8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8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4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4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5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5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9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9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5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5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7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7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5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5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вывоза стоков из септиков и выгребных 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531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531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531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531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12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12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5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5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8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8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10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10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6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6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мероприятий по ликвидации несанкционированного места размещения от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102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102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2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2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661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661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1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1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19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19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ликвидации несанкционированного места размещения от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1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1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1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1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379,2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127,8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1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и 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О "Канинский сельсовет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79,2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1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380,5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380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380,5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380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6,8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6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1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1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9,5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9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0,5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0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16 238,4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127,8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8 110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635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2"/>
        <w:gridCol w:w="6713"/>
        <w:gridCol w:w="1194"/>
        <w:gridCol w:w="1215"/>
      </w:tblGrid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2" w:type="dxa"/>
            <w:gridSpan w:val="3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5 (Приложение 17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4 июня 2020 года № 61-р</w:t>
            </w:r>
          </w:p>
        </w:tc>
      </w:tr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122" w:type="dxa"/>
            <w:gridSpan w:val="3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122" w:type="dxa"/>
            <w:gridSpan w:val="3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122" w:type="dxa"/>
            <w:gridSpan w:val="3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963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иных межбюджетных трансфертов бюджетам поселений муниципального района "Заполярный район" на плановый период 2021-2022 годов</w:t>
            </w:r>
          </w:p>
        </w:tc>
      </w:tr>
      <w:tr>
        <w:trPr>
          <w:trHeight w:val="300" w:hRule="exac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30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9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021 год </w:t>
            </w:r>
          </w:p>
        </w:tc>
        <w:tc>
          <w:tcPr>
            <w:tcW w:w="121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022 год </w:t>
            </w:r>
          </w:p>
        </w:tc>
      </w:tr>
      <w:tr>
        <w:trPr>
          <w:trHeight w:val="120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 - 2022 годы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691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 830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</w:t>
            </w:r>
            <w:bookmarkStart w:id="3" w:name="_GoBack"/>
            <w:bookmarkEnd w:id="3"/>
            <w:r>
              <w:rPr>
                <w:b/>
                <w:bCs/>
              </w:rPr>
              <w:t xml:space="preserve"> местного самоуправления поселений Ненецкого автономного округа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691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 830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203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 379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69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5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6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4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89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61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89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45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62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9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6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66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08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82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65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1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40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6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0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70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2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67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03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4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5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55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20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39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34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25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6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96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07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1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0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8 517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8 517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7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7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4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4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7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7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7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7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3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3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2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2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96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96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9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9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31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31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0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0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44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44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3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3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10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10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5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5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7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7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5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5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32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32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70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33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7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9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9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0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2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2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0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8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4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6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 - 2022 годы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7 418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2 830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9 480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259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783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895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4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1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9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3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7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8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6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9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8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3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8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9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9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8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5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4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6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6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7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6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3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8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9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4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8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8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47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5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2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5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5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62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57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23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1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6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4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2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6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87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5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3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9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4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7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2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446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623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23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5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0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3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2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9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0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9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9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1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5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5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5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5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5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6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7 122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1 722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6 339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992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173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60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517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38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582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885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671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38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319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71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289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701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25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70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87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8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73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708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246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656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5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7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4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4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2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5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6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0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9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1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6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3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7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4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0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7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1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4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0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2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3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0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5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5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9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1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9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9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6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4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6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8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26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83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3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 536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 073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9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1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72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21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417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664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9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1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1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8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77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80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21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3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113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10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268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9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5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3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93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2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36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10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15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5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4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9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1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94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94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7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7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85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34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575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479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0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79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8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61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61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6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6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39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60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9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5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9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6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«Заполярный район» в муниципальных образованиях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024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888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5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3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32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13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58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48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62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29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25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90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3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753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753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753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607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751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607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751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4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4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8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5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1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8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3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0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0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6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6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8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8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3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2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4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1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2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0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8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7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3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1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1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5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2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9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555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737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555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737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3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6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6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6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1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1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3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6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3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5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1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3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3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6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3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5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1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2 601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3 372,9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/>
      </w:r>
    </w:p>
    <w:sectPr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50736873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87</w:t>
        </w:r>
        <w:r>
          <w:rPr/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73616621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2780728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90</w:t>
        </w:r>
        <w:r>
          <w:rPr/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52250513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95723732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18</w:t>
        </w:r>
        <w:r>
          <w:rPr/>
          <w:fldChar w:fldCharType="end"/>
        </w:r>
      </w:p>
    </w:sdtContent>
  </w:sdt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50525471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647" w:leader="none"/>
        <w:tab w:val="right" w:pos="9355" w:leader="none"/>
        <w:tab w:val="right" w:pos="14570" w:leader="none"/>
      </w:tabs>
      <w:jc w:val="right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647" w:leader="none"/>
        <w:tab w:val="right" w:pos="9355" w:leader="none"/>
        <w:tab w:val="right" w:pos="14570" w:leader="none"/>
      </w:tabs>
      <w:jc w:val="right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647" w:leader="none"/>
        <w:tab w:val="right" w:pos="9355" w:leader="none"/>
        <w:tab w:val="right" w:pos="14570" w:leader="none"/>
      </w:tabs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sz w:val="26"/>
        <w:szCs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8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93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65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37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9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81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53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25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97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9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1585f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c42d4"/>
    <w:rPr>
      <w:rFonts w:ascii="Tahoma" w:hAnsi="Tahoma" w:eastAsia="Times New Roman" w:cs="Tahoma"/>
      <w:sz w:val="16"/>
      <w:szCs w:val="16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4b5444"/>
    <w:rPr>
      <w:rFonts w:ascii="Times New Roman" w:hAnsi="Times New Roman" w:eastAsia="Times New Roman" w:cs="Times New Roman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4b5444"/>
    <w:rPr>
      <w:rFonts w:ascii="Times New Roman" w:hAnsi="Times New Roman" w:eastAsia="Times New Roman" w:cs="Times New Roman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aa2ea4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aa2ea4"/>
    <w:rPr>
      <w:color w:val="800080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aa1e22"/>
    <w:rPr>
      <w:sz w:val="16"/>
      <w:szCs w:val="16"/>
    </w:rPr>
  </w:style>
  <w:style w:type="character" w:styleId="Style17" w:customStyle="1">
    <w:name w:val="Текст примечания Знак"/>
    <w:basedOn w:val="DefaultParagraphFont"/>
    <w:link w:val="Annotationtext"/>
    <w:uiPriority w:val="99"/>
    <w:semiHidden/>
    <w:qFormat/>
    <w:rsid w:val="00aa1e22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8" w:customStyle="1">
    <w:name w:val="Тема примечания Знак"/>
    <w:basedOn w:val="Style17"/>
    <w:link w:val="Annotationsubject"/>
    <w:uiPriority w:val="99"/>
    <w:semiHidden/>
    <w:qFormat/>
    <w:rsid w:val="00aa1e22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c42d4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c42d4"/>
    <w:pPr/>
    <w:rPr>
      <w:rFonts w:ascii="Tahoma" w:hAnsi="Tahoma" w:cs="Tahoma"/>
      <w:sz w:val="16"/>
      <w:szCs w:val="16"/>
    </w:rPr>
  </w:style>
  <w:style w:type="paragraph" w:styleId="Style19" w:customStyle="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rsid w:val="00cc2743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ConsNormal" w:customStyle="1">
    <w:name w:val="ConsNormal"/>
    <w:qFormat/>
    <w:rsid w:val="003f2637"/>
    <w:pPr>
      <w:widowControl w:val="false"/>
      <w:bidi w:val="0"/>
      <w:spacing w:lineRule="auto" w:line="240" w:before="0" w:after="0"/>
      <w:ind w:right="19772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Nonformat" w:customStyle="1">
    <w:name w:val="ConsNonformat"/>
    <w:qFormat/>
    <w:rsid w:val="003f2637"/>
    <w:pPr>
      <w:widowControl w:val="false"/>
      <w:bidi w:val="0"/>
      <w:spacing w:lineRule="auto" w:line="240" w:before="0" w:after="0"/>
      <w:ind w:right="19772" w:hanging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20" w:customStyle="1">
    <w:name w:val="Знак Знак"/>
    <w:basedOn w:val="Normal"/>
    <w:qFormat/>
    <w:rsid w:val="003f1b97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4b544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4b544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69" w:customStyle="1">
    <w:name w:val="xl69"/>
    <w:basedOn w:val="Normal"/>
    <w:qFormat/>
    <w:rsid w:val="00aa2ea4"/>
    <w:pPr>
      <w:shd w:val="clear" w:color="000000" w:fill="FFFFFF"/>
      <w:spacing w:beforeAutospacing="1" w:afterAutospacing="1"/>
    </w:pPr>
    <w:rPr/>
  </w:style>
  <w:style w:type="paragraph" w:styleId="Xl70" w:customStyle="1">
    <w:name w:val="xl70"/>
    <w:basedOn w:val="Normal"/>
    <w:qFormat/>
    <w:rsid w:val="00aa2ea4"/>
    <w:pPr>
      <w:shd w:val="clear" w:color="000000" w:fill="FFFFFF"/>
      <w:spacing w:beforeAutospacing="1" w:afterAutospacing="1"/>
      <w:jc w:val="right"/>
    </w:pPr>
    <w:rPr/>
  </w:style>
  <w:style w:type="paragraph" w:styleId="Xl71" w:customStyle="1">
    <w:name w:val="xl71"/>
    <w:basedOn w:val="Normal"/>
    <w:qFormat/>
    <w:rsid w:val="00aa2ea4"/>
    <w:pPr>
      <w:shd w:val="clear" w:color="000000" w:fill="FFFFFF"/>
      <w:spacing w:beforeAutospacing="1" w:afterAutospacing="1"/>
      <w:jc w:val="center"/>
    </w:pPr>
    <w:rPr/>
  </w:style>
  <w:style w:type="paragraph" w:styleId="Xl72" w:customStyle="1">
    <w:name w:val="xl7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73" w:customStyle="1">
    <w:name w:val="xl73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74" w:customStyle="1">
    <w:name w:val="xl7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75" w:customStyle="1">
    <w:name w:val="xl75"/>
    <w:basedOn w:val="Normal"/>
    <w:qFormat/>
    <w:rsid w:val="00aa2ea4"/>
    <w:pPr>
      <w:shd w:val="clear" w:color="000000" w:fill="FFFFFF"/>
      <w:spacing w:beforeAutospacing="1" w:afterAutospacing="1"/>
    </w:pPr>
    <w:rPr>
      <w:b/>
      <w:bCs/>
    </w:rPr>
  </w:style>
  <w:style w:type="paragraph" w:styleId="Xl76" w:customStyle="1">
    <w:name w:val="xl7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77" w:customStyle="1">
    <w:name w:val="xl77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78" w:customStyle="1">
    <w:name w:val="xl78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79" w:customStyle="1">
    <w:name w:val="xl7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80" w:customStyle="1">
    <w:name w:val="xl8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81" w:customStyle="1">
    <w:name w:val="xl81"/>
    <w:basedOn w:val="Normal"/>
    <w:qFormat/>
    <w:rsid w:val="00aa2ea4"/>
    <w:pPr>
      <w:shd w:val="clear" w:color="000000" w:fill="FFFFFF"/>
      <w:spacing w:beforeAutospacing="1" w:afterAutospacing="1"/>
      <w:textAlignment w:val="center"/>
    </w:pPr>
    <w:rPr/>
  </w:style>
  <w:style w:type="paragraph" w:styleId="Xl82" w:customStyle="1">
    <w:name w:val="xl82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83" w:customStyle="1">
    <w:name w:val="xl83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84" w:customStyle="1">
    <w:name w:val="xl8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5" w:customStyle="1">
    <w:name w:val="xl85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6" w:customStyle="1">
    <w:name w:val="xl86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7" w:customStyle="1">
    <w:name w:val="xl87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88" w:customStyle="1">
    <w:name w:val="xl88"/>
    <w:basedOn w:val="Normal"/>
    <w:qFormat/>
    <w:rsid w:val="00aa2ea4"/>
    <w:pPr>
      <w:shd w:val="clear" w:color="000000" w:fill="FFFFFF"/>
      <w:spacing w:beforeAutospacing="1" w:afterAutospacing="1"/>
      <w:textAlignment w:val="center"/>
    </w:pPr>
    <w:rPr>
      <w:b/>
      <w:bCs/>
    </w:rPr>
  </w:style>
  <w:style w:type="paragraph" w:styleId="Xl89" w:customStyle="1">
    <w:name w:val="xl8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0" w:customStyle="1">
    <w:name w:val="xl9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91" w:customStyle="1">
    <w:name w:val="xl91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92" w:customStyle="1">
    <w:name w:val="xl9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3" w:customStyle="1">
    <w:name w:val="xl93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4" w:customStyle="1">
    <w:name w:val="xl9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95" w:customStyle="1">
    <w:name w:val="xl95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96" w:customStyle="1">
    <w:name w:val="xl9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FF0000"/>
    </w:rPr>
  </w:style>
  <w:style w:type="paragraph" w:styleId="Xl97" w:customStyle="1">
    <w:name w:val="xl97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/>
  </w:style>
  <w:style w:type="paragraph" w:styleId="Xl98" w:customStyle="1">
    <w:name w:val="xl98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9" w:customStyle="1">
    <w:name w:val="xl9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100" w:customStyle="1">
    <w:name w:val="xl10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1" w:customStyle="1">
    <w:name w:val="xl101"/>
    <w:basedOn w:val="Normal"/>
    <w:qFormat/>
    <w:rsid w:val="00aa2ea4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02" w:customStyle="1">
    <w:name w:val="xl10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3" w:customStyle="1">
    <w:name w:val="xl103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4" w:customStyle="1">
    <w:name w:val="xl10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FF0000"/>
    </w:rPr>
  </w:style>
  <w:style w:type="paragraph" w:styleId="Xl105" w:customStyle="1">
    <w:name w:val="xl105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6" w:customStyle="1">
    <w:name w:val="xl10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5" w:customStyle="1">
    <w:name w:val="font5"/>
    <w:basedOn w:val="Normal"/>
    <w:qFormat/>
    <w:rsid w:val="008a0cac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67" w:customStyle="1">
    <w:name w:val="xl6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68" w:customStyle="1">
    <w:name w:val="xl6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07" w:customStyle="1">
    <w:name w:val="xl10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08" w:customStyle="1">
    <w:name w:val="xl10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09" w:customStyle="1">
    <w:name w:val="xl10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10" w:customStyle="1">
    <w:name w:val="xl11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11" w:customStyle="1">
    <w:name w:val="xl111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2" w:customStyle="1">
    <w:name w:val="xl112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3" w:customStyle="1">
    <w:name w:val="xl11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4" w:customStyle="1">
    <w:name w:val="xl114"/>
    <w:basedOn w:val="Normal"/>
    <w:qFormat/>
    <w:rsid w:val="008a0cac"/>
    <w:pPr>
      <w:shd w:val="clear" w:color="000000" w:fill="FFFFFF"/>
      <w:spacing w:beforeAutospacing="1" w:afterAutospacing="1"/>
      <w:jc w:val="center"/>
    </w:pPr>
    <w:rPr/>
  </w:style>
  <w:style w:type="paragraph" w:styleId="Xl115" w:customStyle="1">
    <w:name w:val="xl115"/>
    <w:basedOn w:val="Normal"/>
    <w:qFormat/>
    <w:rsid w:val="008a0cac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16" w:customStyle="1">
    <w:name w:val="xl116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7" w:customStyle="1">
    <w:name w:val="xl11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18" w:customStyle="1">
    <w:name w:val="xl11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19" w:customStyle="1">
    <w:name w:val="xl11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0" w:customStyle="1">
    <w:name w:val="xl12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1" w:customStyle="1">
    <w:name w:val="xl121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2" w:customStyle="1">
    <w:name w:val="xl122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3" w:customStyle="1">
    <w:name w:val="xl12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4" w:customStyle="1">
    <w:name w:val="xl124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5" w:customStyle="1">
    <w:name w:val="xl125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26" w:customStyle="1">
    <w:name w:val="xl126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7" w:customStyle="1">
    <w:name w:val="xl12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28" w:customStyle="1">
    <w:name w:val="xl12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29" w:customStyle="1">
    <w:name w:val="xl12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0" w:customStyle="1">
    <w:name w:val="xl13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1" w:customStyle="1">
    <w:name w:val="xl131"/>
    <w:basedOn w:val="Normal"/>
    <w:qFormat/>
    <w:rsid w:val="008a0cac"/>
    <w:pPr>
      <w:shd w:val="clear" w:color="000000" w:fill="FFFFFF"/>
      <w:spacing w:beforeAutospacing="1" w:afterAutospacing="1"/>
      <w:jc w:val="center"/>
    </w:pPr>
    <w:rPr/>
  </w:style>
  <w:style w:type="paragraph" w:styleId="Xl132" w:customStyle="1">
    <w:name w:val="xl132"/>
    <w:basedOn w:val="Normal"/>
    <w:qFormat/>
    <w:rsid w:val="008a0cac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3" w:customStyle="1">
    <w:name w:val="xl13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6" w:customStyle="1">
    <w:name w:val="font6"/>
    <w:basedOn w:val="Normal"/>
    <w:qFormat/>
    <w:rsid w:val="009957cb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134" w:customStyle="1">
    <w:name w:val="xl134"/>
    <w:basedOn w:val="Normal"/>
    <w:qFormat/>
    <w:rsid w:val="00c651d5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5" w:customStyle="1">
    <w:name w:val="xl135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6" w:customStyle="1">
    <w:name w:val="xl136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  <w:jc w:val="center"/>
    </w:pPr>
    <w:rPr/>
  </w:style>
  <w:style w:type="paragraph" w:styleId="Xl137" w:customStyle="1">
    <w:name w:val="xl137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8" w:customStyle="1">
    <w:name w:val="xl138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9" w:customStyle="1">
    <w:name w:val="xl139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40" w:customStyle="1">
    <w:name w:val="xl140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Annotationtext">
    <w:name w:val="annotation text"/>
    <w:basedOn w:val="Normal"/>
    <w:link w:val="Style17"/>
    <w:uiPriority w:val="99"/>
    <w:semiHidden/>
    <w:unhideWhenUsed/>
    <w:qFormat/>
    <w:rsid w:val="00aa1e22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8"/>
    <w:uiPriority w:val="99"/>
    <w:semiHidden/>
    <w:unhideWhenUsed/>
    <w:qFormat/>
    <w:rsid w:val="00aa1e22"/>
    <w:pPr/>
    <w:rPr>
      <w:b/>
      <w:bCs/>
    </w:rPr>
  </w:style>
  <w:style w:type="paragraph" w:styleId="Msonormal" w:customStyle="1">
    <w:name w:val="msonormal"/>
    <w:basedOn w:val="Normal"/>
    <w:qFormat/>
    <w:rsid w:val="0074525e"/>
    <w:pPr>
      <w:spacing w:beforeAutospacing="1" w:afterAutospacing="1"/>
    </w:pPr>
    <w:rPr>
      <w:sz w:val="24"/>
      <w:szCs w:val="24"/>
    </w:rPr>
  </w:style>
  <w:style w:type="paragraph" w:styleId="Xl141" w:customStyle="1">
    <w:name w:val="xl141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i/>
      <w:iCs/>
    </w:rPr>
  </w:style>
  <w:style w:type="paragraph" w:styleId="Xl142" w:customStyle="1">
    <w:name w:val="xl142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  <w:i/>
      <w:iCs/>
    </w:rPr>
  </w:style>
  <w:style w:type="paragraph" w:styleId="Xl143" w:customStyle="1">
    <w:name w:val="xl143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  <w:i/>
      <w:iCs/>
    </w:rPr>
  </w:style>
  <w:style w:type="paragraph" w:styleId="Xl144" w:customStyle="1">
    <w:name w:val="xl144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</w:pPr>
    <w:rPr>
      <w:i/>
      <w:iCs/>
    </w:rPr>
  </w:style>
  <w:style w:type="paragraph" w:styleId="Xl145" w:customStyle="1">
    <w:name w:val="xl145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46" w:customStyle="1">
    <w:name w:val="xl146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47" w:customStyle="1">
    <w:name w:val="xl147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00"/>
      <w:spacing w:beforeAutospacing="1" w:afterAutospacing="1"/>
    </w:pPr>
    <w:rPr>
      <w:i/>
      <w:iCs/>
    </w:rPr>
  </w:style>
  <w:style w:type="paragraph" w:styleId="Xl148" w:customStyle="1">
    <w:name w:val="xl148"/>
    <w:basedOn w:val="Normal"/>
    <w:qFormat/>
    <w:rsid w:val="00115c9c"/>
    <w:pPr>
      <w:shd w:val="clear" w:color="000000" w:fill="FFFF00"/>
      <w:spacing w:beforeAutospacing="1" w:afterAutospacing="1"/>
    </w:pPr>
    <w:rPr/>
  </w:style>
  <w:style w:type="paragraph" w:styleId="ConsPlusNormal" w:customStyle="1">
    <w:name w:val="ConsPlusNormal"/>
    <w:qFormat/>
    <w:rsid w:val="00872e4f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Xl149" w:customStyle="1">
    <w:name w:val="xl149"/>
    <w:basedOn w:val="Normal"/>
    <w:qFormat/>
    <w:rsid w:val="00916f4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50" w:customStyle="1">
    <w:name w:val="xl150"/>
    <w:basedOn w:val="Normal"/>
    <w:qFormat/>
    <w:rsid w:val="00916f4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51" w:customStyle="1">
    <w:name w:val="xl151"/>
    <w:basedOn w:val="Normal"/>
    <w:qFormat/>
    <w:rsid w:val="00916f4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52" w:customStyle="1">
    <w:name w:val="xl152"/>
    <w:basedOn w:val="Normal"/>
    <w:qFormat/>
    <w:rsid w:val="00197c9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CD5B4"/>
      <w:spacing w:beforeAutospacing="1" w:afterAutospacing="1"/>
    </w:pPr>
    <w:rPr>
      <w:i/>
      <w:iCs/>
    </w:rPr>
  </w:style>
  <w:style w:type="paragraph" w:styleId="Xl153" w:customStyle="1">
    <w:name w:val="xl153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  <w:i/>
      <w:iCs/>
    </w:rPr>
  </w:style>
  <w:style w:type="paragraph" w:styleId="Xl154" w:customStyle="1">
    <w:name w:val="xl154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  <w:i/>
      <w:iCs/>
    </w:rPr>
  </w:style>
  <w:style w:type="paragraph" w:styleId="Xl155" w:customStyle="1">
    <w:name w:val="xl155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i/>
      <w:iCs/>
    </w:rPr>
  </w:style>
  <w:style w:type="paragraph" w:styleId="Xl156" w:customStyle="1">
    <w:name w:val="xl156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i/>
      <w:iCs/>
    </w:rPr>
  </w:style>
  <w:style w:type="paragraph" w:styleId="Xl157" w:customStyle="1">
    <w:name w:val="xl157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i/>
      <w:iCs/>
    </w:rPr>
  </w:style>
  <w:style w:type="paragraph" w:styleId="Xl158" w:customStyle="1">
    <w:name w:val="xl158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i/>
      <w:iCs/>
    </w:rPr>
  </w:style>
  <w:style w:type="paragraph" w:styleId="Xl159" w:customStyle="1">
    <w:name w:val="xl159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>
      <w:i/>
      <w:iCs/>
    </w:rPr>
  </w:style>
  <w:style w:type="paragraph" w:styleId="Xl160" w:customStyle="1">
    <w:name w:val="xl160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CD5B4"/>
      <w:spacing w:beforeAutospacing="1" w:afterAutospacing="1"/>
      <w:jc w:val="center"/>
    </w:pPr>
    <w:rPr/>
  </w:style>
  <w:style w:type="paragraph" w:styleId="Xl161" w:customStyle="1">
    <w:name w:val="xl161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CD5B4"/>
      <w:spacing w:beforeAutospacing="1" w:afterAutospacing="1"/>
    </w:pPr>
    <w:rPr/>
  </w:style>
  <w:style w:type="paragraph" w:styleId="Xl162" w:customStyle="1">
    <w:name w:val="xl162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63" w:customStyle="1">
    <w:name w:val="xl163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64" w:customStyle="1">
    <w:name w:val="xl164"/>
    <w:basedOn w:val="Normal"/>
    <w:qFormat/>
    <w:rsid w:val="00a1126f"/>
    <w:pPr>
      <w:spacing w:beforeAutospacing="1" w:afterAutospacing="1"/>
      <w:jc w:val="center"/>
    </w:pPr>
    <w:rPr>
      <w:b/>
      <w:bCs/>
    </w:rPr>
  </w:style>
  <w:style w:type="paragraph" w:styleId="Xl165" w:customStyle="1">
    <w:name w:val="xl165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66" w:customStyle="1">
    <w:name w:val="xl166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i/>
      <w:iCs/>
    </w:rPr>
  </w:style>
  <w:style w:type="paragraph" w:styleId="Xl167" w:customStyle="1">
    <w:name w:val="xl167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68" w:customStyle="1">
    <w:name w:val="xl168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69" w:customStyle="1">
    <w:name w:val="xl169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numbering" w:styleId="NoList" w:default="1">
    <w:name w:val="No List"/>
    <w:uiPriority w:val="99"/>
    <w:semiHidden/>
    <w:unhideWhenUsed/>
    <w:qFormat/>
  </w:style>
  <w:style w:type="numbering" w:styleId="1" w:customStyle="1">
    <w:name w:val="Нет списка1"/>
    <w:uiPriority w:val="99"/>
    <w:semiHidden/>
    <w:unhideWhenUsed/>
    <w:qFormat/>
    <w:rsid w:val="00af1d3b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CA9343E203082762749B1FA6DC582BA95091D891FC66D60B04DE76F2A5587DBD0151418O0n3N" TargetMode="External"/><Relationship Id="rId4" Type="http://schemas.openxmlformats.org/officeDocument/2006/relationships/hyperlink" Target="consultantplus://offline/ref=ACA9343E203082762749B1FA6DC582BA95091D891FC66D60B04DE76F2A5587DBD015141A02OFn5N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3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openxmlformats.org/officeDocument/2006/relationships/theme" Target="theme/theme1.xml"/><Relationship Id="rId1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77B4055-DDEA-4158-A9FF-23D6D224B78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  <Pages>117</Pages>
  <Words>37192</Words>
  <Characters>211997</Characters>
  <CharactersWithSpaces>248692</CharactersWithSpaces>
  <Paragraphs>497</Paragraphs>
  <Company>Администрация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2:27:00Z</dcterms:created>
  <dc:creator>УФ Администрации АЗР</dc:creator>
  <dc:description>4-79-41</dc:description>
  <dc:language>en-US</dc:language>
  <cp:lastModifiedBy>Шарипова Екатерина Григорьевна</cp:lastModifiedBy>
  <cp:lastPrinted>2020-06-05T10:58:00Z</cp:lastPrinted>
  <dcterms:modified xsi:type="dcterms:W3CDTF">2020-06-05T10:59:00Z</dcterms:modified>
  <cp:revision>32</cp:revision>
  <dc:subject>сессия №7</dc:subject>
  <dc:title>Решение Совета № 61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