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 годов» (с изменениями, внесенными решениями Совета Заполярного района от 06.02.2020 № 28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43 176,6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41 658,7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98 482,1 тыс. руб., или 9,1 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 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882 714,2 тыс. руб. и на 2022 год в сумме 983 843,1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937 310,3 тыс. руб., в том числе условно утвержденные расходы – 21 443,4 тыс. руб., на 2022 год в сумме 1 041 178,2 тыс. 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бюджета на 2021 год в сумме 54 596,1 тыс. руб., или 6,6 процента утвержденного общего годового объема доходов районного бюджета без учета утвержденного объема безвозмездных поступлений, на 2022 год в сумме 57 335,1 тыс. руб., или 6,9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5. Утвердить объем межбюджетных трансфертов, получаемых из других бюджетов бюджетной системы Российской Федерации в 2020 году 63 275,4 тыс. руб., в 2021 году – 60 960,3 тыс. руб., в 2022 году – 146 929,3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 год – 632 601,3 тыс. руб., в 2021 году – 455 103,7 тыс. руб., в 2022 году – 463 498,2 тыс. руб.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1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1. Утвердить объем бюджетных ассигнований муниципального дорожного фонда муниципального района "Заполярный район" на 2020 год в сумме 17 814,0 тыс. руб., на 2021 год - 15 047,2 тыс. руб., на 2022 год - 15 649,1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- 1 994,6 тыс. руб., на 2021 год – 1 519,2 тыс. руб., на 2022 год – 4 214,9 тыс. руб., в том числе: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ы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на 2020 год в сумме – 1 191,1 тыс. руб.;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 на 2020 год – 803,5 тыс. руб., на 2022 год – 2 618,3 тыс. руб.;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 на 2021 год – 1 519,2 тыс. руб., на 2022 год – 1 596,6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ополнить решение пунктом 26.1 следующего содержания:</w:t>
      </w:r>
    </w:p>
    <w:p>
      <w:pPr>
        <w:pStyle w:val="ListParagraph"/>
        <w:tabs>
          <w:tab w:val="left" w:pos="709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6.1. Установить, что в 2020 году за счет средств районного бюджета производится софинансирование расходов, осуществляемых за счет возврата возвратов остатков целевых субсидий, предоставленных в 2019 году из окружного бюджета в рамках государственных программ, и направленных на расходы районного бюджета в 2020 году, в сумме 251,4 тыс. рублей».</w:t>
      </w:r>
    </w:p>
    <w:p>
      <w:pPr>
        <w:pStyle w:val="ListParagraph"/>
        <w:numPr>
          <w:ilvl w:val="0"/>
          <w:numId w:val="2"/>
        </w:numPr>
        <w:spacing w:before="0" w:after="0"/>
        <w:ind w:left="1214" w:hanging="505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ункт 38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38. Утвердить не распределе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3 настоящего решения, и иных межбюджетных трансфертов на поддержку мер по обеспечению сбалансированности бюджетов поселений, установленного пунктом 36 настоящего решения на 2020 год в сумме – 14 733,0 тыс. руб., на 2021 год – 15 000,0 тыс. руб., на 2022 год – 15 000,0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21-2022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и коды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 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 год» изложить в новой редакции (приложение 15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6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spacing w:before="120" w:after="120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___________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9 марта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36-р</w:t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4962"/>
        <w:gridCol w:w="1539"/>
        <w:gridCol w:w="16"/>
      </w:tblGrid>
      <w:tr>
        <w:trPr>
          <w:trHeight w:val="1106" w:hRule="atLeast"/>
        </w:trPr>
        <w:tc>
          <w:tcPr>
            <w:tcW w:w="9351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35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3 176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5 051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631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4 865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98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84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25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275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317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798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3970"/>
        <w:gridCol w:w="1275"/>
        <w:gridCol w:w="1304"/>
        <w:gridCol w:w="19"/>
      </w:tblGrid>
      <w:tr>
        <w:trPr>
          <w:trHeight w:val="1106" w:hRule="atLeast"/>
        </w:trPr>
        <w:tc>
          <w:tcPr>
            <w:tcW w:w="9402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97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402" w:type="dxa"/>
            <w:gridSpan w:val="5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1-2022 годов</w:t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7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70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2 714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3 843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1 753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6 91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 373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9 281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 373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9 281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772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77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7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888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 97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996,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 875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96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84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4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4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69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3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069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23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1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4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4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41,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66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711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39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49 119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134 703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243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7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56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41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20"/>
        <w:gridCol w:w="2959"/>
        <w:gridCol w:w="1487"/>
      </w:tblGrid>
      <w:tr>
        <w:trPr>
          <w:trHeight w:val="1106" w:hRule="atLeast"/>
        </w:trPr>
        <w:tc>
          <w:tcPr>
            <w:tcW w:w="926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exact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300" w:hRule="exact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 482,1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 482,1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942"/>
        <w:gridCol w:w="1452"/>
        <w:gridCol w:w="1481"/>
        <w:gridCol w:w="14"/>
      </w:tblGrid>
      <w:tr>
        <w:trPr>
          <w:trHeight w:val="20" w:hRule="atLeast"/>
          <w:cantSplit w:val="true"/>
        </w:trPr>
        <w:tc>
          <w:tcPr>
            <w:tcW w:w="929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29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596,1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335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596,1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 335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6"/>
        <w:gridCol w:w="2340"/>
        <w:gridCol w:w="5830"/>
      </w:tblGrid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5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1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1030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20" w:hRule="exac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30024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3512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8 0500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7"/>
        <w:gridCol w:w="476"/>
        <w:gridCol w:w="474"/>
        <w:gridCol w:w="1543"/>
        <w:gridCol w:w="740"/>
        <w:gridCol w:w="1503"/>
      </w:tblGrid>
      <w:tr>
        <w:trPr>
          <w:trHeight w:val="20" w:hRule="atLeast"/>
        </w:trPr>
        <w:tc>
          <w:tcPr>
            <w:tcW w:w="941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exact"/>
        </w:trPr>
        <w:tc>
          <w:tcPr>
            <w:tcW w:w="4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941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20" w:hRule="exact"/>
        </w:trPr>
        <w:tc>
          <w:tcPr>
            <w:tcW w:w="4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13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241 658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8 709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200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8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924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545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545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422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35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13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3 08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86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5 64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 081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633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147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635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610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261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538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13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30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24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6"/>
          <w:szCs w:val="26"/>
          <w:highlight w:val="cyan"/>
        </w:rPr>
      </w:pPr>
      <w:r>
        <w:rPr>
          <w:b/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476"/>
        <w:gridCol w:w="474"/>
        <w:gridCol w:w="1530"/>
        <w:gridCol w:w="546"/>
        <w:gridCol w:w="1328"/>
        <w:gridCol w:w="1428"/>
      </w:tblGrid>
      <w:tr>
        <w:trPr>
          <w:trHeight w:val="1106" w:hRule="atLeast"/>
        </w:trPr>
        <w:tc>
          <w:tcPr>
            <w:tcW w:w="946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1070" w:hRule="atLeast"/>
        </w:trPr>
        <w:tc>
          <w:tcPr>
            <w:tcW w:w="946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65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37 310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41 178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15 866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98 855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0 11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1 838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06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08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08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36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263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1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1 83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189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189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 857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7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80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220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2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0 722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004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217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40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05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05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43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64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1 567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4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4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485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485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9 173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003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003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92 759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 788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4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4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40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40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3 769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99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99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99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2 95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6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6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33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33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7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164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164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63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 11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 11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 453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 453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 453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02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7 52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700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71 407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71 955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5"/>
        <w:gridCol w:w="546"/>
        <w:gridCol w:w="475"/>
        <w:gridCol w:w="475"/>
        <w:gridCol w:w="1543"/>
        <w:gridCol w:w="546"/>
        <w:gridCol w:w="1376"/>
      </w:tblGrid>
      <w:tr>
        <w:trPr>
          <w:trHeight w:val="1106" w:hRule="atLeast"/>
        </w:trPr>
        <w:tc>
          <w:tcPr>
            <w:tcW w:w="9496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exact"/>
        </w:trPr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6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10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241 658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7 653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 74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381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06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9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 13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 13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22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98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03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3 08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86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5 64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 081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633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147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610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261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538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13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6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5 868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24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74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9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1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02"/>
        <w:gridCol w:w="545"/>
        <w:gridCol w:w="475"/>
        <w:gridCol w:w="476"/>
        <w:gridCol w:w="1529"/>
        <w:gridCol w:w="546"/>
        <w:gridCol w:w="1349"/>
        <w:gridCol w:w="1274"/>
      </w:tblGrid>
      <w:tr>
        <w:trPr>
          <w:trHeight w:val="1106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exac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7 31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41 178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5 866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98 855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 40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20 36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5 93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6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1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82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 76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4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64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9 173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2 759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 76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0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71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9 424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10 391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8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3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7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8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407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71 955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756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4 4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3 513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2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9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8"/>
        <w:gridCol w:w="1560"/>
        <w:gridCol w:w="759"/>
        <w:gridCol w:w="741"/>
        <w:gridCol w:w="480"/>
        <w:gridCol w:w="700"/>
        <w:gridCol w:w="1297"/>
        <w:gridCol w:w="8"/>
      </w:tblGrid>
      <w:tr>
        <w:trPr>
          <w:trHeight w:val="1106" w:hRule="atLeast"/>
        </w:trPr>
        <w:tc>
          <w:tcPr>
            <w:tcW w:w="9793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793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 28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29 885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829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1 458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70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66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66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8 391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8 391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81 817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4 639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9 307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530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677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024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545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134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172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984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282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282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422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90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90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90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12 621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6 712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470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470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6 242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3 162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1 903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5 44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5 44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242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338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2 864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6 633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8 511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8 511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147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635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12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3 830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4 155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15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009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4 056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9 67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3 78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 166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666,6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944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854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610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806,6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806,6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5 734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4 186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4 160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1 548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 712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8 261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3 538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813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725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595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595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6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6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51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1"/>
        <w:gridCol w:w="1561"/>
        <w:gridCol w:w="759"/>
        <w:gridCol w:w="740"/>
        <w:gridCol w:w="480"/>
        <w:gridCol w:w="701"/>
        <w:gridCol w:w="1156"/>
        <w:gridCol w:w="1273"/>
        <w:gridCol w:w="9"/>
      </w:tblGrid>
      <w:tr>
        <w:trPr>
          <w:trHeight w:val="851" w:hRule="atLeast"/>
        </w:trPr>
        <w:tc>
          <w:tcPr>
            <w:tcW w:w="9650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907" w:hRule="atLeast"/>
        </w:trPr>
        <w:tc>
          <w:tcPr>
            <w:tcW w:w="9650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29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0 697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2 189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574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75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44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72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 29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 29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 29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3 826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9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74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445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80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9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3 741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1 006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122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72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57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7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69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7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8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3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14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6"/>
        <w:gridCol w:w="6912"/>
        <w:gridCol w:w="1559"/>
        <w:gridCol w:w="856"/>
        <w:gridCol w:w="1068"/>
        <w:gridCol w:w="1152"/>
        <w:gridCol w:w="1232"/>
        <w:gridCol w:w="1223"/>
        <w:gridCol w:w="9"/>
      </w:tblGrid>
      <w:tr>
        <w:trPr>
          <w:trHeight w:val="417" w:hRule="atLeast"/>
        </w:trPr>
        <w:tc>
          <w:tcPr>
            <w:tcW w:w="14787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19 марта 2020 года № 36-р </w:t>
            </w:r>
          </w:p>
        </w:tc>
      </w:tr>
      <w:tr>
        <w:trPr>
          <w:trHeight w:val="300" w:hRule="atLeast"/>
        </w:trPr>
        <w:tc>
          <w:tcPr>
            <w:tcW w:w="7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87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ассигнования на осуществление бюджетных инвестиций в объекты муниципальной собственности в рамка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45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82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018,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86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86,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 500 куб. м в сутки в п. Иск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9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93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 Хорей-Вер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4,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8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8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7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7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 Тельви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 Нижняя Пеша МО «Пеш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7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7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0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0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610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3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01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015,8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855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855,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33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331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ного жилого дома в с. Коткино МО «Коткин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8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87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 Бугрино МО Колгуев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754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754,9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ного жилого дома в с. Оксино МО «Пустозер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432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432,9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Оксино МО «Пустозерский сельсовет»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5,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3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3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0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4 - 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16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160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25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25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73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73,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618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618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5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82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018,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149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8425"/>
        <w:gridCol w:w="1620"/>
        <w:gridCol w:w="840"/>
        <w:gridCol w:w="1067"/>
        <w:gridCol w:w="1185"/>
        <w:gridCol w:w="1224"/>
      </w:tblGrid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1" w:type="dxa"/>
            <w:gridSpan w:val="6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1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1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504" w:hRule="atLeast"/>
        </w:trPr>
        <w:tc>
          <w:tcPr>
            <w:tcW w:w="14900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37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652,4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52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Красно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75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Нельмин-Нос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0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с. Нес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 772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34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6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47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2-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6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34,3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6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34,3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блочных локальных очистных сооружений в п. Усть-Кара МО "Кар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блочных локальных очистных сооружений в с. Ома МО "Ом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79500 37.0.00.S9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37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652,4</w:t>
            </w:r>
          </w:p>
        </w:tc>
      </w:tr>
    </w:tbl>
    <w:p>
      <w:pPr>
        <w:sectPr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1387" w:gutter="0" w:header="708" w:top="993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45"/>
        <w:gridCol w:w="2347"/>
      </w:tblGrid>
      <w:tr>
        <w:trPr>
          <w:trHeight w:val="1106" w:hRule="atLeast"/>
        </w:trPr>
        <w:tc>
          <w:tcPr>
            <w:tcW w:w="92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exact"/>
        </w:trPr>
        <w:tc>
          <w:tcPr>
            <w:tcW w:w="6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2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6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56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8,4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01,1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66,2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42,4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97,8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73,0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92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26,2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8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93,8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58,5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18,8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58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40,1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84,3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15,1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94,4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178,5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3 658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33,0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"/>
        <w:gridCol w:w="5310"/>
        <w:gridCol w:w="1169"/>
        <w:gridCol w:w="1134"/>
        <w:gridCol w:w="1276"/>
        <w:gridCol w:w="10"/>
        <w:gridCol w:w="7"/>
      </w:tblGrid>
      <w:tr>
        <w:trPr>
          <w:trHeight w:val="20" w:hRule="atLeast"/>
          <w:cantSplit w:val="true"/>
        </w:trPr>
        <w:tc>
          <w:tcPr>
            <w:tcW w:w="944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5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44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44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7" w:right="-78" w:hanging="0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2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2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униципального имуществ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 Тактика-500 DC, лодочного мотора Yamaha F70, прицепа «Трейлер» (Дельфин 5,0)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9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7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70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4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«с. Великовисочное – причал» МО «Велико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«Колгуев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«Ом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2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«Ом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«Приобретение и доставка мобильного здания (помещения ожидания воздушных судов) в д. Волоковая МО «Пешский сельсовет» НАО»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3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«Ремонт дорожного покрытия участка автомобильной дороги общего пользования местного значения «с. Оксино - аэропорт» (участок от дома № 110 до дома №120) МО «Пустозерский сельсовет» НАО»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«Хоседа-Хард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4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«Шоинский сельсовет» НАО "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«Шоинский сельсовет»" НА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 Макаров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67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устозерский сельсовет»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«Пустозер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риморско-Куй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Приморско-Куй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Омский сельсовет»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«Ом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седа-Хардский сельсовет»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«Хоседа-Хард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рей-Вер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Хорей-Вер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Тельвисочный сельсовет»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75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«Устройство покрытия проездов в районе улиц Набережная и Профсоюзная в с. Несь МО «Канинский сельсовет» НАО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Укрепление откосов проездов в районе ул. Школьная в с. Коткино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 xml:space="preserve">Мероприятие "Разработка проектной документации на проведение капитального ремонта моста ТММ-60 </w:t>
              <w:br/>
              <w:t>в п. Красное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«Шо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4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2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9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7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 Коткино МО "Коткин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 Центральная в с. Коткино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«Малоземель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Харута МО «Хоседа-Хардский сельсовет» НАО 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 Пустозерская в д. Устье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 Бугр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 Бугр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 Котк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фасада многоквартирного жилого дома № 31 в с. Окс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 Индиг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 Индиг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 Каратайк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 Тельвиска МО «Тельвисочный сельсовет» НАО"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 Красное МО Приморско-Куйский сельсовет» НАО"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59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86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986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0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 6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6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6292"/>
        <w:gridCol w:w="1276"/>
        <w:gridCol w:w="1299"/>
        <w:gridCol w:w="10"/>
      </w:tblGrid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7" w:type="dxa"/>
            <w:gridSpan w:val="4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6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</w:t>
            </w:r>
            <w:bookmarkStart w:id="3" w:name="_GoBack"/>
            <w:bookmarkEnd w:id="3"/>
            <w:r>
              <w:rPr/>
              <w:t>-р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77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77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2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38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2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5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29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5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29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7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8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6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5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6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8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6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4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7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3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9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0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1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3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1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83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59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4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62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72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33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99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7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6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51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3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58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88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7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3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31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8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0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2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37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8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3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70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4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5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4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4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2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8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3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7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6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8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1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1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6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9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2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1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1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9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7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3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7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7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2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8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3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1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5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4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2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75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3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 06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83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5754610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15443905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064970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70532098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6023954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1007155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34267D-1AA6-4F25-94AC-2E0AC9FB12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Pages>133</Pages>
  <Words>40540</Words>
  <Characters>231084</Characters>
  <CharactersWithSpaces>271082</CharactersWithSpaces>
  <Paragraphs>542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1:00Z</dcterms:created>
  <dc:creator>УФ Адм ЗР</dc:creator>
  <dc:description>4-79-41</dc:description>
  <dc:language>en-US</dc:language>
  <cp:lastModifiedBy>Шарипова Екатерина Григорьевна</cp:lastModifiedBy>
  <cp:lastPrinted>2020-03-20T12:15:00Z</cp:lastPrinted>
  <dcterms:modified xsi:type="dcterms:W3CDTF">2020-03-20T12:15:00Z</dcterms:modified>
  <cp:revision>26</cp:revision>
  <dc:subject>сессия №5</dc:subject>
  <dc:title>решение Совета ЗР № 36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