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4"/>
        <w:gridCol w:w="4394"/>
      </w:tblGrid>
      <w:tr>
        <w:trPr>
          <w:trHeight w:val="360" w:hRule="atLeast"/>
        </w:trPr>
        <w:tc>
          <w:tcPr>
            <w:tcW w:w="5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со статьей 7.3-2 Федерального закона от 6 октября 2003 года № 131-ФЗ «Об общих принципах организации местного самоуправления в Российской Федерации», статьёй 8.2.3 </w:t>
      </w:r>
      <w:r>
        <w:rPr>
          <w:rFonts w:ascii="Times New Roman" w:hAnsi="Times New Roman"/>
          <w:sz w:val="26"/>
          <w:szCs w:val="26"/>
          <w:lang w:eastAsia="ru-RU"/>
        </w:rPr>
        <w:t>закона Ненецкого автономного округа от 1 июля 2009 года № 53-оз «О противодействии коррупции в Ненецком автономном округе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на </w:t>
      </w:r>
      <w:r>
        <w:rPr>
          <w:rFonts w:ascii="Times New Roman" w:hAnsi="Times New Roman"/>
          <w:sz w:val="26"/>
          <w:szCs w:val="26"/>
          <w:lang w:eastAsia="ru-RU"/>
        </w:rPr>
        <w:t xml:space="preserve">основании </w:t>
      </w:r>
      <w:hyperlink r:id="rId3">
        <w:r>
          <w:rPr>
            <w:rFonts w:ascii="Times New Roman" w:hAnsi="Times New Roman"/>
            <w:sz w:val="26"/>
            <w:szCs w:val="26"/>
            <w:lang w:eastAsia="ru-RU"/>
          </w:rPr>
          <w:t>статьи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5 июля 2017 года № 333-р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 (с изменениями, внесенными решениями Совета Заполярного района от 31 октября 2018 года № 416-р, от 28 ноября 2019 года № 9-р)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полнить пунктом 1.1 следующего содержа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«1.1.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твердить Порядок принятия решения о применении к главе Заполярного района, депутату Совета Заполярного района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 (Приложение 1.1).</w:t>
      </w:r>
      <w:r>
        <w:rPr>
          <w:rFonts w:eastAsia="Calibri" w:ascii="Times New Roman" w:hAnsi="Times New Roman" w:eastAsiaTheme="minorHAnsi"/>
          <w:sz w:val="26"/>
          <w:szCs w:val="26"/>
        </w:rPr>
        <w:t>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риложении 2 «Положение о комиссии Совета Заполярного района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»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одпункт 3 пункта 3 дополнить подпунктом «в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«в) заявление губернатора Ненецкого автономного округа о применении меры ответственности, указанной в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части 7.3-1 статьи 40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в отношении главы Заполярного района, депутата Совета Заполярного района,   представившего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полнить пунктом 23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«23.1. При поступлении в комиссию заявления губернатора Ненецкого автономного округа о применении меры ответственности председатель комиссии в течение двух рабочих дней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редлагает лицу, в отношении которого поступило заявление, дать письменные пояснения по существу указанных в заявлении нарушений, которые будут оглашены при рассмотрении зая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готовит проект решения Совета Заполярного района о применении мер ответственности к лицу, в отношении которого поступило заявление.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полнить пунктом 34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«34.1. По результатам рассмотрения вопроса, предусмотренного подпунктом «в» подпункта 3 пункта 3 настоящего Положения, комиссия в течение семи рабочих дней принимает решение о применении к лицу, допустившему нарушения, одну из мер ответственности, указанных в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части 7.3-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статьи 40 Федерального закона от </w:t>
      </w:r>
      <w:r>
        <w:rPr>
          <w:rFonts w:ascii="Times New Roman" w:hAnsi="Times New Roman"/>
          <w:sz w:val="26"/>
          <w:szCs w:val="26"/>
        </w:rPr>
        <w:t>06.10.2003 № 131-ФЗ «Об общих принципах организации местного самоуправления в Российской Федерации»</w:t>
      </w:r>
      <w:r>
        <w:rPr>
          <w:rFonts w:eastAsia="Calibri" w:ascii="Times New Roman" w:hAnsi="Times New Roman" w:eastAsiaTheme="minorHAnsi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о результатам рассмотрения заявления губернатора комиссия направляет главе Заполярного района протокол заседания вместе с проектом решения Совета Заполярного района</w:t>
      </w:r>
      <w:r>
        <w:rPr>
          <w:rFonts w:eastAsia="Calibri" w:ascii="Times New Roman" w:hAnsi="Times New Roman" w:eastAsiaTheme="minorHAnsi"/>
          <w:sz w:val="26"/>
          <w:szCs w:val="26"/>
        </w:rPr>
        <w:t>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полнить Приложением 1.1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3"/>
      </w:tblGrid>
      <w:tr>
        <w:trPr>
          <w:trHeight w:val="360" w:hRule="atLeast"/>
        </w:trPr>
        <w:tc>
          <w:tcPr>
            <w:tcW w:w="9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9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овета 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9 марта 2020 года № 39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«Приложение 1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от 5 июля 2017 года № 333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принятия решения о применении к главе Заполярного района, депутату Совета Заполярного района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ий Порядок определяет порядок принятия решения о применении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к главе Заполярного района, депутату Совета Заполярн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главе Заполярного района, депутату Совета Заполярн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едупре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свобождение депутата от должности в Совете Заполярного района с лишением права занимать должности в Совете Заполярного района до прекращения срока его полномоч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запрет занимать должности в Совете Заполярного района до прекращения срока его полномоч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снованием для рассмотрения вопроса о применении в отношении главы Заполярного района, депутата Совета Заполярного района одной из мер ответственности является заявление губернатора Ненецкого автономного округа о применении меры ответственности (далее – заявление губернатор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 поступлении в Совет Заполярного района заявления губернатора глава Заполярного района в течение двух рабочих дней направляет его для предварительного рассмотрения в комиссию Совета Заполярного района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 (далее – Комисс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едварительное рассмотрение заявления губернатора Комиссией производится в порядке, утвержденном Положением о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осле предварительного рассмотрения заявления губернатора глава Заполярного района в течение двух рабочих дней со дня получения документов Комиссии вносит проект решения в Совет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 заседании Совета Заполярного района проект решения представляет председатель Комиссии, в случае отсутствия председателя Комиссии – заместитель председателя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 отсутствии на заседании Совета Заполярного района председателя и заместителя председателя Комиссии проект решения представляет член Комиссии или глава Заполяр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Лицо, в отношении которого поступило заявление губернатора, вправе выступать на заседании Совета Заполярного района с пояснениями по представленной в заявлении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еявка лица, в отношении которого поступило заявление губернатора, своевременно извещенного о месте и времени заседания Совета Заполярного района, не препятствует рассмотрению заявления губерна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Решение о применении в отношении главы Заполярного района, депутата Совета Заполярного района одной из мер ответственности принимается не позднее трех месяцев со дня поступления в Совет Заполярного района заявления губерна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Глава Заполярного района, депутат Совета Заполярного района, в отношении которого поступило заявление губернатора, не принимает участие в голосовании по данному вопро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менение мер ответственности в отношении главы Заполярного района, депутата Совета Заполярного района осуществляется решением Совета Заполярного района, принимаемым большинством голосов от числа избранных депут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Информация о применении в отношении главы Заполярного района, депутата Совета Заполярного района меры ответственности размещается в информационно-телекоммуникационной сети Интернет на официальном сайте органов местного самоуправления Заполярного района»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</w:r>
    </w:p>
    <w:sectPr>
      <w:footerReference w:type="default" r:id="rId6"/>
      <w:type w:val="nextPage"/>
      <w:pgSz w:w="11906" w:h="16838"/>
      <w:pgMar w:left="1418" w:right="991" w:gutter="0" w:header="0" w:top="1134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85C35F1D8A3B884423739CE1C99EC43D72F87627A9F482411C88B4FCF3355C67C0EB7EA13156B7C367E0F0A2E046A46E18D74883D29AB405F63EBqBD5L" TargetMode="External"/><Relationship Id="rId4" Type="http://schemas.openxmlformats.org/officeDocument/2006/relationships/hyperlink" Target="consultantplus://offline/ref=EF15E40DD851564F5D45CD436DE14BCB9677D1AAB04D291270084C2BAC768C403F85681069A7925641431153666BC82BE4795BEC95iEm3O" TargetMode="External"/><Relationship Id="rId5" Type="http://schemas.openxmlformats.org/officeDocument/2006/relationships/hyperlink" Target="consultantplus://offline/ref=95194AE3C9DA1A3F57DD82EB1B781EEA1C064674F516EE28D60E7DAD5AA4D6AEEEAD7052968F5A25CAC398479F744E682646E352CCd5S7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4</Pages>
  <Words>1394</Words>
  <Characters>7951</Characters>
  <CharactersWithSpaces>9327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0:00Z</dcterms:created>
  <dc:creator>ОПО Совета ЗР</dc:creator>
  <dc:description>4-79-41</dc:description>
  <dc:language>en-US</dc:language>
  <cp:lastModifiedBy>Шарипова Екатерина Григорьевна</cp:lastModifiedBy>
  <cp:lastPrinted>2020-03-19T12:27:00Z</cp:lastPrinted>
  <dcterms:modified xsi:type="dcterms:W3CDTF">2020-03-19T12:28:00Z</dcterms:modified>
  <cp:revision>7</cp:revision>
  <dc:subject>сессия №5</dc:subject>
  <dc:title>Решение Совета №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