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во исполнение протеста прокуратуры Ненецкого автономного округа от 23 января 2020 года № 86-07-1010/247, Совет муниципального района «Заполярный район»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) решение Совета Заполярного района от 27.09.2017 № 341-р «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»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) решение Совета Заполярного района от 20.12.2018 № 433-р «О внесении изменений в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_______________                         В.Н. Иль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8-р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35:00Z</dcterms:created>
  <dc:creator>ОПО Совета</dc:creator>
  <dc:description>sovet-zr@mail.ru
с\т 9115932059
4-79-41</dc:description>
  <cp:keywords/>
  <dc:language>en-US</dc:language>
  <cp:lastModifiedBy>Шарипова Екатерина Григорьевна</cp:lastModifiedBy>
  <cp:lastPrinted>2020-03-19T15:19:00Z</cp:lastPrinted>
  <dcterms:modified xsi:type="dcterms:W3CDTF">2020-03-19T12:19:00Z</dcterms:modified>
  <cp:revision>23</cp:revision>
  <dc:subject>сессия №5</dc:subject>
  <dc:title>Решение Совета № 38-р</dc:title>
</cp:coreProperties>
</file>