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представлении к награждению медалью «Родительская слава Ненецкого автономного округа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1 июля 2008 года   № 36-оз «О наградах и почетных званиях Ненецкого автономного округа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и внести на имя губернатора Ненецкого автономного округа представление о награждении медалью «Родительская слава Ненецкого автономного округа» кандидатуру Выучейской Ларисы Петровны, проживающей в п. Харута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 марта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9-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00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20-03-19T17:18:00Z</cp:lastPrinted>
  <dcterms:modified xsi:type="dcterms:W3CDTF">2020-03-19T14:18:00Z</dcterms:modified>
  <cp:revision>9</cp:revision>
  <dc:subject>Сессия №5</dc:subject>
  <dc:title>Решение Совета № 49-р</dc:title>
</cp:coreProperties>
</file>