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Шальковой Зое Аркадье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многолетний добросовестный труд, активную деятельность по патриотическому воспитанию молодого поколения, большую общественно-исследовательскую работу и воссоздание истории МО «Великовисочный сельсовет» НАО и школы, за активное участие, пропаганду, развитие народного творчества и художественной самодеятельности, за личный вклад в развитие музейного дела Ненецкого автономного округа и Заполярного района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Шальковой Зое Аркадьевне, пенсионерке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60" w:hRule="atLeast"/>
        </w:trPr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В.Н. Ильин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2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31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0-03-19T17:43:00Z</cp:lastPrinted>
  <dcterms:modified xsi:type="dcterms:W3CDTF">2020-03-19T14:43:00Z</dcterms:modified>
  <cp:revision>4</cp:revision>
  <dc:subject>сессия №5</dc:subject>
  <dc:title>Решение Совета № 52-р</dc:title>
</cp:coreProperties>
</file>