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7045" cy="606425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4-я сессия І</w:t>
      </w:r>
      <w:r>
        <w:rPr>
          <w:rFonts w:eastAsia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8"/>
        <w:gridCol w:w="5102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рядок и условия осуществления полномочий главы Заполярного района заместителем председателя Совета Заполярного района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В соответствии с Федеральным </w:t>
      </w:r>
      <w:hyperlink r:id="rId3">
        <w:r>
          <w:rPr>
            <w:rFonts w:eastAsia="Calibri" w:ascii="Times New Roman" w:hAnsi="Times New Roman" w:eastAsiaTheme="minorHAnsi"/>
            <w:sz w:val="26"/>
            <w:szCs w:val="26"/>
          </w:rPr>
          <w:t>законом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от 6 октября 2003 года № 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Fonts w:eastAsia="Calibri" w:ascii="Times New Roman" w:hAnsi="Times New Roman" w:eastAsiaTheme="minorHAnsi"/>
            <w:sz w:val="26"/>
            <w:szCs w:val="26"/>
          </w:rPr>
          <w:t>статьей 12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Устава муниципального образования «Муниципальный район «Заполярный район»,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нести в Порядок и условия осуществления полномочий главы Заполярного района заместителем председателя Совета Заполярного района, утвержденный решением Совета Заполярного района от 30 октября 2014 года № 18-р (с изменениями, внесенными решением Совета Заполярного района от 3 октября 2018 года № 410-р), следующие изменени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1) в пункте 1 слова «своих полномочий представительным органом» заменить словами «полномочий главы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2) в пункте 3 слово «распоряжением» заменить словом «постановлением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3) пункт 5 дополнить абзацем следующего содержания: «В случае предоставления заместителю председателя по основному месту работы отпуска без сохранения заработной платы на время исполнения обязанностей главы района ему производится выплата в размере денежного содержания главы Заполярного района (за исключением ежемесячной процентной надбавки к денежному вознаграждению за работу со сведениями, составляющими государственную тайну и единовременной выплаты при предоставлении ежегодного оплачиваемого отпуска) за период исполнения обязанностей главы района на основании личного заявления с приложением копии приказа (распоряжения) о предоставлении отпуска без сохранения заработной платы, заверенной в установленном порядке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официального опубликования и распространяется на правоотношения, возникшие с 1 января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3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348"/>
      </w:tblGrid>
      <w:tr>
        <w:trPr>
          <w:trHeight w:val="360" w:hRule="atLeast"/>
        </w:trPr>
        <w:tc>
          <w:tcPr>
            <w:tcW w:w="103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_______________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</w:t>
      </w:r>
      <w:bookmarkStart w:id="0" w:name="_GoBack"/>
      <w:bookmarkEnd w:id="0"/>
      <w:r>
        <w:rPr>
          <w:rFonts w:eastAsia="Times New Roman" w:ascii="Times New Roman" w:hAnsi="Times New Roman"/>
          <w:sz w:val="26"/>
          <w:szCs w:val="26"/>
          <w:lang w:eastAsia="ru-RU"/>
        </w:rPr>
        <w:t>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6 феврал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29-р</w:t>
      </w:r>
    </w:p>
    <w:sectPr>
      <w:footerReference w:type="default" r:id="rId5"/>
      <w:type w:val="nextPage"/>
      <w:pgSz w:w="11906" w:h="16838"/>
      <w:pgMar w:left="1701" w:right="991" w:gutter="0" w:header="0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6"/>
        <w:szCs w:val="2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7112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eastAsia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71126"/>
    <w:rPr>
      <w:rFonts w:ascii="Calibri" w:hAnsi="Calibri" w:eastAsia="Calibri"/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71126"/>
    <w:rPr>
      <w:rFonts w:ascii="Calibri" w:hAnsi="Calibri" w:eastAsia="Calibri"/>
      <w:sz w:val="22"/>
      <w:szCs w:val="22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71126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7112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27112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271126"/>
    <w:pPr>
      <w:widowControl/>
      <w:bidi w:val="0"/>
      <w:spacing w:lineRule="auto" w:line="240" w:before="0" w:after="0"/>
      <w:jc w:val="left"/>
    </w:pPr>
    <w:rPr>
      <w:rFonts w:eastAsia="Calibri" w:ascii="Times New Roman" w:hAnsi="Times New Roman" w:cs="Times New Roman" w:eastAsiaTheme="minorHAnsi"/>
      <w:color w:val="auto"/>
      <w:kern w:val="0"/>
      <w:sz w:val="26"/>
      <w:szCs w:val="26"/>
      <w:lang w:eastAsia="ru-RU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7112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f710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DA2F06A139EBA7F73B91A7873C6828395E67CF4D568F13EC435974480A396C3B2C3162FC824BFCn9JEN" TargetMode="External"/><Relationship Id="rId4" Type="http://schemas.openxmlformats.org/officeDocument/2006/relationships/hyperlink" Target="consultantplus://offline/ref=5FDA2F06A139EBA7F73B8FAA91503F24385D3EC24E528642B31C02291F03333B7C636820B88F4BF89CD0A6nFJ5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  <Pages>2</Pages>
  <Words>356</Words>
  <Characters>2031</Characters>
  <CharactersWithSpaces>238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5:54:00Z</dcterms:created>
  <dc:creator>ОПО Совет ЗР</dc:creator>
  <dc:description>4-79-41</dc:description>
  <dc:language>en-US</dc:language>
  <cp:lastModifiedBy>Шарипова Екатерина Григорьевна</cp:lastModifiedBy>
  <cp:lastPrinted>2020-02-06T13:04:00Z</cp:lastPrinted>
  <dcterms:modified xsi:type="dcterms:W3CDTF">2020-02-06T13:06:00Z</dcterms:modified>
  <cp:revision>17</cp:revision>
  <dc:subject>4 сессия</dc:subject>
  <dc:title>Решение Совета № 29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