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85775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8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36"/>
        <w:gridCol w:w="4319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я в Положение о порядке управления и распоряжения имуществом, находящимся в муниципальной собственности Муниципального образования «Муниципальный район «Заполярный район»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нести в Положение о порядке управления и распоряжения имуществом, находящимся в муниципальной собственности Муниципального образования «Муниципальный район «Заполярный район», утвержденное решением Совета муниципального района «Заполярный район» от 15.07.2009 № 476-р (с изменениями, внесенными решениями Совета муниципального района «Заполярный район» от 26.05.2011 № 174-р, от 26.05.2011 № 175-р, от 20.12.2011 № 242-р, от 08.06.2012                  № 299-р, от 04.07.2012 № 311-р, от 25.12.2013 № 481-р, от 20.11.2014 № 29-р, от 10.04.2015 № 106-р, от 28.09.2016 № 261-р, от 22.02.2017 № 302-р, от 20.02.2019 № 437-р, от 13.06.2019 № 465-р), изменение, изложив пункт 6 части 1 статьи 5 в новой редакции:</w:t>
      </w:r>
    </w:p>
    <w:p>
      <w:pPr>
        <w:pStyle w:val="Normal"/>
        <w:ind w:firstLine="708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 xml:space="preserve">«6) </w:t>
      </w:r>
      <w:r>
        <w:rPr>
          <w:rFonts w:eastAsia="Calibri" w:eastAsiaTheme="minorHAnsi"/>
          <w:sz w:val="26"/>
          <w:szCs w:val="26"/>
          <w:lang w:eastAsia="en-US"/>
        </w:rPr>
        <w:t>согласовывает прием в муниципальную собственность муниципальных учреждений и унитарных предприятий как имущественных комплексов, а также передачу муниципальных учреждений и унитарных предприятий как имущественных комплексов в собственность иных публично-правовых образований, за исключением случаев, предусмотренных Федеральным законом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;»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>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_______________                     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 февраля 2020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1-р</w:t>
      </w:r>
    </w:p>
    <w:sectPr>
      <w:headerReference w:type="default" r:id="rId3"/>
      <w:headerReference w:type="first" r:id="rId4"/>
      <w:footerReference w:type="even" r:id="rId5"/>
      <w:footerReference w:type="default" r:id="rId6"/>
      <w:type w:val="nextPage"/>
      <w:pgSz w:w="11906" w:h="16838"/>
      <w:pgMar w:left="1418" w:right="991" w:gutter="0" w:header="709" w:top="1560" w:footer="709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754b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eb27e8"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link w:val="2"/>
    <w:qFormat/>
    <w:rsid w:val="00eb27e8"/>
    <w:pPr>
      <w:keepNext w:val="true"/>
      <w:spacing w:before="240" w:after="0"/>
      <w:jc w:val="center"/>
      <w:outlineLvl w:val="1"/>
    </w:pPr>
    <w:rPr>
      <w:b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eb27e8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eb27e8"/>
    <w:rPr>
      <w:rFonts w:ascii="Times New Roman" w:hAnsi="Times New Roman" w:eastAsia="Times New Roman" w:cs="Times New Roman"/>
      <w:b/>
      <w:szCs w:val="20"/>
      <w:lang w:eastAsia="ru-RU"/>
    </w:rPr>
  </w:style>
  <w:style w:type="character" w:styleId="Style12" w:customStyle="1">
    <w:name w:val="Нижний колонтитул Знак"/>
    <w:basedOn w:val="DefaultParagraphFont"/>
    <w:link w:val="Footer"/>
    <w:uiPriority w:val="99"/>
    <w:qFormat/>
    <w:rsid w:val="007754b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7754bc"/>
    <w:rPr/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7754b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754bc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2"/>
    <w:uiPriority w:val="99"/>
    <w:rsid w:val="007754b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13"/>
    <w:uiPriority w:val="99"/>
    <w:rsid w:val="007754b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7754bc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754bc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  <Pages>2</Pages>
  <Words>337</Words>
  <Characters>1923</Characters>
  <CharactersWithSpaces>225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2:53:00Z</dcterms:created>
  <dc:creator>ОПО Администрации ЗР</dc:creator>
  <dc:description>4-79-41</dc:description>
  <dc:language>en-US</dc:language>
  <cp:lastModifiedBy>Шарипова Екатерина Григорьевна</cp:lastModifiedBy>
  <cp:lastPrinted>2020-02-06T13:33:00Z</cp:lastPrinted>
  <dcterms:modified xsi:type="dcterms:W3CDTF">2020-02-06T13:40:00Z</dcterms:modified>
  <cp:revision>15</cp:revision>
  <dc:subject>4 сессия</dc:subject>
  <dc:title>Решение Совета №31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