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880"/>
      </w:tblGrid>
      <w:tr>
        <w:trPr>
          <w:trHeight w:val="360" w:hRule="atLeast"/>
        </w:trPr>
        <w:tc>
          <w:tcPr>
            <w:tcW w:w="648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я в график проведения очередных сессий Совета муниципального района «Заполярный район»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график проведения очередных сессий Совета муниципального района «Заполярный район», утвержденный решением Совета Заполярного района от 24 декабря 2008 года № 402-р  следующее изменение:</w:t>
      </w:r>
    </w:p>
    <w:p>
      <w:pPr>
        <w:pStyle w:val="Normal"/>
        <w:numPr>
          <w:ilvl w:val="1"/>
          <w:numId w:val="1"/>
        </w:numPr>
        <w:ind w:left="567" w:firstLine="873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5.1. следующего содержания: «18 июня – 24 июня».</w:t>
      </w:r>
    </w:p>
    <w:p>
      <w:pPr>
        <w:pStyle w:val="Normal"/>
        <w:numPr>
          <w:ilvl w:val="0"/>
          <w:numId w:val="1"/>
        </w:numPr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1878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В.А. Окладн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мая 200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47 - р</w:t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125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07:00Z</dcterms:created>
  <dc:creator>Сидорова Н. А.</dc:creator>
  <dc:description>E-mail:sovet-zr@mail.ru
с\т 9115932059
</dc:description>
  <cp:keywords/>
  <dc:language>en-US</dc:language>
  <cp:lastModifiedBy>Пользователь</cp:lastModifiedBy>
  <cp:lastPrinted>2009-05-14T10:05:00Z</cp:lastPrinted>
  <dcterms:modified xsi:type="dcterms:W3CDTF">2009-05-22T18:26:00Z</dcterms:modified>
  <cp:revision>7</cp:revision>
  <dc:subject>43 сессия</dc:subject>
  <dc:title>Решение Совета №447-р</dc:title>
</cp:coreProperties>
</file>