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ConsNonformat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я в Положение об Управлении жилищно-коммунального хозяйства и строительства Администрации муниципального района «Заполярный район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 Устава муниципального образования  «Муниципальный район  «Заполярный район» Совет муниципального района «Заполярный район» 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ложение об Управлении жилищно-коммунального хозяйства и строительства Администрации муниципального района «Заполярный район», утвержденное решением Совета муниципального района «Заполярный район» от 26.12.2007 № 272-р (с изменениями, внесенными решением Совета Заполярного района от 24.12.2008 № 393-р), следующее измен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Пункт 3.14. изложить в новой редакции:  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Юридический адрес управления: Ненецкий автономный округ,   п. Искателей, 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>ул. Губкина, д. 10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 момента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85"/>
        <w:gridCol w:w="4138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2 мая 200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441 - 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41:00Z</dcterms:created>
  <dc:creator>УЖКХиС</dc:creator>
  <dc:description>47941</dc:description>
  <dc:language>en-US</dc:language>
  <cp:lastModifiedBy>sidorovana</cp:lastModifiedBy>
  <cp:lastPrinted>2009-05-25T09:10:00Z</cp:lastPrinted>
  <dcterms:modified xsi:type="dcterms:W3CDTF">2009-05-25T05:10:00Z</dcterms:modified>
  <cp:revision>13</cp:revision>
  <dc:subject>43 сессия</dc:subject>
  <dc:title>Решение Совета №441-р </dc:title>
</cp:coreProperties>
</file>