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ВЕСТКА</w:t>
      </w:r>
    </w:p>
    <w:p>
      <w:pPr>
        <w:pStyle w:val="Normal"/>
        <w:jc w:val="center"/>
        <w:rPr/>
      </w:pPr>
      <w:r>
        <w:rPr>
          <w:b/>
        </w:rPr>
        <w:t>43-й сессии I созыва Совета 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</w:rPr>
        <w:t>от 22 мая 2009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9805"/>
      </w:tblGrid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5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Об утверждении отчета об исполнении районного бюджета за 2008 год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кладчик – Усачева Татьяна Юрьевна, и.о. начальника Управления финансов Администрации Заполярного район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одокладчик – Гончаренко Ольга Васильевна, начальник контрольно-счетной палаты Совета Заполярного райо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б Управлении финансов Администрации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Усачева Татьяна Юрьевна, и.о. начальника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статусе лиц, замещающих выборные муниципальные должност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Сидорова Наталия Александровна, главный специалист организационно - 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квалификационных требований для замещения должностей муниципальной службы в органах местного самоуправления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Сидорова Наталия Александровна, главный специалист организационно - 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повышении квалификации муниципальных служащих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Терентьев Владимир Владимирович, депутат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Благодарственном письме Совета Заполяр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Коваленко Григорий Борисович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утверждении состава Комиссии по награждению Совета Заполяр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Коваленко Григорий Борисович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5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О порядке образования комиссии по урегулированию конфликта интересов в Заполярном районе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кладчик – Сидорова Наталия Александровна, главный специалист организационно - правового отдела Совета Заполярного район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ведения реестра муниципальных служащих органов местного самоуправления муниципального образования «Муниципальный район «Заполярный район»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кладчик – Сидорова Наталия Александровна, главный специалист организационно - правового отдела Совета Заполярного райо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80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муниципальной службе в  муниципальном образовании «Муниципальный район «Заполярный район»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кладчик – Сидорова Наталия Александровна, главный специалист организационно - правового отдела Совета Заполярного райо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авилах служебного поведения муниципальных служащих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окладчик – Латышев Николай Васильевич, депутат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полнительных мерах по обеспечению бесплатным питанием (молоком или кисломолочными напитками) учащихся начальных (1 - 4) класс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окладчик – Пашкина Людмила Викторовна, депутат Совета Заполярного район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ложение об Управлении жилищно-коммунального хозяйства и строительства Администрации муниципального района «Заполярный район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кладчик – Парилов Алексей Антуанович, временно исполняющий обязанности начальника Управления  жилищно – коммунального хозяйства и строительств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б Управлении образования Администрации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Глинская Надежда Дмитриевна,  заместитель начальника Управления образования Администрации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структуру Администрации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Докладчик –  Шеметов Андрей Николаевич, председатель КУМИ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правлении муниципального имущества Администрации муниципального района «Заполярный район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Шеметов Андрей Николаевич, председатель КУМИ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регулировании земельных отношений на территори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кладчик – Лыкова Ирина Александровна, главный специалист правового отдела Администрации Заполярн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Почетной грамотой муниципального района «Заполярный район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кладчик – Мухин Андрей Юрьевич, начальник  правового отдела Администрации Заполярн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график проведения очередных сессий Совета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Коваленко Григорий Борисович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5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О внесении изменений в Регламент Совета муниципального района «Заполярный район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Сидорова Наталия Александровна, главный специалист организационно - 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5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назначении членов Избирательной комиссии муниципального образования «Муниципальный район «Заполярный район»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кладчик – Окладников Владимир Александрович, председатель Совета Заполярного район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6:12:00Z</dcterms:created>
  <dc:creator>Окладников В.А.</dc:creator>
  <dc:description>sovet-zr@mail.ru
</dc:description>
  <dc:language>en-US</dc:language>
  <cp:lastModifiedBy>sidorovana</cp:lastModifiedBy>
  <cp:lastPrinted>2009-05-21T13:31:00Z</cp:lastPrinted>
  <dcterms:modified xsi:type="dcterms:W3CDTF">2009-05-25T04:28:00Z</dcterms:modified>
  <cp:revision>3</cp:revision>
  <dc:subject/>
  <dc:title>ПОВЕСТКА 43 сессии</dc:title>
</cp:coreProperties>
</file>