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5140" cy="608965"/>
            <wp:effectExtent l="0" t="0" r="0" b="0"/>
            <wp:docPr id="1" name="Заполярный р-н (герб)контур-040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аполярный р-н (герб)контур-0409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3-я сессия 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240"/>
      </w:tblGrid>
      <w:tr>
        <w:trPr>
          <w:trHeight w:val="360" w:hRule="atLeast"/>
        </w:trPr>
        <w:tc>
          <w:tcPr>
            <w:tcW w:w="6120" w:type="dxa"/>
            <w:tcBorders/>
          </w:tcPr>
          <w:p>
            <w:pPr>
              <w:pStyle w:val="Normal"/>
              <w:ind w:firstLine="432"/>
              <w:jc w:val="both"/>
              <w:rPr>
                <w:b/>
                <w:b/>
              </w:rPr>
            </w:pPr>
            <w:r>
              <w:rPr>
                <w:b/>
              </w:rPr>
              <w:t>Об избрании счетной комиссии для проведения рейтингового тайного голосования по выборам членов Избирательной комиссии муниципального образования «Муниципальный район "Заполярный район" для их включения в проект решения Совета Заполярного района «О назначении членов Избирательной комиссии муниципального образования «Муниципальный район «Заполярный район»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Избрать счетную комиссию для проведения рейтингового тайного голосования по выборам членов Избирательной комиссии муниципального образования «Муниципальный район "Заполярный район" для их включения в проект решения Совета Заполярного района «О назначении членов Избирательной комиссии муниципального образования «Муниципальный район «Заполярный район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овоселова Нина Федоровна, депутат по одномандатному избирательному округу № 13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Казаченко Григорий Афанасьевич, депутат по одномандатному избирательному округу № 4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ашкина Людмила Викторовна, депутат по одномандатному избирательному округу № 15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4320"/>
      </w:tblGrid>
      <w:tr>
        <w:trPr>
          <w:trHeight w:val="360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В.А. Окладник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яющий обязанности главы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Н. Бережно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22 мая 2009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449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60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6:00:00Z</dcterms:created>
  <dc:creator>Окладников В.А.</dc:creator>
  <dc:description>sovetzr@atnet.ru</dc:description>
  <dc:language>en-US</dc:language>
  <cp:lastModifiedBy>sidorovana</cp:lastModifiedBy>
  <dcterms:modified xsi:type="dcterms:W3CDTF">2009-05-23T06:00:00Z</dcterms:modified>
  <cp:revision>2</cp:revision>
  <dc:subject/>
  <dc:title>Решений Совета №449-р</dc:title>
</cp:coreProperties>
</file>