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3"/>
        <w:rPr/>
      </w:pPr>
      <w:r>
        <w:rPr/>
        <w:t xml:space="preserve">совет </w:t>
      </w:r>
    </w:p>
    <w:p>
      <w:pPr>
        <w:pStyle w:val="Heading3"/>
        <w:rPr/>
      </w:pPr>
      <w:r>
        <w:rPr/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43-я сессия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___________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3775" w:firstLine="567"/>
        <w:jc w:val="both"/>
        <w:rPr/>
      </w:pPr>
      <w:r>
        <w:rPr/>
        <w:t xml:space="preserve">О внесении изменений в структуру Администрации муниципального района «Заполярный район» </w:t>
      </w:r>
    </w:p>
    <w:p>
      <w:pPr>
        <w:pStyle w:val="TextBody"/>
        <w:ind w:right="3775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>Внести в структуру Администрации муниципального района «Заполярный район», утвержденную решением Совета муниципального района от 26 декабря 2007 года № 269-р «Об утверждении структуры Администрации муниципального района «Заполярный район» (с изменениями, внесенными решениями Совета муниципального района «Заполярный район» от 26.11.2008 № 374-р, от 24.12.2008  № 391-р),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6"/>
          <w:szCs w:val="26"/>
        </w:rPr>
        <w:t>Подпункт 1.2.1. изложить в следующей редакц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«1.2.1. Управление имущественных отношений Администрации муниципального района «Заполярный район (юр. лицо)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хеме подчиненности Администрации муниципального района «Заполярный район» слова «Комитет по управлению муниципальным имуществом (юр. лицо) заменить словами «Управление муниципального имущества (юр. лицо).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</w:t>
      </w:r>
      <w:r>
        <w:rPr>
          <w:b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335"/>
        <w:gridCol w:w="4138"/>
      </w:tblGrid>
      <w:tr>
        <w:trPr>
          <w:trHeight w:val="360" w:hRule="atLeast"/>
        </w:trPr>
        <w:tc>
          <w:tcPr>
            <w:tcW w:w="399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3 - 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2"/>
        </w:tabs>
        <w:ind w:left="1842" w:hanging="127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cap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315" w:hanging="0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27:00Z</dcterms:created>
  <dc:creator>Администрация ЗР</dc:creator>
  <dc:description>47941</dc:description>
  <cp:keywords/>
  <dc:language>en-US</dc:language>
  <cp:lastModifiedBy>Пользователь</cp:lastModifiedBy>
  <cp:lastPrinted>2009-05-14T11:53:00Z</cp:lastPrinted>
  <dcterms:modified xsi:type="dcterms:W3CDTF">2009-05-22T18:23:00Z</dcterms:modified>
  <cp:revision>9</cp:revision>
  <dc:subject>43 сессия</dc:subject>
  <dc:title>Решение Совета №443-р</dc:title>
</cp:coreProperties>
</file>