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880"/>
      </w:tblGrid>
      <w:tr>
        <w:trPr>
          <w:trHeight w:val="360" w:hRule="atLeast"/>
        </w:trPr>
        <w:tc>
          <w:tcPr>
            <w:tcW w:w="576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Муниципальный район «Заполярный район»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 марта 2007 года № 25-ФЗ «О муниципальной службе в Российской Федерации», законом Ненецкого автономного округа от 24 октября 2007 года № 140-оз «О муниципальной службе в Ненецком автономном округе», решением Совета Заполярного района от 27 ноября 2007 года №237-р «Об утверждении Положения о муниципальной службе в муниципальном образовании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квалификационные требования для замещения должностей муниципальной службы в органах местного самоуправления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2"/>
        </w:numPr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1878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мая  200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32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2.05.2009 № 432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валификационные треб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замещения должностей муниципальной службы в органах местного самоуправления муниципального обра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униципальный район «Заполярный район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квалификационным требованиям является необходимым условием для поступления на муниципальную службу, для замещения должностей муниципальной службы в органах местного самоуправления муниципального образования «Муниципальный район «Заполярный район» (далее – Заполярный район). Квалификационные требования являются неотъемлемой частью системы аттестации муниципальных служащих и включаются в их должностные инструкци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для замещения должностей муниципальной службы представляют собой требования к уровню профессионального образования, стажу муниципальной службы и (или) государственной службы либо стажу работы по специальности, профессиональным знаниям и навыкам, необходимым для исполнения должностных обязанностей в соответствии с классификацией должностей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валификационные треб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замещения высших должностей муниципальной служб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уровню профессионального образования: высшее профессиональное образование.</w:t>
      </w:r>
    </w:p>
    <w:p>
      <w:pPr>
        <w:pStyle w:val="ConsPlusNormal"/>
        <w:widowControl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стажу муниципальной (государственной) службы либо работы по специальности: наличие стажа муниципальной службы и (или) государственной службы не менее пяти лет либо стажа работы по специальности не менее шести лет.</w:t>
      </w:r>
    </w:p>
    <w:p>
      <w:pPr>
        <w:pStyle w:val="ConsPlusNormal"/>
        <w:widowControl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профессиональным знаниям: знание Конституции Российской Федерации, федеральных законов, указов и распоряжений Президента Российской Федерации, иных нормативных правовых актов Российской Федерации, Устава Ненецкого автономного округа и законов Ненецкого автономного округа, иных нормативных правовых актов Ненецкого автономного округа, принимаемых в соответствующей сфере деятельности органов местного самоуправления, Устава Заполярного района, муниципальных правовых актов органов местного самоуправления Заполярного района применительно к исполнению своих должностных обязанностей, прав и ответственности, знание правил управления и организации труда, передового опыта в установленной сфере деятельности; знание вопросов прохождения муниципальной службы, методов управления коллективом, этики и правил делового этикета, делового общения; знание правил внутреннего трудового распорядка, правил охраны труда и пожарной безопасности, порядка работы со служебной информацией,  правил делопроизводства.</w:t>
      </w:r>
    </w:p>
    <w:p>
      <w:pPr>
        <w:pStyle w:val="ConsPlusNormal"/>
        <w:widowControl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профессиональным навыкам: владение навыками руководящей работы, оперативного принятия и реализации управленческих решений, квалифицированного планирования работы; владение навыками контроля, анализа и прогнозирования последствий принимаемых решений, осуществление экспертизы проектов правовых актов и документов; владение навыками организации работы по взаимодействию с органами государственной власти, органами местного самоуправления, организациями; владение приемами межличностных отношений, грамотного учета мнения коллег, делегирования полномочий подчиненным, стимулирования достижения результатов, подбора и расстановки кадров, ведения деловых переговоров, публичного выступления; умение эффективного планирования рабочего времени, умение работы с компьютером и другой оргтехникой, умение пользоваться необходимым программным обеспечением; умение адаптироваться к новой ситуации и применять новые подходы в решении поставленных задач, квалифицированно работать с людьми по недопущению личностных конфликто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валификационные треб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замещения главных должностей муниципальной 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уровню профессионального образования: высшее профессиональное образование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стажу муниципальной (государственной) службы либо работы по специальности: наличие стажа муниципальной службы и (или) государственной службы не менее трех лет либо стажа работы по специальности не менее четырех лет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профессиональным знаниям: знание Конституции Российской Федерации, федеральных законов, иных нормативных правовых актов Российской Федерации, Устава Ненецкого автономного округа и законов Ненецкого автономного округа, иных нормативных правовых актов Ненецкого автономного округа, принимаемых в соответствующей сфере деятельности органов местного самоуправления, Устава Заполярного района, муниципальных правовых актов органов местного самоуправления Заполярного района применительно к исполнению своих должностных обязанностей; знание правил управления и организации труда; вопросов прохождения муниципальной службы, методов управления коллективом, этики и правил делового этикета, делового общения; знание правил внутреннего трудового распорядка, правил охраны труда и пожарной безопасности, порядка работы со служебной информацией, правил делопроизводства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профессиональным навыкам: владение навыками оперативного принятия и реализации управленческих решений, квалифицированного планирования работы, осуществления экспертизы проектов правовых актов и документов; владение навыками организации работы по взаимодействию с органами государственной власти, органами местного самоуправления, организациями; умение эффективного планирования рабочего времени, умение работы с компьютером и другой оргтехникой, умение пользоваться необходимым программным обеспечением; умение адаптироваться к новой ситуации и применять новые подходы в решении поставленных задач, квалифицированно работать с людьми по недопущению личностных конфликтов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замещения должности муниципальной службы начальника финансового и контрольного  органа  предъявляются квалификационные требования, установленные Постановлением Правительством Российской Федерации от 06.11.2004 № 60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валификационные треб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замещения ведущих должностей муниципальной 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уровню профессионального образования: высшее профессиональное образование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стажу муниципальной (государственной) службы либо работы по специальности: наличие стажа муниципальной службы и (или) государственной службы не менее двух лет либо стажа работы по специальности не менее трех лет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профессиональным знаниям: знание Конституции Российской Федерации, федеральных законов, иных нормативных правовых актов Российской Федерации, Устава Ненецкого автономного округа и законов Ненецкого автономного округа, иных нормативных правовых актов Ненецкого автономного округа, принимаемых в соответствующей сфере деятельности органов местного самоуправления, Устава Заполярного района, муниципальных правовых актов органов местного самоуправления Заполярного района применительно к исполнению своих должностных обязанностей; знание основ управления и организации труда; вопросов прохождения муниципальной службы, основ этики и правил делового этикета, делового общения; знание правил внутреннего трудового распорядка, правил охраны труда и пожарной безопасности, порядка работы со служебной информацией, правил делопроизводства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профессиональным навыкам: владение навыками оперативного принятия и реализации управленческих решений, квалифицированного планирования работы, осуществления экспертизы проектов правовых актов и документов; владение навыками организации работы по взаимодействию с органами государственной власти, органами местного самоуправления, организациями; умение работы с компьютером и другой оргтехникой, умение пользоваться необходимым программным обеспечением; умение адаптироваться к новой ситуации и применять новые подходы в решении поставленных задач, квалифицированно работать с людьми по недопущению личностных конфликтов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замещения должности главного бухгалтера предъявляются квалификационные требования, установленные  Постановлением Правительством Российской Федерации от 06.11.2004 № 60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валификационные треб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замещения старших должностей муниципальной служб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профессиональному образованию: среднее профессиональное образование, соответствующее направлению деятельности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стажу работы: без предъявления требований к стажу муниципальной службы и стажу работы по специальности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профессиональным знаниям: знание Конституции Российской Федерации, федеральных законов и иных нормативных правовых актов Российской Федерации, Устава Ненецкого автономного округа и законов Ненецкого автономного округа, иных нормативных правовых актов Ненецкого автономного округа, принимаемых в соответствующей сфере деятельности органов местного самоуправления, Устава Заполярного района, муниципальных правовых актов органов местного самоуправления Заполярного района применительно к исполнению своих должностных обязанностей; знание основ экономики и организации труда; знание вопросов прохождения муниципальной службы, основ этики и правил делового этикета, делового общения, знание правил внутреннего трудового распорядка, правил охраны труда и пожарной безопасности, порядка работы со служебной информацией, основ делопроизводства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профессиональным навыкам: владение навыками реализации управленческих решений, квалифицированного планирования работы, осуществления экспертизы проектов правовых актов и документов; владение навыками работы по взаимодействию со структурными подразделениями органов местного самоуправления Заполярного района, а также организациями и гражданами; умение работы с компьютером и другой оргтехникой, умение пользоваться необходимым программным обеспечением; умение адаптироваться к новой ситуации и применять новые подходы в решении поставленных задач, квалифицированно работать с людьми по недопущению личностных конфликто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валификационные треб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замещения младших должностей муниципальной служб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профессиональному образованию: среднее профессиональное образование, соответствующее направлению деятельности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стажу работы: без предъявления требований к стажу муниципальной службы и стажу работы по специальности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профессиональным знаниям: знание Конституции Российской Федерации, федеральных законов и иных нормативных правовых актов Российской Федерации, Устава Ненецкого автономного округа и законов Ненецкого автономного округа, иных нормативных правовых актов Ненецкого автономного округа, принимаемых в соответствующей сфере деятельности органов местного самоуправления, Устава Заполярного района, муниципальных правовых актов органов местного самоуправления Заполярного района применительно к исполнению своих должностных обязанностей; знание вопросов прохождения муниципальной службы, основ этики и правил делового этикета, делового общения; знание правил внутреннего трудового распорядка, правил охраны труда и пожарной безопасности, порядка работы со служебной информацией, основ делопроизвод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к профессиональным навыкам: владение навыками оперативного и качественного выполнения поставленных задач, эффективного планирования служебной деятельности, осуществления подготовки проектов правовых актов и документов; владение навыками работы по взаимодействию со структурными подразделениями органов местного самоуправления Заполярного района, а также организациями и гражданами; владение навыками ведения деловых переговоров; умение работы с компьютером и другой оргтехникой; умение адаптироваться к новой ситуации и применять новые подходы в решении поставленных задач, квалифицированно работать с людьми по недопущению личностных конфлик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1258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3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41:00Z</dcterms:created>
  <dc:creator>Сидорова Н. А.</dc:creator>
  <dc:description>E-mail:sovet-zr@mail.ru
с\т 9115932059,47941
</dc:description>
  <cp:keywords/>
  <dc:language>en-US</dc:language>
  <cp:lastModifiedBy>Пользователь</cp:lastModifiedBy>
  <cp:lastPrinted>2009-04-21T11:25:00Z</cp:lastPrinted>
  <dcterms:modified xsi:type="dcterms:W3CDTF">2009-05-22T18:12:00Z</dcterms:modified>
  <cp:revision>13</cp:revision>
  <dc:subject>43 сессия</dc:subject>
  <dc:title>Решение Совета №432 -р</dc:title>
</cp:coreProperties>
</file>