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НИЦИПАЛЬНОГО РАЙОНА "ЗАПОЛЯРНЫЙ РАЙОН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-я сессия I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600"/>
      </w:tblGrid>
      <w:tr>
        <w:trPr>
          <w:trHeight w:val="360" w:hRule="atLeast"/>
        </w:trPr>
        <w:tc>
          <w:tcPr>
            <w:tcW w:w="5760" w:type="dxa"/>
            <w:tcBorders/>
          </w:tcPr>
          <w:p>
            <w:pPr>
              <w:pStyle w:val="TextBody"/>
              <w:tabs>
                <w:tab w:val="clear" w:pos="708"/>
                <w:tab w:val="left" w:pos="5619" w:leader="none"/>
              </w:tabs>
              <w:ind w:right="-33" w:firstLine="4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ложения о регулировании земельных отношений на территории муниципального образования «Муниципальный район «Заполярный район»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Земельным кодексом Российской Федерации, Федеральным законом от 25.10.2001 № 137-ФЗ «О введении в действие Земельного кодекса Российской Федерации», руководствуясь Уставом муниципального района «Заполярный район», Совет муниципального района «Заполярный район» РЕШИЛ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оложение о регулировании земельных отношений на территории муниципального образования «Муниципальный район «Заполярный район» (приложение)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 утратившими силу: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</w:tabs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е Совета муниципального района «Заполярный район» от 12.09.2006 № 94-р «Об утверждении Положения о регулировании земельных отношений на территории муниципального образования «Муниципальный район «Заполярный район»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</w:tabs>
        <w:ind w:left="72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Совета муниципального района «Заполярный район» от 27.02.2008 № 285-р «О внесении изменений в Положение о регулировании земельных отношений на территории муниципального образования «Муниципальный район «Заполярны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1335"/>
        <w:gridCol w:w="4138"/>
      </w:tblGrid>
      <w:tr>
        <w:trPr>
          <w:trHeight w:val="1878" w:hRule="atLeast"/>
        </w:trPr>
        <w:tc>
          <w:tcPr>
            <w:tcW w:w="398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В.А. Окладников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яющий обязанности главы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Н. Бережно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 мая 2009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45 - р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Заполярный район»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22.05.2009 № 445-р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улировании земельных отношений на территории муниципального образования «Муниципальный район «Заполярный район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ложение определяет в пределах, предусмотренных законодательством, особенности регулирования земельных отношений на территории муниципального образования "Муниципальный район "Заполярный район" и распространяется н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емельные участки, находящиеся в собственности муниципального образования "Муниципальный район "Заполярный район"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емельные участки, расположенные на территории муниципального образования "Муниципальный район "Заполярный район", полномочия по распоряжению которыми в соответствии с действующим законодательством возложены на органы местного самоуправления муниципального района, в том числе на земельные участки, государственная собственность на которые не разграничена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ями регулирования настоящего Положения являются обеспечение рационального использования и охраны земель на территории муниципального образования "Муниципальный район "Заполярный район" (далее - Заполярный район), создание условий для равноправного развития различных форм хозяйствования на земле, обеспечение экологической безопасности, защиты прав на землю граждан и юридических лиц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ами управления в области использования и охраны земель на территории Заполярного района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ализация органами местного самоуправления в порядке, установленном законодательством, полномочий по распоряжению землями, находящимися в государственной собственности до разграничения государственной собственности на земл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ализация Заполярным районом правомочий собственника земл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рационального использования и охраны всех земель на территории Заполярного рай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храна прав на землю граждан и юридических лиц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щита исконной среды обитания и традиционного образа жизни коренных малочисленных народов Севера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номочиям Совета муниципального района "Заполярный район" по управлению и распоряжению земельными участками на территории Заполярного района относятся:</w:t>
      </w:r>
    </w:p>
    <w:p>
      <w:pPr>
        <w:pStyle w:val="ConsPlusNormal"/>
        <w:widowControl/>
        <w:numPr>
          <w:ilvl w:val="2"/>
          <w:numId w:val="1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в пределах полномочий, установленных законодательством, нормативных правовых актов об управлении и распоряжении земельными участками на территории Заполярного района;</w:t>
      </w:r>
    </w:p>
    <w:p>
      <w:pPr>
        <w:pStyle w:val="ConsPlusNormal"/>
        <w:widowControl/>
        <w:numPr>
          <w:ilvl w:val="2"/>
          <w:numId w:val="10"/>
        </w:numPr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ие правил землепользования и застройки межселенных территорий Заполярного района;</w:t>
      </w:r>
    </w:p>
    <w:p>
      <w:pPr>
        <w:pStyle w:val="ConsPlusNormal"/>
        <w:widowControl/>
        <w:numPr>
          <w:ilvl w:val="2"/>
          <w:numId w:val="10"/>
        </w:numPr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ие порядка определения размера арендной платы, порядка, условий и сроков внесения арендной платы за земли, находящиеся в собственности Заполярного района;</w:t>
      </w:r>
    </w:p>
    <w:p>
      <w:pPr>
        <w:pStyle w:val="ConsPlusNormal"/>
        <w:widowControl/>
        <w:numPr>
          <w:ilvl w:val="2"/>
          <w:numId w:val="10"/>
        </w:numPr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ие предельных (максимальных и минимальных) размеров земельных участков, предоставляемых гражданам в собственность за плату из находящихся в государственной или муниципальной собственности земель для ведения личного подсобного хозяйства и индивидуального жилищного строительства;</w:t>
      </w:r>
    </w:p>
    <w:p>
      <w:pPr>
        <w:pStyle w:val="ConsPlusNormal"/>
        <w:widowControl/>
        <w:numPr>
          <w:ilvl w:val="2"/>
          <w:numId w:val="10"/>
        </w:numPr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ие максимальных размеров земельных участков, предоставляемых в собственность гражданам бесплатно из земель, находящихся в муниципальной собственности, для ведения крестьянского (фермерского) хозяйства, садоводства, огородничества, животноводства, дачного строительства, для ведения личного подсобного хозяйства и индивидуального жилищного строительства;</w:t>
      </w:r>
    </w:p>
    <w:p>
      <w:pPr>
        <w:pStyle w:val="ConsPlusNormal"/>
        <w:widowControl/>
        <w:numPr>
          <w:ilvl w:val="2"/>
          <w:numId w:val="10"/>
        </w:numPr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ие в соответствии с федеральными законами, законами Ненецкого автономного округа порядка отнесения земель к землям особо охраняемых территорий местного значения, их использования и охраны;</w:t>
      </w:r>
    </w:p>
    <w:p>
      <w:pPr>
        <w:pStyle w:val="ConsPlusNormal"/>
        <w:widowControl/>
        <w:numPr>
          <w:ilvl w:val="2"/>
          <w:numId w:val="10"/>
        </w:numPr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решений о приобретении земельных участков в муниципальную собственность, за исключением перехода в муниципальную собственность Заполярного района земельных участков в результате разграничения государственной собственности на землю;</w:t>
      </w:r>
    </w:p>
    <w:p>
      <w:pPr>
        <w:pStyle w:val="ConsPlusNormal"/>
        <w:widowControl/>
        <w:numPr>
          <w:ilvl w:val="2"/>
          <w:numId w:val="10"/>
        </w:numPr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ие порядка осуществления муниципального земельного контроля;</w:t>
      </w:r>
    </w:p>
    <w:p>
      <w:pPr>
        <w:pStyle w:val="ConsPlusNormal"/>
        <w:widowControl/>
        <w:numPr>
          <w:ilvl w:val="2"/>
          <w:numId w:val="10"/>
        </w:numPr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ие процедур и критериев предоставления земельных участков для целей, не связанных со строительством, в том числе установление порядка и сроков рассмотрения заявок и принятия решений;</w:t>
      </w:r>
    </w:p>
    <w:p>
      <w:pPr>
        <w:pStyle w:val="ConsPlusNormal"/>
        <w:widowControl/>
        <w:numPr>
          <w:ilvl w:val="2"/>
          <w:numId w:val="10"/>
        </w:numPr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ие особого правового режима использования земель в местах традиционного проживания и хозяйственной деятельности коренных малочисленных народов Российской Федерации и этнических общностей;</w:t>
      </w:r>
    </w:p>
    <w:p>
      <w:pPr>
        <w:pStyle w:val="ConsPlusNormal"/>
        <w:widowControl/>
        <w:numPr>
          <w:ilvl w:val="2"/>
          <w:numId w:val="10"/>
        </w:numPr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полномочия в соответствии с федеральными законами, нормативными правовыми актами Ненецкого автономного округа, Уставом муниципального образования "Муниципальный район "Заполярный район"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номочиям Администрации Заполярного района по управлению и распоряжению земельными участками на территории Заполярного района относятся:</w:t>
      </w:r>
    </w:p>
    <w:p>
      <w:pPr>
        <w:pStyle w:val="ConsPlusNormal"/>
        <w:widowControl/>
        <w:numPr>
          <w:ilvl w:val="2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и распоряжение землями, находящимися в муниципальной собственности Заполярного района, а также землями, расположенными в границах Заполярного района, право государственной собственности на которые не разграничено;</w:t>
      </w:r>
    </w:p>
    <w:p>
      <w:pPr>
        <w:pStyle w:val="ConsPlusNormal"/>
        <w:widowControl/>
        <w:numPr>
          <w:ilvl w:val="2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в пределах своих полномочий на основании и во исполнение федерального законодательства, законов Ненецкого автономного округа и решений Совета муниципального района "Заполярный район" актов, содержащих нормы земельного права;</w:t>
      </w:r>
    </w:p>
    <w:p>
      <w:pPr>
        <w:pStyle w:val="ConsPlusNormal"/>
        <w:widowControl/>
        <w:numPr>
          <w:ilvl w:val="2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несение земель, находящихся в муниципальной собственности и в частной собственности, за исключением земель сельскохозяйственного назначения, к категориям, перевод их из одной категории в другую;</w:t>
      </w:r>
    </w:p>
    <w:p>
      <w:pPr>
        <w:pStyle w:val="ConsPlusNormal"/>
        <w:widowControl/>
        <w:numPr>
          <w:ilvl w:val="2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ие и отмена публичного сервитута и иных ограничений, обременений прав на землю;</w:t>
      </w:r>
    </w:p>
    <w:p>
      <w:pPr>
        <w:pStyle w:val="ConsPlusNormal"/>
        <w:widowControl/>
        <w:numPr>
          <w:ilvl w:val="2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ервирование земельных участков для муниципальных нужд;</w:t>
      </w:r>
    </w:p>
    <w:p>
      <w:pPr>
        <w:pStyle w:val="ConsPlusNormal"/>
        <w:widowControl/>
        <w:numPr>
          <w:ilvl w:val="2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ъятие земель для муниципальных нужд;</w:t>
      </w:r>
    </w:p>
    <w:p>
      <w:pPr>
        <w:pStyle w:val="ConsPlusNormal"/>
        <w:widowControl/>
        <w:numPr>
          <w:ilvl w:val="2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проведения работ по формированию земельных участков  (включая выполнение кадастровых работ) в случаях, установленных действующим законодательством;</w:t>
      </w:r>
    </w:p>
    <w:p>
      <w:pPr>
        <w:pStyle w:val="ConsPlusNormal"/>
        <w:widowControl/>
        <w:numPr>
          <w:ilvl w:val="2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выбора земельных участков, утверждение схем расположения земельных участков на кадастровых планах или кадастровых картах соответствующих территорий;</w:t>
      </w:r>
    </w:p>
    <w:p>
      <w:pPr>
        <w:pStyle w:val="ConsPlusNormal"/>
        <w:widowControl/>
        <w:numPr>
          <w:ilvl w:val="2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муниципального земельного контроля;</w:t>
      </w:r>
    </w:p>
    <w:p>
      <w:pPr>
        <w:pStyle w:val="ConsPlusNormal"/>
        <w:widowControl/>
        <w:numPr>
          <w:ilvl w:val="2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в случаях, установленных законодательством, своевременной публикации информации о земельных участках, предоставляемых на определенном праве и условиях;</w:t>
      </w:r>
    </w:p>
    <w:p>
      <w:pPr>
        <w:pStyle w:val="ConsPlusNormal"/>
        <w:widowControl/>
        <w:numPr>
          <w:ilvl w:val="2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ка и реализация местных программ использования и охраны земель;</w:t>
      </w:r>
    </w:p>
    <w:p>
      <w:pPr>
        <w:pStyle w:val="ConsPlusNormal"/>
        <w:widowControl/>
        <w:numPr>
          <w:ilvl w:val="2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полномочия в соответствии с федеральными законами, нормативными правовыми актами Ненецкого автономного округа, Уставом муниципального образования "Муниципальный район "Заполярный район", решениями Совета муниципального района "Заполярный район", не отнесенные к полномочиям Совета муниципального района "Заполярный район"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е всех земельных участков, находящихся на территории Заполярного района, независимо от форм собственности и иных прав на земельные участки должно осуществляться в соответствии с видами разрешенного использования земельных участков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ами земельных отношений на территории Заполярного района являются граждане, юридические лица, Российская Федерация, субъекты Российской Федерации, муниципальные образ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а иностранных граждан, лиц без гражданства и иностранных юридических лиц на приобретение прав на земельные участки определяются в соответствии с федеральными закона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граждан в отношениях по предоставлению земельных участков для целей, связанных с осуществлением предпринимательской деятельности, применяются нормы настоящего Положения, регулирующие участие в этих отношениях юридических лиц, если иное не вытекает из действующего законодательства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ые участки на территории Заполярного района могут быть предоставлены: в собственность, аренду, постоянное (бессрочное) пользование и безвозмездное срочное пользование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ые участки предоставляются в собственность граждан и юридических лиц за плату. Предоставление земельных участков в собственность граждан и юридических лиц может осуществляться бесплатно в случаях, установленных федеральным законодательством и законодательством Ненецкого автономного округа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ервирование земель для муниципальных нужд Заполярного района осуществляется Администрацией Заполярного района на основании постановления Администрации Заполярного района с указанием сроков резервирования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кращение прав на земельные участки осуществляется в порядке и по основаниям, установленным действующим законодательством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ъятие земельных участков для муниципальных нужд Заполярного района осуществляется Администрацией Заполярного района на основании постановления Администрации Заполярного района в порядке, установленном действующим законодательством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соблюдения правил использования и охраны земель на территории Заполярного района осуществляется муниципальный земельный контрол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редоставление земельных участ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строительства без предварительного соглас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а размещения объек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оставление земельных участков для строительства без предварительного согласования места размещения объекта, в том числе для жилищного строительства и для комплексного освоения в целях жилищного строительства, осуществляется в порядке, установленном действующим законодательством.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е земельных участков без предварительного согласования места размещения объекта в собственность осуществляется исключительно на торгах (конкурсе, аукционе).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земельных участков без предварительного согласования размещения объекта в аренду допускается без проведения торгов (конкурсов, аукционов) в случае, если по истечении месяца со дня публикации о возможном предоставлении земельного участка под строительство поступила только одна заявка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редоставления земельного участка для строительства без предварительного согласования места размещения объекта Администрация Заполярного района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обеспечивает за счет средств районного бюджета выполнение в отношении земельного участка в соответствии с требованиями, установленными Федеральным законом "О государственном кадастре недвижимости", кадастровых работ, осуществление государственного кадастрового учета земельного участк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44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определяет разрешенное использование земельного участк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44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обеспечивает определение технических условий подключения объектов к сетям инженерно-технического обеспечения и платы за подключение объектов к сетям инженерно-технического обеспечения;</w:t>
      </w:r>
    </w:p>
    <w:p>
      <w:pPr>
        <w:pStyle w:val="ConsPlusNormal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имает решение о проведении торгов (конкурса, аукциона) или предоставлении земельных участков без проведения торгов (конкурса, аукциона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постановления Администрации Заполярного района о предоставлении земельных участков без проведения торгов (конкурсов, аукционов) Администрация Заполярного района обеспечивает публикацию сообщения о приеме заявлений о предоставлении в аренду земельного участка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в течение срока приема заявлений поступила только одна заявка о предоставлении земельного участка в аренду под строительство, земельный участок предоставляется на основании постановления главы Администрации Заполярного района лицу, подавшему единственную заявку, в течение двух недель по истечении срока приема заявлений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земельного участка заключается в течение месяца со дня принятия постановления Администрации Заполярного района о предоставлении земельного участ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остановления Администрации Заполярного района о проведении торгов (конкурсов, аукционов) Администрация Заполярного района обеспечивает публикацию сообщения о проведении торгов (конкурсов, аукционов)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ом торгов по продаже земельного участка или права на заключение договора аренды выступает Администрация Заполярного района. Администрация Заполярного района может привлекать в качестве организатора торгов специализированную организацию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орги проводятся в порядке, установленном действующим законодательств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оимость земельного участка или права на заключение договора аренды земельного участка, выставляемого на торги, определяется по результатам независимой оценк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говор купли-продажи или аренды земельного участка заключается в течение десяти дней со дня подписания протокола о результатах торгов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редоставление земельных участ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строительства с предварительным согласование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а размещения объек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1"/>
          <w:numId w:val="1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земельных участков для строительства с предварительным согласованием места размещения объекта осуществляется в соответствии с действующим законодательством.</w:t>
      </w:r>
    </w:p>
    <w:p>
      <w:pPr>
        <w:pStyle w:val="ConsPlusNormal"/>
        <w:widowControl/>
        <w:numPr>
          <w:ilvl w:val="1"/>
          <w:numId w:val="1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о выборе земельного участка и предварительном согласовании места размещения объекта подается гражданами (лично или через своего представителя), юридическими лицами на имя главы Администрации Заполярного района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явлении о выборе земельного участка и предварительном согласовании места размещения объекта должны быть указаны назначение объекта, предполагаемое место его размещения, обоснование примерного размера земельного участка, испрашиваемое право на земельный участок. К заявлению могут прилагаться технико-экономическое обоснование проекта строительства и иные документы в соответствии с требованиями законодательства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Заполярного района по заявлению гражданина или юридического лица обеспечивает в соответствии с действующим законодательством выбор земельного участка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выбора земельного участка оформляются актом о выборе земельного участка для строительства, который подписывается членами постоянной комиссии по выбору земельных участков. К данному акту прилагаются утвержденные уполномоченным лицом Администрации Заполярного района схемы расположения каждого земельного участка на кадастровом плане или кадастровой карте соответствующей территории в соответствии с возможными вариантами их выбора.</w:t>
      </w:r>
    </w:p>
    <w:p>
      <w:pPr>
        <w:pStyle w:val="ConsPlusNormal"/>
        <w:widowControl/>
        <w:numPr>
          <w:ilvl w:val="1"/>
          <w:numId w:val="1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 о выборе земельного участка утверждается постановлением Администрации Заполярного района о предварительном согласовании места размещения объекта. В постановлении также указываются лицо, в интересах которого принято решение о предварительном согласовании места размещения объекта, местоположение земельного участка, площадь земельного участка, предполагаемый объект строительства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пия постановления о предварительном согласовании места размещения объекта с приложением схемы расположения земельного участка на кадастровом плане или кадастровой карте соответствующей территории либо об отказе в размещении объекта выдается заявителю в семидневный срок со дня принятия такого решения.</w:t>
      </w:r>
    </w:p>
    <w:p>
      <w:pPr>
        <w:pStyle w:val="ConsPlusNormal"/>
        <w:widowControl/>
        <w:numPr>
          <w:ilvl w:val="1"/>
          <w:numId w:val="1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о предварительном согласовании места размещения объекта является основанием последующего принятия постановления Администрации Заполярного района о предоставлении земельного участка для строительства в порядке, предусмотренном действующим законодательством, и действует в течение трех лет.</w:t>
      </w:r>
    </w:p>
    <w:p>
      <w:pPr>
        <w:pStyle w:val="ConsPlusNormal"/>
        <w:widowControl/>
        <w:numPr>
          <w:ilvl w:val="1"/>
          <w:numId w:val="1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о предварительном согласовании места размещения объекта является основанием для установления в соответствии с заявками лица, заинтересованного в предоставлении земельного участка для строительства, и за его счет границ такого земельного участка и его государственного кадастрового учета в порядке, установленном федеральными законами.</w:t>
      </w:r>
    </w:p>
    <w:p>
      <w:pPr>
        <w:pStyle w:val="ConsPlusNormal"/>
        <w:widowControl/>
        <w:numPr>
          <w:ilvl w:val="1"/>
          <w:numId w:val="1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Заполярного района о предоставлении земельного участка для строительства принимается в двухнедельный срок со дня поступления в Администрацию Заполярного района заявления гражданина или юридического лица, заинтересованного в предоставлении земельного участка для строительства, с приложенным к нему кадастровым паспортом земельного участка.</w:t>
      </w:r>
    </w:p>
    <w:p>
      <w:pPr>
        <w:pStyle w:val="ConsPlusNormal"/>
        <w:widowControl/>
        <w:numPr>
          <w:ilvl w:val="1"/>
          <w:numId w:val="1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границах горного отвода земельные участки для разработки полезных ископаемых, в том числе для строительства и эксплуатации объектов, обеспечивающих разработку полезных ископаемых (скважин, дорог, автозимников, трубопроводов, линий электропередачи, вахтовых поселков и др.), предоставляются исключительно организации, которая является владельцем лицензии на пользование соответствующим участком недр, и только после оформления горного отвода, утверждения проекта рекультивации земель, восстановления ранее отработанных земель.</w:t>
      </w:r>
    </w:p>
    <w:p>
      <w:pPr>
        <w:pStyle w:val="ConsPlusNormal"/>
        <w:widowControl/>
        <w:numPr>
          <w:ilvl w:val="1"/>
          <w:numId w:val="1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аренды земельных участков для строительства определяется сроком строительства объекта, предусмотренным проектной документацией, и не может быть менее одно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редоставление земельных участ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целей, не связанных со строительством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 земельных участков гражданам и юридическим лицам для целей, не связанных со строительством, в том числе для размещения некапитальных объектов мелкорозничной торговли, общественного питания, бытового обслуживания и других временных сооружений, производится в соответствии с настоящим Разделом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 временным сооружениям относятся объекты, не имеющие капитального фундамента, не имеющие прочной связи с землей, перемещение которых возможно без причинения несоразмерного ущерба их назнач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 временным сооружениям и постройкам относя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киоски, торговые ряды, разборные палатки с тканевым тентом, летние каф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автостоянк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объекты из легких металлических конструкц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бытовые и складские помещения контейнерного типа или расположенные на платформе автоприцеп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металлические сборные гаражи для хранения легкового транспор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) дровяные и хозяйственные сараи, теплицы, бани, сараи для хранения катеров и лодок, погреба и другие хозяйственные постройки для ведения личного подсобного хозяйст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7) охотничьи, промысловые избы (базы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8) другие объекты.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емельные участки для размещения некапитальных объектов, указанных в пункте 4.2 настоящей главы, предоставляются гражданам и юридическим лицам в аренду на срок до 5 лет без права приобретения данных земельных участков в собственность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Земельные участки для сенокошения и огородничества предоставляются на условиях аренды на срок до десяти лет без права строительства объектов капитального строительства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емельные участки для охоты и рыбалки физическим лицам, имеющим именные разовые лицензии на пользование объектами животного мира, не предоставляются.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ладельцам долгосрочных лицензий на пользование животным миром (юридическим лицам и индивидуальным предпринимателям) земельные участки для охоты и рыбалки могут предоставляться в соответствии с условиями предоставления территории или акватории для охоты и рыбалки, определенными органом, выдавшим лицензию. При этом земельные участки предоставляются в границах территории, определенной долгосрочной лицензией, срок предоставления земельных участков не может превышать срок действия долгосрочной лицензии.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о предоставлении земельного участка для целей, не связанных со строительством, подается гражданами (лично или через своего представителя) на имя главы Администрации Заполярного района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явлении о предоставлении земельного участка для целей, не связанных со строительством, должны быть указаны цель использования земельного участка, его предполагаемые размеры и местоположение, испрашиваемое право на земельный участок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ассмотрении заявления о предоставления земельного участка для размещения временных сооружений по требованию Администрации Заполярного района заявитель обязан представить проекты временных сооружений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На основании поступившего заявления Администрация Заполярного района с учетом зонирования территорий в месячный срок со дня поступления указанного заявления утверждает и выдает заявителю схему расположения земельного участка на кадастровом плане или кадастровой карте соответствующей территории.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законом «О государственном кадастре недвижимости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тсутствии утвержденного зонирования территорий схема расположения земельного участка на кадастровом плане или кадастровой карте утверждается после ее согласования с членами постоянной комиссии по выбору земельных участков.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вухнедельный срок со дня предоставления заявителем в Администрацию Заполярного района кадастрового паспорта земельного участка принимается постановление Администрации Заполярного района о предоставлении этого земельного участка в собственность за плату или бесплатно либо о передаче в аренду земельного участка заявителю. Копия постановления с приложением кадастрового паспорта направляется заявителю в течение трех рабочих дней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говор купли-продажи или аренды земельного участка заключается в недельный срок со дня принятия постановления Администрации Заполярного района о предоставлении земельного участ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Предоставление земельных участков, на которых расположены здания, строения, сооруж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сли иное не установлено федеральными законами, исключительное право на приватизацию земельных участков или приобретение права аренды земельных участков имеют граждане и юридические лица - собственники зданий, строений, сооружений. Указанное право осуществляется гражданами и юридическими лицами в порядке и на условиях, которые установлены Земельным кодексом, федеральными законам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До 1 января 2010 года  продажа земельных участков, находящихся в собственности Заполярного района, и земельных участков, государственная собственность на которые не разграничена, осуществляется по цене, определяемой в соответствии со статьей 2 Федерального закона «О введении в действие Земельного кодекса Российской Федерации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С 1 января 2010 года продажа земельных участков, собственникам зданий, строений, сооружений, расположенных на этих земельных участках, осуществляется по цене, определяемо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орядке, установленном Советом муниципального района «Заполярный район», в отношении земельных участков, находящихся в муниципальной собственности Заполярного рай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орядке, установленном органами государственной власти субъекта Российской Федерации, в отношении земельных участков, государственная собственность на которые не разграничен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приобретения прав на земельный участок граждане или юридические лица обращаются в Администрацию Заполярного района с заявлением о приобретении прав на земельный участок с указанием испрашиваемого права. К заявлению должны быть приложены:</w:t>
      </w:r>
    </w:p>
    <w:p>
      <w:pPr>
        <w:pStyle w:val="Normal"/>
        <w:numPr>
          <w:ilvl w:val="2"/>
          <w:numId w:val="6"/>
        </w:numPr>
        <w:tabs>
          <w:tab w:val="clear" w:pos="708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писка из Единого государственного реестра прав на недвижимое имущество и сделок с ним о правах на здание, строение, сооружение, находящиеся на приобретаемом земельном участке, или копии иных документов, удостоверяющих (устанавливающих) права на такое здание, строение, сооружение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, удостоверяющих права на приобретаемый земельный участок. В случае отсутствия у собственника здания, строения, сооружения документов, удостоверяющих права на приобретаемый земельный участок, вместе с документами, указанными в подпункте 4 пункта 5.3., к заявлению прилагается мотивированный отказ в предоставлении информации, выданный в письменной форме органом, осуществляющим государственную регистрацию прав на недвижимое имущество и сделок с ним, в связи с отсутствием права на приобретаемый земельный участок, зарегистрированного в Едином государственном реестре прав на недвижимое имущество и сделок с ни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дастровый паспорт земельного участка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пия документа, подтверждающего право приобретения земельного участка в постоянное (бессрочное) пользование, в безвозмездное срочное пользование, в собственность или аренду на условиях, установленных земельным законодательств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есячный срок со дня поступления указанного в пункте 5.3. настоящего раздела заявления принимается постановление Администрации Заполярного района о предоставлении земельного участка на праве собственности, в аренду или в случаях, установленных Земельным кодексом РФ, на праве постоянного (бессрочного) пользования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, необходимые для выдачи кадастрового паспорта земельного участка, Администрация Заполярного района на основании заявления гражданина или юридического лица в месячный срок со дня поступления заявления утверждает и выдает заявителю схему расположения земельного участка на кадастровом плане или кадастровой карте соответствующей территории. Лицо, которое обратилось с заявлением о предоставлении земельного участка,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законом "О государственном кадастре недвижимости"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стоположение границ земельного участка и его площадь определяются с учетом фактического землепользования в соответствии с требованиями земельного и градостроительного законодательства. Местоположение границ земельного участка определяется с учетом красных линий, местоположения границ смежных земельных участков (при их наличии), естественных границ земельного участ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Заполярного района в двухнедельный срок со дня представления кадастрового паспорта земельного участка принимает постановление о предоставлении этого земельного участка и направляет заявителю копию такого постановления с приложением кадастрового паспорта этого земельного участ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есячный срок с даты принятия постановления о предоставлении земельного участка на праве собственности или в аренду Администрация Заполярного района осуществляет подготовку проекта договора купли-продажи или аренды земельного участка и направляет его заявителю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Срок аренды земельного участка, на котором расположены здания, строения, сооружения, не может быть менее трех лет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менее трех лет может быть установлен в случае последующего выкупа земельного участка в собственность граждан и юридических лиц или приобретения права государственной или муниципальной собственности на земельный участок в порядке разграничения государственной собственности на земельные участк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Использование земельных участков для изыскательских работ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приятия, учреждения и организации, осуществляющие геодезические, геологосъемочные, поисковые, кадастровые, землеустроительные и другие исследования и изыскания, проводят эти работы на всех землях, независимо от их целевого назначения, на основании разрешения на использование земельного участка для изыскательских работ, выдаваемого Администрацией Заполярного район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емельные участки для проведения изыскательских работ у арендаторов, землепользователей, землевладельцев не изымаютс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ешения на использование земельного участка для изыскательских работ выдаются на срок не свыше шести месяцев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приятия, учреждения и организации, осуществляющие изыскательские работы, обязаны за свой счет приводить земельные участки в состояние, пригодное для использования по целевому назначению, и сдавать их по акту землевладельцам, землепользователям, арендатора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Для получения разрешения на использование земельного участка для изыскательских работ организация, осуществляющая проведение изыскательских работ (далее – заявитель), обращается в Администрацию Заполярного района с соответствующим заявление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заявлении должны быть указаны: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заявителя, адрес, телефон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речень земельных участков, на которых планируется проведение работ (с указанием кадастровых номеров, места нахождения участков)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рок проведения работ на каждом земельном участке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арендатора или пользователя земельного участк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 заявлению прилагаютс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пии учредительных документов заявител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пия свидетельства о государственной регистрации юридического лиц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твержденные заказчиком и согласованные исполнителем техническое задание  и программа (проект) выполнения изыскан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соответствие заявителя требованиям законодательства Российской Федерации, предъявляемым к лицам, выполняющим изыскания (копии лицензий, сертификатов и др.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огласие арендатора или землепользователя соответствующего земельного участка на проведение на участке сейсморазведочных и иных изыскательских работ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твержденный проект рекультивации земель (в случае проведения работ, связанных с нарушением почвенного покрова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ступившее заявление со всеми прилагающимися документами в срок, не превышающий десяти рабочих дней со дня поступления, подлежит рассмотрению в Администрации Заполярного района. По результатам рассмотрения Администрация Заполярного района принимает решение о выдаче разрешения на использование земельного участка для изыскательских работ или отказывает в выдаче разреш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выдаче разрешения может быть отказано по следующим основаниям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участок не находится в собственности Заполярного района или не относится к землям, расположенным на территории муниципального района «Заполярный район», государственная собственность на которые не разграничен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явление и прилагаемые документы не соответствуют требованиям настоящего раздела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Об отказе в выдаче разрешения заявителю сообщается в письменном виде с указанием причин отказ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Разрешение на использование земельного участка для изыскательских работ оформляется постановлением Администрации Заполярного района, в котором указываются наименование заявителя, срок действия разрешения, перечень земельных участков, использование которых разрешается для проведения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Организация, получившая разрешение, обязана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пределах срока действия разрешения привести земельный участок в состояние, пригодное для его дальнейшего использования по целевому назначению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озместить убытки, причиненные при проведении работ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ыполнить работы по рекультивации земельного участка в соответствии с утвержденным проектом рекультивации (в случае проведения работ, связанных с нарушением почвенного покрова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завершении проведения работ на участке представить в Администрацию Заполярного района акт о состоянии земельного участка, в котором отражаются проведенные заявителем работы по восстановлению земельного участка, состояние земельного участка и возможность его дальнейшего использования по целевому назначению, наличие претензий арендатора или землепользователя к состоянию земельного участка. Акт подписывается заявителем и арендатором (землепользователем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20"/>
        <w:jc w:val="both"/>
        <w:textAlignment w:val="baseline"/>
        <w:rPr/>
      </w:pPr>
      <w:r>
        <w:rPr>
          <w:sz w:val="26"/>
          <w:szCs w:val="26"/>
        </w:rPr>
        <w:t xml:space="preserve">Разрешение на использование земельного участка может быть отозвано Администрацией Заполярного района до истечения срока его действия в случае совершения заявителем действий, приводящих к ухудшению экологической обстановки на земельном участке, создания угрозы совершения таких действий либо выполнения работ, не соответствующих техническому заданию и  программе (проекту) выполнения изысканий 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За причинение ущерба земельному участку заявитель несет ответственность, установленную действующим законодательств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приятия, учреждения и организации, проводящие изыскательские работы, которые по технологии их выполнения требуют занятия земельного участка или его части под временные постройки, склады и прочие сооружения, ограничивающие полностью или частично использование этих земель землевладельцами, землепользователями, арендаторами, оформляют права на земельные участки в соответствии с земельным законодательством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Порядок установления публичных сервиту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граничений прав на землю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ый сервитут устанавливается только в случаях и в порядке, предусмотренных законодательством, если это необходимо для обеспечения интересов местного самоуправления или местного населения Заполярного района. Публичный сервитут устанавливается постановлением Администрации Заполярного района с учетом результатов общественных слушан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заявлением (обращением) о необходимости установления публичного сервитута в Администрацию Заполярного района могут обратиться органы государственной власти, органы местного самоуправления, органы территориального общественного самоуправления, группы граждан, юридические лиц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Заполярного района организует работу по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е проведения общественных слушаний. Общественные слушания проводятся в порядке, установленном Советом муниципального района "Заполярный район" для проведения публичных слушаний по инициативе главы Заполярного рай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е проекта постановления Администрации Заполярного района об установлении публичного сервитута или мотивированного отказа в установлении публичного сервиту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гистрации публичных сервитутов в органах, осуществляющих государственную регистрацию прав на недвижимое имущество и сделок с ни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ый сервитут может быть прекращен постановлением Администрации Заполярного района, если отпали основания, по которым он был установлен.</w:t>
      </w:r>
    </w:p>
    <w:p>
      <w:pPr>
        <w:pStyle w:val="ConsPlusNormal"/>
        <w:widowControl/>
        <w:numPr>
          <w:ilvl w:val="1"/>
          <w:numId w:val="4"/>
        </w:numPr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а на землю могут быть ограничены только по основаниям, установленным Земельным кодексом РФ, федеральными закона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раничения прав на земельные участки устанавливаются актами исполнительных органов государственной власти, постановлением Администрации Заполярного района или решением су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гут устанавливаться следующие ограничения прав на земл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обые условия использования земельных участков и режим хозяйственной деятельности в охранных, санитарно-защитных зонах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обые условия охраны окружающей среды, в том числе животного и растительного мира, памятников природы, истории и культуры, археологических объектов, сохранения плодородного слоя почвы, естественной среды обитания, путей миграции диких животных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, ремонта или содержания автомобильной дороги (участка автомобильной дороги) при предоставлении прав на земельный участок, находящийся в государственной или муниципальной собствен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е ограничения использования земельных участков в случаях, установленных Земельным кодексом РФ, федеральными закона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раничения прав на землю подлежат государственной регистрации в органах, осуществляющих государственную регистрацию прав на недвижимое имущество и сделок с ним, в установленном действующим законодательством порядке и могут быть установлены как бессрочно, так и на определенный срок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раничения прав на земельные участки сохраняются при переходе прав собственности на эти участки другим лицам, а также при смене землепользователя, землевладель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64"/>
        </w:tabs>
        <w:ind w:left="2264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4315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1:44:00Z</dcterms:created>
  <dc:creator>Администрация ЗР</dc:creator>
  <dc:description>4-77-28</dc:description>
  <dc:language>en-US</dc:language>
  <cp:lastModifiedBy>sidorovana</cp:lastModifiedBy>
  <cp:lastPrinted>2009-04-28T15:31:00Z</cp:lastPrinted>
  <dcterms:modified xsi:type="dcterms:W3CDTF">2009-05-23T05:59:00Z</dcterms:modified>
  <cp:revision>9</cp:revision>
  <dc:subject>43 сессия</dc:subject>
  <dc:title>Решение Совета №445-р</dc:title>
</cp:coreProperties>
</file>