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б Управлении образования Администрации муниципального района «Заполярны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б Управлении образования Администрации муниципального района «Заполярный район», утвержденное решением Совета муниципального района «Заполярный район» от 26 марта 2006 года № 37-р (с изменениями, внесенными решением Совета муниципального района «Заполярный район» от 24 декабря 2008 года  № 392-р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абзаце втором раздела 4 предложение второе изложить в новой редакции: «Должность начальника Управления образования отнесена к главной группе должностей муниципальной службы»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семнадцатый раздела 4 изложить в новой редакции: «- на период временного отсутствия начальника его обязанности возлагаются на заместителя начальника Управления образования или на иного специалиста Управления образования на основании распоряжения главы Администрации муниципального района «Заполярный район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Пункт 7.6 изложить в новой редакции: «Юридический адрес Управления образования: 166700, Ненецкий автономный округ, п. Искателей, ул. Губкина, 10.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335"/>
        <w:gridCol w:w="4138"/>
      </w:tblGrid>
      <w:tr>
        <w:trPr>
          <w:trHeight w:val="1878" w:hRule="atLeast"/>
        </w:trPr>
        <w:tc>
          <w:tcPr>
            <w:tcW w:w="398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В.А. Окладник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27:00Z</dcterms:created>
  <dc:creator>Окладников В.А.</dc:creator>
  <dc:description>sovet-zr@mail.ru
с\т 9115932059
</dc:description>
  <cp:keywords/>
  <dc:language>en-US</dc:language>
  <cp:lastModifiedBy>Пользователь</cp:lastModifiedBy>
  <cp:lastPrinted>2009-05-13T16:06:00Z</cp:lastPrinted>
  <dcterms:modified xsi:type="dcterms:W3CDTF">2009-05-22T18:22:00Z</dcterms:modified>
  <cp:revision>8</cp:revision>
  <dc:subject>43 сессия</dc:subject>
  <dc:title>Решение Совета №442-р</dc:title>
</cp:coreProperties>
</file>