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Положения об Управлении финансов Администрации муниципального района «Заполярный район»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ложением о порядке разработки структуры Администрации муниципального района «Заполярный район, утвержденным решением Совета муниципального района «Заполярный район» от 26.01.2006 № 19-р,  в целях  приведения в соответствие  полномочий  Управления финансов  Администрации муниципального района «Заполярный район» с Бюджетным кодексом Российской Федерации  и Положением о бюджетном процессе в муниципальном районе «Заполярный район», утвержденным решением Совета муниципального района «Заполярный район», Совет муниципального района «Заполярный район»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Управлении финансов Администрации муниципального района «Заполярный район» (прилагается)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ложение об Управлении финансов Администрации муниципального района «Заполярный район», утвержденное решением Совета муниципального района «Заполярный район» от 29.03.2006 № 33-р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яющий обязанности главы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Н. Береж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2 мая  2009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30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Заполярны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>от 22.05.2009 № 430-р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Управлении финансов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Заполярный район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14"/>
        </w:numPr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правление финансов Администрации муниципального района "Заполярный район" (далее - Управление) является финансовым органом Администрации муниципального района "Заполярный район", входящим в </w:t>
      </w:r>
      <w:r>
        <w:rPr>
          <w:rFonts w:cs="Times New Roman" w:ascii="Times New Roman" w:hAnsi="Times New Roman"/>
          <w:bCs/>
          <w:sz w:val="26"/>
          <w:szCs w:val="26"/>
        </w:rPr>
        <w:t>е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структуру, обеспечивающим проведение единой финансовой, бюджетной и налоговой политики на территории муниципального района "Заполярный район", координирующим деятельность в этой сфере иных органов местного самоуправления Заполярного района,   осуществляющим в соответствии с действующим законодательством финансовый контроль и контроль в сфере размещения заказов на поставки товаров, выполнение работ, оказание услуг для нужд муниципального района «Заполярный район».</w:t>
      </w:r>
    </w:p>
    <w:p>
      <w:pPr>
        <w:pStyle w:val="ConsPlusNormal"/>
        <w:widowControl/>
        <w:numPr>
          <w:ilvl w:val="0"/>
          <w:numId w:val="14"/>
        </w:numPr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в своей деятельности руководствуется Конституцией Российской Федерации, Бюджетным кодексом Российской Федерации, Налоговым кодексом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 и Архангельской области, Уставом муниципального образования "Муниципальный район "Заполярный район", нормативными правовыми актами Администрации Заполярного района и решениями Совета </w:t>
        <w:tab/>
        <w:t>Заполярного района, а также настоящим Положением.</w:t>
      </w:r>
    </w:p>
    <w:p>
      <w:pPr>
        <w:pStyle w:val="ConsPlusNormal"/>
        <w:widowControl/>
        <w:numPr>
          <w:ilvl w:val="0"/>
          <w:numId w:val="14"/>
        </w:numPr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Управления осуществляется Администрацией муниципального района "Заполярный район" (далее - Администрация района или Администрация).</w:t>
      </w:r>
    </w:p>
    <w:p>
      <w:pPr>
        <w:pStyle w:val="ConsPlusNormal"/>
        <w:widowControl/>
        <w:numPr>
          <w:ilvl w:val="0"/>
          <w:numId w:val="14"/>
        </w:numPr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осуществляет свою деятельность во взаимодействии   с территориальными органами казначейства Министерства финансов Российской Федерации, налоговыми органами, органами государственной статистики, иными органами государственной власти Ненецкого автономного округа и Архангельской  области, органами местного самоуправления на территории Заполярного района, банковскими учреждениями и иными организация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Полномочия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 финансов  Администрации муниципального района «Заполярный район» осуществляет следующие полномочия: </w:t>
      </w:r>
    </w:p>
    <w:p>
      <w:pPr>
        <w:pStyle w:val="ConsPlusNormal"/>
        <w:widowControl/>
        <w:numPr>
          <w:ilvl w:val="2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фере формирования и реализации финансовой, бюджетной и кредитной политики, управления бюджетным  процессом   в  муниципальном районе «Заполярный район»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стойчивости муниципальных финансов  и их активное воздействие на социально-экономическое развитие  района, эффективность хозяйствования;</w:t>
      </w:r>
    </w:p>
    <w:p>
      <w:pPr>
        <w:pStyle w:val="ConsPlusNormal"/>
        <w:widowControl/>
        <w:numPr>
          <w:ilvl w:val="0"/>
          <w:numId w:val="3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екта районного бюджета и представление проекта решения о районном бюджете вместе с необходимыми документами и материалами на рассмотрение Администрации для внесения в Совет Заполярного района;</w:t>
      </w:r>
    </w:p>
    <w:p>
      <w:pPr>
        <w:pStyle w:val="ConsPlusNormal"/>
        <w:widowControl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екта среднесрочного финансового плана Заполярного района и оценка ожидаемого исполнения районного бюджета за текущий финансовый год;</w:t>
      </w:r>
    </w:p>
    <w:p>
      <w:pPr>
        <w:pStyle w:val="ConsPlusNormal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атывает и представляет на рассмотрение Администрации Заполярного района основные направления бюджетной и налоговой политики Заполярного района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 доходы районного бюджета в соответствии с налоговым законодательством Российской Федерации, Ненецкого автономного округа  и Архангельской области;</w:t>
      </w:r>
    </w:p>
    <w:p>
      <w:pPr>
        <w:pStyle w:val="ConsPlusNormal"/>
        <w:widowControl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контроль  за  правильностью составления и своевременного предоставления бюджетных заявок от главных распорядителей бюджетных средств;</w:t>
      </w:r>
    </w:p>
    <w:p>
      <w:pPr>
        <w:pStyle w:val="ConsPlus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методологическое руководство по вопросам составления и исполнения бюджета, устанавливает порядок представления главными распорядителями средств районного бюджета обоснований бюджетных ассигнований;</w:t>
      </w:r>
    </w:p>
    <w:p>
      <w:pPr>
        <w:pStyle w:val="ConsPlus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 сводный реестр расходных обязательств районного бюджета и свод реестров расходных обязательств муниципальных образований поселений;</w:t>
      </w:r>
    </w:p>
    <w:p>
      <w:pPr>
        <w:pStyle w:val="ConsPlusNormal"/>
        <w:widowControl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оручению Администрации Заполярного района разрабатывает программу муниципальных внутренних заимствований Заполярного района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муниципальную долговую книгу Заполярного район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порядок составления и ведения сводной бюджетной росписи районного бюджета и кассового плана исполнения районного бюджета, порядок санкционирования  оплаты   денежных  обязательств за счет средств районного бюджета;</w:t>
      </w:r>
    </w:p>
    <w:p>
      <w:pPr>
        <w:pStyle w:val="ConsPlusNormal"/>
        <w:widowControl/>
        <w:numPr>
          <w:ilvl w:val="0"/>
          <w:numId w:val="1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и ведет сводную бюджетную роспись районного бюджета, доводит до главных распорядителей, распорядителей и получателей средств районного бюджета бюджетные ассигнования;</w:t>
      </w:r>
    </w:p>
    <w:p>
      <w:pPr>
        <w:pStyle w:val="ConsPlusNormal"/>
        <w:widowControl/>
        <w:numPr>
          <w:ilvl w:val="0"/>
          <w:numId w:val="3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 и изменяет лимиты бюджетных обязательств по главным распорядителям средств районного бюджета, доводит их до главных распорядителей средств районного бюджета;</w:t>
      </w:r>
    </w:p>
    <w:p>
      <w:pPr>
        <w:pStyle w:val="ConsPlusNormal"/>
        <w:widowControl/>
        <w:numPr>
          <w:ilvl w:val="0"/>
          <w:numId w:val="2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вает предоставление бюджетных кредитов в пределах бюджетных ассигнований, утвержденных решением о районном бюджете, в установленном порядке; </w:t>
      </w:r>
    </w:p>
    <w:p>
      <w:pPr>
        <w:pStyle w:val="ConsPlu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, осуществляет и контролирует исполнение районного бюджета, осуществляет управление доходами и расходами бюджета на счетах    районного казначейства;</w:t>
      </w:r>
    </w:p>
    <w:p>
      <w:pPr>
        <w:pStyle w:val="ConsPlusNormal"/>
        <w:widowControl/>
        <w:numPr>
          <w:ilvl w:val="0"/>
          <w:numId w:val="2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ет открытие расчетных и текущих бюджетных счетов главных распорядителей бюджетных средств и иных получателей бюджетных средств;</w:t>
      </w:r>
    </w:p>
    <w:p>
      <w:pPr>
        <w:pStyle w:val="ConsPlusNormal"/>
        <w:widowControl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т учет операций по кассовому исполнению районного бюджета, составляет и представляет в Администрацию информацию и отчет о кассовом исполнении районного бюджета в соответствии с настоящим решением, иными правовыми актами, регулирующими бюджетные правоотношени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авливает сроки предоставления бюджетной отчетности и получает от главных распорядителей (распорядителей) средств районного бюджета, главных администраторов источников финансирования дефицита бюджета, главных администраторов доходов районного бюджета отчеты и материалы, необходимые для составления бюджетной отчетности об исполнении районного бюджета; </w:t>
      </w:r>
    </w:p>
    <w:p>
      <w:pPr>
        <w:pStyle w:val="ConsPlu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учет исполнения районного и консолидированного бюджета  муниципального района, получает отчеты об исполнении местных бюджетов, а также отчеты главных распорядителей, распорядителей и получателей бюджетных средств  в целях  составления отчета об исполнении консолидированного бюджета  Заполярного район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на основании бюджетной отчетности и материалов, представленных главными распорядителями средств районного бюджета, главными администраторами доходов бюджета, главными администраторами источников финансирования дефицита районного бюджета, бюджетную отчетность об исполнении районного бюджета и представляет ее в администрацию;</w:t>
      </w:r>
    </w:p>
    <w:p>
      <w:pPr>
        <w:pStyle w:val="ConsPlusNormal"/>
        <w:widowControl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ет и представляет в Администрацию Заполярного района, финансовый орган Ненецкого автономного округа, Департамент финансов Архангельской области отчет об исполнении консолидированного бюджета Заполярного района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ет функции главного распорядителя средств районного бюджета в части обеспечения деятельности Управления финансов, предоставления межбюджетных трансфертов местным бюджетам, по другим вопросам, установленным  решением о районном  бюджете;</w:t>
      </w:r>
    </w:p>
    <w:p>
      <w:pPr>
        <w:pStyle w:val="ConsPlusNormal"/>
        <w:widowControl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 муниципальный финансовый контроль за операциями с бюджетными средствами главными распорядителями, распорядителями и получателями бюджетных средств; </w:t>
      </w:r>
    </w:p>
    <w:p>
      <w:pPr>
        <w:pStyle w:val="ConsPlus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вует в пределах полномочий, предоставляемых действующим законодательством, в проверках получателей бюджетных инвестиций по соблюдению ими условий получения и эффективности использования указанных средств; </w:t>
      </w:r>
    </w:p>
    <w:p>
      <w:pPr>
        <w:pStyle w:val="ConsPlusNormal"/>
        <w:widowControl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 методическое руководство на уровне  Заполярного района  в сфере финансово-бюджетного прогнозирования, составления и исполнения бюджетов, финансирования производственной и социально-культурной сфер, составления, рассмотрения и исполнения смет доходов и расходов получателей средств  районного бюджета; </w:t>
      </w:r>
    </w:p>
    <w:p>
      <w:pPr>
        <w:pStyle w:val="ConsPlusNormal"/>
        <w:widowControl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операции с межбюджетными трансфертами, предоставляемыми из областного и окружного бюджетов, в порядке и на условиях, установленных нормативными правовыми актами субъектов;</w:t>
      </w:r>
    </w:p>
    <w:p>
      <w:pPr>
        <w:pStyle w:val="ConsPlus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в пределах полномочий, предоставленных действующим законодательством,  контроль за:</w:t>
      </w:r>
    </w:p>
    <w:p>
      <w:pPr>
        <w:pStyle w:val="ConsPlus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ым, целевым, эффективным и экономным использованием и сохранностью средств районного бюджета  и материальных ценностей, находящихся в собственности муниципального района «Заполярный район»;</w:t>
      </w:r>
    </w:p>
    <w:p>
      <w:pPr>
        <w:pStyle w:val="ConsPlus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людением требований бюджетного законодательства Российской Федерации, Ненецкого автономного округа  и Архангельской области получателями финансовой помощи из районного бюджета, гарантий Администрации Заполярного района, бюджетных кредитов и бюджетных инвестиций; </w:t>
      </w:r>
    </w:p>
    <w:p>
      <w:pPr>
        <w:pStyle w:val="ConsPlus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редварительный, текущий и последующий контроль за исполнением  районного  бюджета, а также местных бюджетов в случае предоставления из  районного  бюджета финансовой помощи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м заказчиком, уполномоченным органом или специализированной организацией либо конкурсной, аукционной или котировочной комиссией законодательства Российской Федерации и иных нормативных правовых актов Российской Федерации о размещении заказов путем плановых и внеплановых проверок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ым и полным устранением проверяемыми организациями и (или) их вышестоящими органами нарушений законодательства в финансово-бюджетной сфере, в том числе путем добровольного возмещения средств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м предприятиями, учреждениями и организациями финансовой дисциплины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ями с районными  бюджетными средствами получателей бюджетных средств, кредитных организаций, других участников бюджетного процесса соответствующего уровня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м органами местного самоуправления средств, выделенных из районного бюджета для реализации переданных государственных полномочий и полномочий  муниципального района в виде дотаций и субвенций, а также контролировать использование юридическими лицами, обязательства которых перед третьими лицами были обеспечены гарантиями и поручительствами районного бюджета, гарантий, поручительств и заемных средств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исполнение судебных актов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в рамках  своей компетенции  производство по делам об административных правонарушениях в соответствии с законодательством Российской Федерации,  законодательством Архангельской области и Ненецкого автономного округа, нормативно-правовыми актами  муниципального района «Заполярный район»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вует в разработке проектов нормативных правовых актов  муниципального района  по вопросам, относящимся к компетенции Управления;</w:t>
      </w:r>
    </w:p>
    <w:p>
      <w:pPr>
        <w:pStyle w:val="ConsPlus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автоматизацию обработки финансовой информации и финансовых расчетов.</w:t>
      </w:r>
    </w:p>
    <w:p>
      <w:pPr>
        <w:pStyle w:val="ConsPlusNormal"/>
        <w:widowControl/>
        <w:numPr>
          <w:ilvl w:val="2"/>
          <w:numId w:val="29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возложенными на Управление задачами осуществляет иные полномочия по вопросам его деятельности: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 локальные  нормативные правовые акты в форме решений, приказов и распоряжений;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автоматизацию обработки финансовой информации и финансовых расчетов;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воевременное и полное рассмотрение писем, жалоб и обращений юридических лиц и граждан, принятие по ним решений и направление ответов в установленный законодательством срок;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в пределах своей компетенции защиту сведений, составляющих государственную тайну;</w:t>
      </w:r>
    </w:p>
    <w:p>
      <w:pPr>
        <w:pStyle w:val="ConsPlusNormal"/>
        <w:widowControl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иные функции и полномочия в соответствии с законодательством Российской Федерации, Ненецкого автономного округа и  Архангельской области,  нормативными правовыми актами муниципального района «Заполярный район».</w:t>
      </w:r>
    </w:p>
    <w:p>
      <w:pPr>
        <w:pStyle w:val="ConsPlusNormal"/>
        <w:widowControl/>
        <w:numPr>
          <w:ilvl w:val="1"/>
          <w:numId w:val="3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 финансов для осуществления возложенных на него полномочий имеет право: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ашивать и получать в установленном порядке от получателей средств районного бюджета, внебюджетных фондов, органов местного самоуправления и иных лиц сведения, необходимые для составления проекта бюджета, прогноза консолидированного бюджета района и осуществления контроля за исполнением районного бюджета, бухгалтерские отчеты и балансы, другие материалы и отчетные данные для осуществления финансово-бюджетного планирования и финансирования расходов из бюджета, а также иную информацию, необходимую для осуществления Управлением своих полномочий.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атривать просьбы руководителей учреждений, финансируемых из районного бюджета, о перераспределении бюджетных средств, принимать в соответствии с законодательством решения по этим вопросам.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ть в организациях, получающих средства районного бюджета, в организациях, использующих материальные ценности, находящиеся в  собственности муниципального района, в организациях - получателях финансовой помощи из районного бюджета, гарантий муниципального района «Заполярный район», бюджетных кредитов, бюджетных ссуд и бюджетных инвестиций финансов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, ценных бумаг, материальных ценностей, а также получать необходимые письменные объяснения должностных, материально-ответственных и иных лиц, справки и сведения по вопросам, возникающим в ходе ревизий и проверок, и заверенные копии документов, необходимых для проведения контрольных и надзорных мероприятий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ь в организациях любых форм собственности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; 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ть проверки местных бюджетов - получателей межбюджетных трансфертов из  районного  бюджета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ять в проверенные организации, их вышестоящие органы обязательные для рассмотрения представления или обязательные к исполнению  предписания по устранению выявленных нарушений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ях выявления  фактов нарушения  бюджетного законодательства, фактов хищений денежных средств и материальных ценностей, а также злоупотреблений, передавать материалы ревизий и проверок в правоохранительные органы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ывать проведение необходимых испытаний, экспертиз, анализов и оценок при осуществлении контрольно-ревизионных мероприятий;</w:t>
      </w:r>
    </w:p>
    <w:p>
      <w:pPr>
        <w:pStyle w:val="ConsPlus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плановые и внеплановые проверки при размещении заказов на поставки товаров, выполнение работ, оказание услуг для  муниципальных нужд  в соответствии с частью 6 статьи 17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ConsPlus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и получать от территориального органа Федеральной службы государственной статистики на безвозмездной основе необходимую статистическую информацию в пределах федерального плана статистических работ, а также другую информацию на договорной основе;</w:t>
      </w:r>
    </w:p>
    <w:p>
      <w:pPr>
        <w:pStyle w:val="ConsPlusNormal"/>
        <w:widowControl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ть иные права, предусмотренные законодательством Российской Федерации, Архангельской области и Ненецкого автономного округа, и нормативными правовыми актами органов местного самоуправления муниципального района «Заполяр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Организация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возглавляет начальник Управления финансов (далее - начальник Управления), назначаемый на должность и освобождаемый от должности главой Администрации  муниципального района "Заполярный район" в порядке, установленном Уставом муниципального района «Заполярный район» и нормативными правовыми актами муниципального района «Заполярный район»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несет персональную ответственность за выполнение возложенных на Управление полномочий, обеспечивает соблюдение финансовой, учетной, трудовой дисциплины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Управления имеет заместителя, который назначается на должность и освобождается от должности главой Администрации района по представлению начальника Управления. 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ыми подразделениями Управления являются следующие отделы:</w:t>
      </w:r>
    </w:p>
    <w:p>
      <w:pPr>
        <w:pStyle w:val="ConsPlusNormal"/>
        <w:widowControl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бюджетного планирования и исполнения бюджета;</w:t>
      </w:r>
    </w:p>
    <w:p>
      <w:pPr>
        <w:pStyle w:val="ConsPlusNormal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 финансирования производственной сферы и целевых программ;</w:t>
      </w:r>
    </w:p>
    <w:p>
      <w:pPr>
        <w:pStyle w:val="ConsPlusNormal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казначейского исполнения бюджета;</w:t>
      </w:r>
    </w:p>
    <w:p>
      <w:pPr>
        <w:pStyle w:val="ConsPlusNormal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учета и отчетности;</w:t>
      </w:r>
    </w:p>
    <w:p>
      <w:pPr>
        <w:pStyle w:val="ConsPlusNormal"/>
        <w:widowControl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ревизионный отдел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ые подразделения Управления осуществляют свою работу на основании положений, утверждаемых начальником Управления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и структурных подразделений назначаются на должность и освобождаются от должности начальником Управле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Управления финансов назначаются на должность и освобождаются от занимаемой должности начальником Управления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 сотрудники Управления, замещающие должности муниципальной службы, являются муниципальными служащими муниципального района «Заполярный район» и на них распространяется действие законодательства о муниципальной службе, а также трудовое законодательство в части, не противоречащей законодательству о муниципальной службе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ая   численность Управления  и  фонд оплаты труда, согласовываются   Администрацией района в пределах средств, предусмотренных в районном бюджете на финансирование деятельности Управления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временного отсутствия начальника Управления   его обязанности возлагаются на заместителя начальника Управления на основании распоряжения главы Администрации Заполярного района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: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уководство управлением на основе единоначалия и гласности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установленном порядке осуществляет прием и увольнение работников Управления, решает вопросы, связанные с прохождением муниципальной службы в Управлении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штатное расписание Управления по согласованию с Администрацией района в пределах установленной численности работников Управления  и фонда оплаты труда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положения о структурных подразделениях Управления и должностные инструкции  работников Управления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положение о материальном стимулировании работников Управления, правила внутреннего трудового распорядка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, в соответствии с законодательством Российской Федерации, Архангельской области  и Ненецкого автономного округа,  нормативными правовыми актами  органов местного самоуправления  муниципального района «Заполярный район» локальные  нормативные правовые акты в форме приказов, распоряжений, положений, дает указания, обязательные для исполнения всеми работниками Управления, подведомственными учреждениями и организациями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ет предложения и проекты  нормативных правовых актов по вопросам ведения Управления, внесенные в Администрацию района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 в установленном порядке на рассмотрение главы Администрации Заполярного района проекты законодательных и иных нормативных правовых актов по вопросам, входящим в компетенцию Управления и обеспечивает их исполнение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доверенности действует от имени Управления, представляет его интересы в государственных органах, органах местного самоуправления, организациях, в судах, выдает доверенности, уполномочивающие действовать от имени Управления.</w:t>
      </w:r>
    </w:p>
    <w:p>
      <w:pPr>
        <w:pStyle w:val="ConsPlusNormal"/>
        <w:widowControl/>
        <w:numPr>
          <w:ilvl w:val="2"/>
          <w:numId w:val="1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ает сделки, подписывает договоры (контракты) и соглашения, заключаемые Управлением в пределах его компетенции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еет исключительное право давать разрешение (разрешительная надпись) на совершение следующих действий:</w:t>
      </w:r>
    </w:p>
    <w:p>
      <w:pPr>
        <w:pStyle w:val="ConsPlu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е сводной бюджетной росписи доходов, расходов и источников финансирования дефицита районного бюджета.</w:t>
      </w:r>
    </w:p>
    <w:p>
      <w:pPr>
        <w:pStyle w:val="ConsPlu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бюджетного кредита за счет средств районного бюджета.</w:t>
      </w:r>
    </w:p>
    <w:p>
      <w:pPr>
        <w:pStyle w:val="ConsPlu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мещение ассигнования между получателями средств районного бюджета, разделами, подразделами, статьями функциональной экономической классификации, а также регулировать размер квартальных назначений в пределах 10 процентов годовых бюджетных ассигнований, в порядке, определенном Бюджетным кодексом РФ, при условии выполнения доходной части бюджета.</w:t>
      </w:r>
    </w:p>
    <w:p>
      <w:pPr>
        <w:pStyle w:val="ConsPlusNormal"/>
        <w:widowControl/>
        <w:numPr>
          <w:ilvl w:val="2"/>
          <w:numId w:val="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блокировки расходов, отмену решения о блокировке расходов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 имеет право запрещать получателям бюджетных средств:</w:t>
      </w:r>
    </w:p>
    <w:p>
      <w:pPr>
        <w:pStyle w:val="ConsPlusNormal"/>
        <w:widowControl/>
        <w:numPr>
          <w:ilvl w:val="2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ть целевое назначение бюджетных средств в пределах сметы в случае поступления должностного предписания контрольно-счетной палаты, органов финансового контроля, свидетельствующего о нарушениях бюджетного законодательства, совершенных получателем бюджетных средств.</w:t>
      </w:r>
    </w:p>
    <w:p>
      <w:pPr>
        <w:pStyle w:val="ConsPlusNormal"/>
        <w:widowControl/>
        <w:numPr>
          <w:ilvl w:val="2"/>
          <w:numId w:val="3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отдельные расходы на основании должностного представления контрольно-счетной палаты, актов проверок органов финансового контроля, свидетельствующих о нарушении бюджетного законодательства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 несет ответственность за:</w:t>
      </w:r>
    </w:p>
    <w:p>
      <w:pPr>
        <w:pStyle w:val="ConsPlusNormal"/>
        <w:widowControl/>
        <w:numPr>
          <w:ilvl w:val="2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росписи бюджетных расходов утвержденному бюджету на очередной финансовый год.</w:t>
      </w:r>
    </w:p>
    <w:p>
      <w:pPr>
        <w:pStyle w:val="ConsPlusNormal"/>
        <w:widowControl/>
        <w:numPr>
          <w:ilvl w:val="2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сть составления росписи бюджетных расходов.</w:t>
      </w:r>
    </w:p>
    <w:p>
      <w:pPr>
        <w:pStyle w:val="ConsPlusNormal"/>
        <w:widowControl/>
        <w:numPr>
          <w:ilvl w:val="2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порядка предоставления бюджетных ссуд, бюджетных кредитов.</w:t>
      </w:r>
    </w:p>
    <w:p>
      <w:pPr>
        <w:pStyle w:val="ConsPlusNormal"/>
        <w:widowControl/>
        <w:numPr>
          <w:ilvl w:val="2"/>
          <w:numId w:val="25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режима сокращения расходов при получении сведений о невозможности исполнения районного бюджета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является юридическим лицом, имеет свой расчетный,  иные счета в банковских учреждениях, круглую печать со своим наименованием, а также соответствующие печати, штампы и бланки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деятельности Управления осуществляется за счет средств, предусмотренных в районном бюджете.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нахождение Управления: 166700, Ненецкий автономный округ, поселок Искателей,  ул. Губкина, 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720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0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2520"/>
        </w:tabs>
        <w:ind w:left="2520" w:hanging="360"/>
      </w:pPr>
      <w:rPr/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708"/>
        </w:tabs>
        <w:ind w:left="5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3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2.%1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2"/>
      <w:numFmt w:val="decimal"/>
      <w:lvlText w:val="2.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618"/>
        </w:tabs>
        <w:ind w:left="1618" w:hanging="105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8:37:00Z</dcterms:created>
  <dc:creator>Администрация Заполярного р-на</dc:creator>
  <dc:description>E-mail: sovetzr@atnet.ru
sovet-zr@mail.ru
с\т 9115932059</dc:description>
  <dc:language>en-US</dc:language>
  <cp:lastModifiedBy>sidorovana</cp:lastModifiedBy>
  <cp:lastPrinted>2009-03-27T16:57:00Z</cp:lastPrinted>
  <dcterms:modified xsi:type="dcterms:W3CDTF">2009-05-23T05:55:00Z</dcterms:modified>
  <cp:revision>4</cp:revision>
  <dc:subject/>
  <dc:title>Решение Совета №  430-р</dc:title>
</cp:coreProperties>
</file>