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Почетной грамотой муниципального района «Заполярный район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  <w:t>В соответствии с Положением о Почетной грамоте муниципального района «Заполярный район», утвержденным решением Совета муниципального района «Заполярный район» от 12 сентября 2006 года № 91-р и на основании протокола комиссии по наградам при главе муниципального района «Заполярный район» от 6 мая 2009 года  Совет муниципального района «Заполярный район» РЕШИЛ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градить Почетной грамотой муниципального района «Заполярный район» за многолетний добросовестный труд, значительный вклад в социально-экономическое развитие Заполярного района и общественную деятельность следующих гражд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й Анну Павловну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библиотекаря МОУ «Средняя общеобразовательная школа п. Харута»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ркину Анну Александровну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я МОУ «Средняя общеобразовательная школа п. Харута»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ину Татьяну Сергеевну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я директора по УМР МОУ «Средняя общеобразовательная школа д. Андег»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ркину Нину Фёдоровну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ршую медсестру МДОУ «Детский сад № 14   с. Тельвиска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200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46 - 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72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Cs/>
      <w:sz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22:00Z</dcterms:created>
  <dc:creator>Администрация ЗР</dc:creator>
  <dc:description>47941</dc:description>
  <dc:language>en-US</dc:language>
  <cp:lastModifiedBy>sidorovana</cp:lastModifiedBy>
  <dcterms:modified xsi:type="dcterms:W3CDTF">2009-05-23T05:59:00Z</dcterms:modified>
  <cp:revision>11</cp:revision>
  <dc:subject>43 сессия</dc:subject>
  <dc:title>Решение Совета №446-р</dc:title>
</cp:coreProperties>
</file>