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 xml:space="preserve">                                                               </w:t>
      </w:r>
      <w:r>
        <w:rPr/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ЕШЕНИЕ                      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 внесении изменений в Положение  об оплате труда муниципальных служащих муниципального образования «Муниципальный  район «Заполярны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законом Ненецкого автономного округа от 24 октября 2007 года № 140-оз «О муниципальной службе в Ненецком автономном округе», решением Совета муниципального района «Заполярный район» от 29 мая 2008 года  № 317-р «Об индексации размера  денежного содержания лиц, замещающих выборные муниципальные должности муниципального образования  «Муниципальный район «Заполярный район», и должностных окладов муниципальных служащих муниципального образования «Муниципальный район «Заполярный район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ешением Совета муниципального района «Заполярный район» от 26 сентября 2008 года  № 345-р «</w:t>
      </w:r>
      <w:r>
        <w:rPr>
          <w:sz w:val="26"/>
          <w:szCs w:val="26"/>
        </w:rPr>
        <w:t>Об индексации размера денежного содержания лиц, замещающих выборные муниципальные должности муниципального образования  «Муниципальный район «Заполярный район», и должностных окладов муниципальных служащих муниципального образования 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ложение об оплате труда муниципальных служащих муниципального образования «Муниципальный район «Заполярный район», утвержденное решением Совета муниципального района «Заполярный район»  от 26 декабря 2007 года № 273-р (с изменениями, внесенными решениями Совета Заполярного района от 27.02.2008 № 284-р, от 01.07.2008 № 325-р), следующие измене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риложение «Размеры должностных окладов и ежемесячного денежного поощрения муниципальных служащих Заполярного района» изложить в новой редакции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Дополнить приложением 2 «Размеры должностных окладов и ежемесячного денежного поощрения муниципальных служащих Заполярного района» (Приложение 2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  и распространяется на правоотношения, возникшие с 1 июля 2008 года, за исключением подпункта 1.2, который вступает в силу с 1 января 2009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336"/>
        <w:gridCol w:w="4138"/>
      </w:tblGrid>
      <w:tr>
        <w:trPr>
          <w:trHeight w:val="360" w:hRule="atLeast"/>
        </w:trPr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октября 2008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3 - р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к реш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.10.2008 № 363-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и ежемесячного денежного поощрения муниципальных служащих Заполярного райо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2430"/>
        <w:gridCol w:w="1755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, рублей в месяц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е </w:t>
              <w:br/>
              <w:t xml:space="preserve">денежное  </w:t>
              <w:br/>
              <w:t xml:space="preserve">поощрение  </w:t>
              <w:br/>
              <w:t>(должностных</w:t>
              <w:br/>
              <w:t>окладов)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х  служащих Совета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группа должностей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онтрольно-счетной палат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Главный специалист – главный бухгалтер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пециалист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1 разряд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2 разряд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3 разряд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х  служащих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группа должностей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ервый заместитель главы местной администр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Заместитель главы местной администр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55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5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группа должностей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уководитель аппарата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(со статусом юр. лица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. управления (со статусом юр. лица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чальник отдел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Заместитель начальника отдел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чальник отдела в составе управл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мощник главы местной администраци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пециалист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1 разряд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к реш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.10.2008 № 363-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и ежемесячного денежного поощрения муниципальных служащих Заполярного райо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2340"/>
        <w:gridCol w:w="45"/>
        <w:gridCol w:w="1755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лжностной оклад,</w:t>
              <w:br/>
              <w:t>(рублей в месяц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е </w:t>
              <w:br/>
              <w:t xml:space="preserve">денежное  </w:t>
              <w:br/>
              <w:t xml:space="preserve">поощрение  </w:t>
              <w:br/>
              <w:t>(должностных</w:t>
              <w:br/>
              <w:t>окладов)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х  служащих Совета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Заполярный район»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группа должностей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онтрольно-счетной палаты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Главный специалист – главный бухгалтер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пециалист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1 разряда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2 разряда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3 разряда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х  служащих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группа должностей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ервый заместитель главы местной администрации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Заместитель главы местной администрации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55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5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группа должностей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уководитель аппарата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(со статусом юр. лица)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. управления (со статусом юр. лица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чальник отдела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Заместитель начальника отдела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чальник отдела в составе управления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мощник главы местной администрации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пециалист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арший специалист 1 разряда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05:00Z</dcterms:created>
  <dc:creator>Администрация ЗР</dc:creator>
  <dc:description>4-61-97</dc:description>
  <cp:keywords/>
  <dc:language>en-US</dc:language>
  <cp:lastModifiedBy>Oem</cp:lastModifiedBy>
  <cp:lastPrinted>2008-10-29T12:18:00Z</cp:lastPrinted>
  <dcterms:modified xsi:type="dcterms:W3CDTF">2008-10-31T10:42:00Z</dcterms:modified>
  <cp:revision>10</cp:revision>
  <dc:subject>35 сессия</dc:subject>
  <dc:title>Решение Совета №363</dc:title>
</cp:coreProperties>
</file>