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360" w:hRule="atLeast"/>
        </w:trPr>
        <w:tc>
          <w:tcPr>
            <w:tcW w:w="486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согласовании реорганизации муниципальных общеобразовательных учреждений Заполярного райо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1 Закона Российской Федерации от 10 июля 1992 года № 3266-1 «Об образовании» и в целях оптимизации деятельности малочисленных школ Заполярного района Совет муниципального района «Заполярный район» 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с 01 января 2009 года реорганизацию муниципальных общеобразовательных учрежде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«Средняя общеобразовательная школа п. Амдерма» реорганизовать в муниципальное общеобразовательное учреждение «Основная общеобразовательная школа п. Амдерм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«Основная общеобразовательная школа п. Каменка» реорганизовать в муниципальное общеобразовательное учреждение «Начальная общеобразовательная школа п. Каменк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</w:t>
        <w:tab/>
        <w:t>«Основная общеобразовательная школа д. Волоковая» реорганизовать в муниципальное общеобразовательное учреждение «Начальная общеобразовательная школа д. Волокова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октября 200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9:00Z</dcterms:created>
  <dc:creator>Администрация Заполярного р-на</dc:creator>
  <dc:description>E-mail:sovet-zr@mail.ru
9115932059
</dc:description>
  <cp:keywords/>
  <dc:language>en-US</dc:language>
  <cp:lastModifiedBy>Oem</cp:lastModifiedBy>
  <cp:lastPrinted>2008-10-29T11:51:00Z</cp:lastPrinted>
  <dcterms:modified xsi:type="dcterms:W3CDTF">2008-10-31T10:39:00Z</dcterms:modified>
  <cp:revision>2</cp:revision>
  <dc:subject>35 сессия</dc:subject>
  <dc:title>Решение Совета №362-р</dc:title>
</cp:coreProperties>
</file>