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3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743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Гречкиной Галине Василье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0" w:after="120"/>
        <w:ind w:firstLine="709"/>
        <w:jc w:val="both"/>
        <w:rPr/>
      </w:pPr>
      <w:r>
        <w:rPr/>
        <w:t xml:space="preserve">В соответствии с Положением о наградах и почётных званиях Заполярного района, утверждённым решением Совета Заполярного района от 26 ноября 2015 года </w:t>
        <w:br/>
        <w:t>№ 177-р, Совет муниципального района «Заполярный район» Ненецкого автономного округа» РЕШИЛ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12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своить звание «Почётный гражданин Заполярного района» за большой вклад в развитие системы дошкольного образовани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Заполярном районе, многолетний и добросовестный труд</w:t>
      </w:r>
    </w:p>
    <w:p>
      <w:pPr>
        <w:pStyle w:val="ConsPlusNormal"/>
        <w:spacing w:before="0" w:after="120"/>
        <w:ind w:left="709" w:hanging="0"/>
        <w:jc w:val="both"/>
        <w:rPr/>
      </w:pPr>
      <w:r>
        <w:rPr/>
        <w:t xml:space="preserve">Гречкиной Галине Васильевне, пенсионеру. 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120"/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муницип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а «Заполярный район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нецкого автономного округа»                                                                 В.Н. Ильин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8 февраля 2024 года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02-р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44:00Z</dcterms:created>
  <dc:creator>ОПО Совета ЗР</dc:creator>
  <dc:description>sovet-zr@mail.ru
с\т 9115932059
4-79-41</dc:description>
  <cp:keywords/>
  <dc:language>en-US</dc:language>
  <cp:lastModifiedBy>Ядрихинская Елена Владимировна</cp:lastModifiedBy>
  <cp:lastPrinted>2024-02-08T11:49:00Z</cp:lastPrinted>
  <dcterms:modified xsi:type="dcterms:W3CDTF">2024-02-08T08:49:00Z</dcterms:modified>
  <cp:revision>3</cp:revision>
  <dc:subject>сессия №43</dc:subject>
  <dc:title>Решение Совета № 302-р</dc:title>
</cp:coreProperties>
</file>