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Заполярного района от 26 ноября 2015 года № 177-р,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6"/>
          <w:szCs w:val="26"/>
        </w:rPr>
        <w:t>Наградить Благодарственным письмом Совета Заполярного района: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6"/>
          <w:szCs w:val="26"/>
        </w:rPr>
        <w:t>за профессионализм, многолетний добросовестный труд и активную общественную деятельность на территории Заполярного района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Вокуеву Надежду Васильевну, пенсионера;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за добросовестный труд, активную жизненную позицию и участие в мероприятиях, проводимых на территории Заполярного района,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Кропачева Максима Павловича, электромонтера жилищно-коммунального участка «Оксино» муниципального предприятия Заполярного района «Севержилкомсервис»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6"/>
          <w:szCs w:val="26"/>
        </w:rPr>
        <w:t>за многолетний добросовестный труд и активную общественную деятельность на территории Заполярного района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атышеву Оксану Александровну, уборщика служебных помещений государственного бюджетного образовательного учреждения Ненецкого автономного округа «Средняя школа с. Несь»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ind w:hanging="1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ind w:hanging="1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_______________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8 февраля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00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6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4-02-08T11:38:00Z</cp:lastPrinted>
  <dcterms:modified xsi:type="dcterms:W3CDTF">2024-02-08T08:38:00Z</dcterms:modified>
  <cp:revision>3</cp:revision>
  <dc:subject>сессия №43</dc:subject>
  <dc:title>Решение Совета № 300-р</dc:title>
</cp:coreProperties>
</file>