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01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Заполярного района «О районном бюджете на 2024 год и плановый период 2025-2026 годов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35 Федерального закона от 6 октября 2003 года </w:t>
        <w:br/>
        <w:t>№ 131-ФЗ «Об общих принципах организации местного самоуправления в Российской Федерации», на основании статьи 12 Устава Заполярного района Совет муниципального района «Заполярный район» Ненецкого автономного округа» РЕШИ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Внести в решение Совета Заполярного района от 21 декабря 2023 года </w:t>
        <w:br/>
        <w:t>№ 285-р «О районном бюджете на 2024 год и плановый период 2025-2026 годов» следующие изменения: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1211" w:hanging="502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1 главы 1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"Заполярный район"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огнозируемый общий объем доходов районного бюджета в сумме 1 449 332,9 тыс. 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щий объем расходов районного бюджета в сумме 2 029 352,3 тыс. руб.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фицит районного бюджета в сумме 580 019,4 тыс. руб., или 47,6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абзаце 5 пункта 5 главы 6 цифры «40 000,0» заменить цифрами «25 506,0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абзаце 6 пункта 5 главы 6 цифры «84 079,7» заменить цифрами «92 983,6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120" w:after="12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5 «Источники финансирования дефицита районного бюджета на 2024 год и плановый период 2025-2026 годов» изложить в новой редакции (приложение 1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6 «Распределение бюджетных ассигнований по разделам, подразделам классификации расходов бюджетов на 2024 год и плановый период 2025-2026 годов» изложить в новой редакции (приложение 2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4 год и плановый период 2025-2026 годов» изложить в новой редакции (приложение 3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8 «Ведомственная структура расходов районного бюджета на 2024 год и плановый период 2025-2026 годов» изложить в новой редакции (приложение 4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9 «Распределение бюджетных ассигнований на реализацию муниципальных программ муниципального района "Заполярный район" на 2024 год и плановый период 2025-2026 годов» изложить в новой редакции (приложение 5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10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4 год и плановый период 2025-2026 годов» изложить в новой редакции (приложение 6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16 «Распределение иных межбюджетных трансфертов бюджетам поселений муниципального района "Заполярный район" на 2024 год и плановый период 2025-2026 годов» изложить в новой редакции (приложение 7 к настоящему решению).</w:t>
      </w:r>
    </w:p>
    <w:p>
      <w:pPr>
        <w:pStyle w:val="Style21"/>
        <w:numPr>
          <w:ilvl w:val="0"/>
          <w:numId w:val="1"/>
        </w:numPr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60" w:hRule="atLeast"/>
        </w:trPr>
        <w:tc>
          <w:tcPr>
            <w:tcW w:w="1006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«Заполярный район»</w:t>
            </w:r>
          </w:p>
          <w:p>
            <w:pPr>
              <w:pStyle w:val="Normal"/>
              <w:tabs>
                <w:tab w:val="clear" w:pos="708"/>
                <w:tab w:val="right" w:pos="9849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енецкого автономного округа» </w:t>
              <w:tab/>
              <w:t>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 февраля 2024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96-р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8 февраля 2024 года № 296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финансирования дефицита районного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24 год и плановый период 2025-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940"/>
        <w:gridCol w:w="1455"/>
        <w:gridCol w:w="1417"/>
        <w:gridCol w:w="1418"/>
      </w:tblGrid>
      <w:tr>
        <w:trPr>
          <w:trHeight w:val="61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61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0 019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2 155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124,7 </w:t>
            </w:r>
          </w:p>
        </w:tc>
      </w:tr>
      <w:tr>
        <w:trPr>
          <w:trHeight w:val="23" w:hRule="atLeast"/>
          <w:cantSplit w:val="true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0 019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2 155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124,7 </w:t>
            </w:r>
          </w:p>
        </w:tc>
      </w:tr>
      <w:tr>
        <w:trPr>
          <w:trHeight w:val="23" w:hRule="atLeast"/>
          <w:cantSplit w:val="true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449 332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49 984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65 249,2 </w:t>
            </w:r>
          </w:p>
        </w:tc>
      </w:tr>
      <w:tr>
        <w:trPr>
          <w:trHeight w:val="23" w:hRule="atLeast"/>
          <w:cantSplit w:val="true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449 332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49 984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65 249,2 </w:t>
            </w:r>
          </w:p>
        </w:tc>
      </w:tr>
      <w:tr>
        <w:trPr>
          <w:trHeight w:val="23" w:hRule="atLeast"/>
          <w:cantSplit w:val="true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449 332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49 984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65 249,2 </w:t>
            </w:r>
          </w:p>
        </w:tc>
      </w:tr>
      <w:tr>
        <w:trPr>
          <w:trHeight w:val="23" w:hRule="atLeast"/>
          <w:cantSplit w:val="true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449 332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49 984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65 249,2 </w:t>
            </w:r>
          </w:p>
        </w:tc>
      </w:tr>
      <w:tr>
        <w:trPr>
          <w:trHeight w:val="23" w:hRule="atLeast"/>
          <w:cantSplit w:val="true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9 352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7 828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1 373,9 </w:t>
            </w:r>
          </w:p>
        </w:tc>
      </w:tr>
      <w:tr>
        <w:trPr>
          <w:trHeight w:val="23" w:hRule="atLeast"/>
          <w:cantSplit w:val="true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9 352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7 828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1 373,9 </w:t>
            </w:r>
          </w:p>
        </w:tc>
      </w:tr>
      <w:tr>
        <w:trPr>
          <w:trHeight w:val="23" w:hRule="atLeast"/>
          <w:cantSplit w:val="true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9 352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7 828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1 373,9 </w:t>
            </w:r>
          </w:p>
        </w:tc>
      </w:tr>
      <w:tr>
        <w:trPr>
          <w:trHeight w:val="23" w:hRule="atLeast"/>
          <w:cantSplit w:val="true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9 352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7 828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1 373,9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8 февраля 2024 года № 296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разделам, подразделам классификации расходов бюджетов на 2024 год и плановый период 2025-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75"/>
        <w:gridCol w:w="475"/>
        <w:gridCol w:w="1540"/>
        <w:gridCol w:w="1540"/>
        <w:gridCol w:w="1540"/>
      </w:tblGrid>
      <w:tr>
        <w:trPr>
          <w:trHeight w:val="561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698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29 352,3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37 828,9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91 373,9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835,8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804,7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7 277,1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9 718,8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4 368,6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9,8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9,8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49,8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58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996,8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68,2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715,2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872,3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474,0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916,4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070,9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920,4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56,4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5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0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17,7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218,7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559,1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 837,5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769,5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670,8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023,6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081,3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356,8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502,1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39,5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21,4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1,8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48,7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2,6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5 522,3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076,4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107,5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346,9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77,5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96,7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7,0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402,9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19,7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5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29 779,8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6 300,7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5 757,4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1 078,2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63,5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0 639,5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2 409,6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6 134,7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8 698,7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415,3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 363,4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212,3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9 576,5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887,6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 666,3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277,0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887,6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666,3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277,0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12,5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762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592,2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7,9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3,4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5,0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8,6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7,2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0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627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412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578,9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554,3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128,1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128,1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3,4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84,3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0,8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97,8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97,8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9 934,9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2 889,2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0 793,1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695,5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2 770,8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 193,7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 820,1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8 февраля 2024 года № 296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разделам, подразделам, целевым статья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муниципальным программам и непрограммным направлениям деятельности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группам видов расходов классификации расходов бюджетов на 2024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плановый период 2025-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475"/>
        <w:gridCol w:w="475"/>
        <w:gridCol w:w="1472"/>
        <w:gridCol w:w="544"/>
        <w:gridCol w:w="1186"/>
        <w:gridCol w:w="1172"/>
        <w:gridCol w:w="1172"/>
      </w:tblGrid>
      <w:tr>
        <w:trPr>
          <w:trHeight w:val="600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704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29 352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37 828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91 373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835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804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7 277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9 718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4 368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409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39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349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9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9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49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9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9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49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9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9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49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558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996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568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58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996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68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88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3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/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88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3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88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3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03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108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44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03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108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44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83,2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463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97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9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4,2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715,2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3 872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474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715,2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872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474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715,2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872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474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873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347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931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1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4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 916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 070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 92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/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392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511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301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392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511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301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018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178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918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4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3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3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2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2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1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5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4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0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6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958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925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966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44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44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44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66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24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7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66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24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7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9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33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68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7,2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6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20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40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76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056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16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42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42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23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19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000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00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0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0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0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617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218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559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971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40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606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304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56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8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58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03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2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5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2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6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0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7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/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1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5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2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5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5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5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31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6,2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9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96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6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96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6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72,2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16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7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2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2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 837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769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670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023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081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356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/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023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081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356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45,2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07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55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29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07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55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15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78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673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01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78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673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01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502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239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821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502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39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21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0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27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32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0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27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32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/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71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12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71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12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11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48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92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1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48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2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0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5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0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5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2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4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2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4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5 522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076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10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 346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/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346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3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/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3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033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033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377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196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87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77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96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7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8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92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1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8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92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1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38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4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68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38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4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68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 402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519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402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19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402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19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402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19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5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5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/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129 779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6 300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5 757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1 078,2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263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1 078,2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63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 128,2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 128,2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строительства (приобретения) объектов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244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244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13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89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891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63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891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63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0 639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2 409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6 134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9 787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 279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 770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373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94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602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373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94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602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413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584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168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413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584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168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 439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130,2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130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 981,2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130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977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20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256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404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130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977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293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999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15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293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999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15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041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691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370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132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/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49,2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49,2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093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793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12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293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277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645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645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5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5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967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967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8 698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9 415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8 698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415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8 698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415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8 698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415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9 363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8 212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9 576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177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 605,2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744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177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 605,2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744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464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259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797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20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774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45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93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1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94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4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4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40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40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91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07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91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07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91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07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887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 666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277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887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 666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277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887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666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277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887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666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277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887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666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277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 812,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762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592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27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63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1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0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0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6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6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6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1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6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6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1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84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98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7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8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8,6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9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0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7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0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0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627,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412,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69 578,9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 554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 128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 128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84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84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84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170,2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744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744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должности муниципальной служб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енсии за выслугу лет лицам, замещавшим выборные должност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8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82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8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8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82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8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73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84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50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/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01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8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4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8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0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5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8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0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5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2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2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97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97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97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97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97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9 934,9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2 889,2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0 793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7 164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5 695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695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695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695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2 770,8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7 193,7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5 82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357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838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3 785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6 357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2 838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357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838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985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836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82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коммунальных услуг и приобретение твердого топли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985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836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82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985,3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836,4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82,1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  <w:r>
        <w:br w:type="page"/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8 февраля 2024 года № 296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домственная структура расходов районного бюдже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4 год и плановый период 2025-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475"/>
        <w:gridCol w:w="475"/>
        <w:gridCol w:w="475"/>
        <w:gridCol w:w="1462"/>
        <w:gridCol w:w="538"/>
        <w:gridCol w:w="1211"/>
        <w:gridCol w:w="1249"/>
        <w:gridCol w:w="1249"/>
      </w:tblGrid>
      <w:tr>
        <w:trPr>
          <w:trHeight w:val="589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%3AO136"/>
            <w:bookmarkEnd w:id="0"/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81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right="-9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29 352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37 828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91 373,9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835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804,7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right="-9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21 044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0 007,2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0 975,6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-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3 729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9 161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053,5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715,2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3 872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474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715,2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872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474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715,2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872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474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873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347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931,5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1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4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2,5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323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23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23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23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687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85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439,6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7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3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1,3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2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2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6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0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7,1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1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5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2,1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5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2,5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5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2,5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5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2,5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78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6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8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96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6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8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96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6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8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 837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769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670,8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023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081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356,8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023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081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356,8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45,2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07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55,7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29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07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55,7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15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78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673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01,1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78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673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01,1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502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239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821,4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502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39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21,4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0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27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32,6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0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27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32,6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71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12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8,8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71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12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8,8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11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48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92,6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1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48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2,6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5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5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2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4,7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2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4,7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5 162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716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747,5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 346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346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3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3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033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033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377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196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87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77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96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7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8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92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18,8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8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92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18,8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38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4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68,2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/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38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4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68,2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 402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519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402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19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402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19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402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19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129 779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6 300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5 757,4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1 078,2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263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1 078,2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63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 128,2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 128,2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строительства (приобретения) объектов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244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244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13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89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891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63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891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63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0 639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2 409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6 134,7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9 787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 279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 770,7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373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94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602,6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373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94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602,6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413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584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168,1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/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413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584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168,1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 439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130,2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130,7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 981,2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130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977,3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20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/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256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404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130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977,3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293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999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153,4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293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999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153,4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041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691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37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132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49,2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49,2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093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793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/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12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293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277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645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645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5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/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5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967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967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8 698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9 415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8 698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415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8 698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415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8 698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415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9 363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8 212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9 576,5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/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177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 605,2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744,8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177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 605,2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744,8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464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259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797,3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20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774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452,5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93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1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5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94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4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4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/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40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40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91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07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1,7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91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07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1,7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91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07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1,7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887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 666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277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887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 666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277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887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666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277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887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666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277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887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666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277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 022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22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22,4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38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23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45,2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8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3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5,2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3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8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0,4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3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8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0,4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5" w:right="-7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84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98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77,2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5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6" w:right="-107" w:hanging="0"/>
              <w:jc w:val="center"/>
              <w:rPr/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8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7,2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5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6" w:right="-107" w:hanging="0"/>
              <w:jc w:val="center"/>
              <w:rPr/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8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7,2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5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6" w:right="-107" w:hanging="0"/>
              <w:jc w:val="center"/>
              <w:rPr/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9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0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7,4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5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6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,8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5 95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72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23,3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384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384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384,1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84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84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84,1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68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88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39,2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2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8,8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2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8,8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2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8,8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97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97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97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/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97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97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5 963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6 296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8 050,1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-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 691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461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311,1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958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145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953,9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392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511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301,6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392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511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301,6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018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178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918,4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4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3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3,2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2,3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2,3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/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1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5,6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4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0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6,7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733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16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19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19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19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00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0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/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6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1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1,9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6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1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1,9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170,2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744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744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170,2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744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744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170,2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744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744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должности муниципальной служб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енсии за выслугу лет лицам, замещавшим выборные должност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8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82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82,5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8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82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82,5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9 934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2 889,2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0 793,1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7 164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5 695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695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695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695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2 770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7 193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5 820,1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357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838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357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838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357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838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985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836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82,1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коммунальных услуг и приобретение твердого топли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985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836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82,1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985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836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82,1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168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78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588,4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-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44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953,2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688,4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409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39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349,8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9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9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49,8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9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9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49,8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9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9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49,8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558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996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568,2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58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996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68,2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88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3,7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88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3,7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88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3,7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03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108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44,5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03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108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44,5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83,2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463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974,9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9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4,2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9,6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72,2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16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70,4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2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0,4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/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2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0,4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2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0,4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4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0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4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0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04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96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11,6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04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96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11,6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4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96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11,6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8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5,6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8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5,6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04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761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758,1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-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458,2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216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349,1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458,2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216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349,1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304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56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85,5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304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56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85,5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58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03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25,5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5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2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0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,6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5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5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6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5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6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5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171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147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197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-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958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925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966,5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958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925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966,5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958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925,9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966,5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44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44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44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66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24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75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66,5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24,4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75,0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9,3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33,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68,9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7,2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,8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6,1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2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40,0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76,7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4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3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1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3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1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5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8 февраля 2024 года № 296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на реализацию муниципальных программ муниципального района "Заполярный район" на 2024 год и плановый период 2025-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60"/>
        <w:gridCol w:w="567"/>
        <w:gridCol w:w="546"/>
        <w:gridCol w:w="480"/>
        <w:gridCol w:w="475"/>
        <w:gridCol w:w="1267"/>
        <w:gridCol w:w="1276"/>
        <w:gridCol w:w="1275"/>
      </w:tblGrid>
      <w:tr>
        <w:trPr>
          <w:trHeight w:val="540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866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18 49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25 143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52 706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0 34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0 564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7 112,6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39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511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301,6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01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178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918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3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3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695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695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357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838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357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838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5 05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8 019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0 092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96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17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309,6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4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259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797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2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774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452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9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1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5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49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408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243,1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8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347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931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5,6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5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03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25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4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2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8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0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0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6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1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40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67,9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9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0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7,1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5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2,1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9 78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1 694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8 816,9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67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94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602,6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37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94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602,6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1 11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 999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3 214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41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584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168,1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8 69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415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 83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769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670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76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34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016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2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0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55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2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32,6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1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07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428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654,6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7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673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01,1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7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1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8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2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4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6 8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263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 12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 12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строительства (приобретения) объектов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24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24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6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8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23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63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89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63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4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1 32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9 79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2 407,7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88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666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277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88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666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277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 98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130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977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2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25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40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130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977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29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999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153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29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999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153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7 04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69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37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13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4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4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 09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33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79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1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29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 62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632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74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9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18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9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18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78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39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521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5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2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3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68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40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19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 27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6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6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96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96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 34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03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03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72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06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49,4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9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6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9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6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8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2 16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4 896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5 083,3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должности муниципальной служб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выборные должности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8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82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8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82,5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коммунальных услуг и приобретение твердого топли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98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836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82,1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98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836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82,1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  <w:r>
        <w:br w:type="page"/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8 февраля 2024 года № 296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4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плановый период 2025-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620"/>
        <w:gridCol w:w="753"/>
        <w:gridCol w:w="762"/>
        <w:gridCol w:w="1259"/>
        <w:gridCol w:w="906"/>
        <w:gridCol w:w="992"/>
        <w:gridCol w:w="11"/>
      </w:tblGrid>
      <w:tr>
        <w:trPr>
          <w:trHeight w:val="578" w:hRule="atLeast"/>
        </w:trPr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рас-ходов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6 283,8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00,0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8923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00,0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й документации на демонтаж мостового сооружения ТММ-60 и устройство нового моста в п. Красное Сельского поселения "Приморско-Куйский сельсовет" ЗР НА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0,0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3 577,5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79050</w:t>
              <w:br/>
              <w:t>35.0.00.S905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6 372,5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4-квартирного жилого дома в п. Бугрино Сельского поселения "Колгуевский сельсовет" ЗР НА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529,2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304,6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24,6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2-квартирного жилого дома в с. Нижняя Пеша Сельского поселения «Пеш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44,0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97,0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7,0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24-квартирного жилого дома в п. Амдерма Сельского поселения "Поселок Амдерма" ЗР НАО с разработкой проектной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1 299,3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 726,6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72,7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8925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15,1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с. Шойна Сельского поселения «Шоин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5,8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п. Каратайка Сельского поселения «Юшар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9,3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8603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789,9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домов блокированной жилой застройки с 2 и 3 жилыми блоками в п. Бугрино Сельского поселения «Колгуев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06,3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домов блокированной жилой застройки 3 и 4 жилыми блоками в п. Бугрино Сельского поселения «Колгуев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8,9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16-квартирного жилого дома в с. Нижняя Пеша Сельского поселения «Пеш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84,7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6 256,6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8926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 на приобретение объектов недвижимого имущества для хранения специализированной техн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86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52,7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объекта незавершенного строительства в п. Хорей-Вер с разработкой проектной документации на реконструкцию объекта под здание гараж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52,7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86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903,9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аража для хранения специализированной техники в с. Нижняя Пеша Сельского поселения «Пеш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 000,0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«Гараж для большегрузных машин в п. Харута Ненецкого автономного округа» (строительство пристройк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03,9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370,0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7.0.00.86050 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370,0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70,0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00,0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 - 2030 годы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912,4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8.0.00.86060 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912,4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одопроводной сети в д. Лабожское Сельского поселения «Великовисочны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12,4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энергетики муниципального района "Заполярный район" на 2021-2030 годы"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967,3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8608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00,0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ЛЭП в п. Амдерм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0,0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8608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167,3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ЛЭП 0,4 кВ в п. Хонгурей Сельского поселения "Пустозерский сельсовет" ЗР НА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646,3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участка высоковольтной ЛЭП 10 кВ в с. Несь Сельского поселения «Канин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1,0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8932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 на реализацию мероприятий по развитию сельск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506,0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цеха переработки молока по адресу Ненецкий автономный округ с. Ома для МКП «Омский животноводческий комплекс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94,0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6 283,8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8 февраля 2024 года № 296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иных межбюджетных трансфертов бюджетам поселений муниципального района "Заполярный район" на 2024 год и плановый период 2025-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283"/>
        <w:gridCol w:w="1276"/>
        <w:gridCol w:w="1275"/>
      </w:tblGrid>
      <w:tr>
        <w:trPr>
          <w:trHeight w:val="419" w:hRule="atLeast"/>
        </w:trPr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427" w:hRule="atLeast"/>
        </w:trPr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4 го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5 го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6 год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8 912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8 999,9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3 214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5 577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9 584,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3 168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89,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28,9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82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29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90,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62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88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27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80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45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51,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69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65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44,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645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65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48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42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15,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64,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70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08,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60,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23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70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68,8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91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(приобретение), капитальный и текущий ремонт общественных бань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836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Капитальный ремонт общественной бани в п. Нельмин-Нос Сельского поселения «Малоземель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06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«Поставка комплекта электрической печи (каменки) для женского отделения общественной бани в с. Тельвиска» Сельского поселения «Тельвисочны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5,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 xml:space="preserve">Мероприятие «Текущий ремонт общественной бани в </w:t>
              <w:br/>
              <w:t>п. Выучейский Сельского поселения «Тима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2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«Ремонт котельной и подсобных помещений общественной бани в п. Индига Сельского поселения «Тима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52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57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0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7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243,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654,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120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4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0,9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7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4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7,8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2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1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3,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6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9,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0,1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9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7,4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5,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8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6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6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4,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2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3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3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4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4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6,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8,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2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1,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5,9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1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3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6,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6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9,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2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7,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1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3,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6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9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0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65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47,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7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 691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919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236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9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7,9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8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07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84,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71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44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90,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49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3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6,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0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6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6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7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84,9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2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30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31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37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51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65,8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88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71,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01,9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2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3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74,9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7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0,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17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2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59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45,4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35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0,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76,8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59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3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74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7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8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83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51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49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7,9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31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5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7,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0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53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1,8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13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98,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406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623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7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3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9,8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7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4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3,8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6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3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8,4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3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7,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7,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8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9,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4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0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3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4,1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5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8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3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0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2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1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1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1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4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5,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6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1,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1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,1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 проездов в поселениях Заполярного район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733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роезда от Троицкой часовни до БВПУ в д. Андег Сельского поселения «Андег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90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окрытия участка проезда в районе от дома № 14 по ул. Набережная до перехода через р. Шарок д. Андег Сельского поселения "Андегски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4,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окрытия участка проезда в районе ул. Лесная в д. Андег Сельского поселения "Андегски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4,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"Обустройство участка проезда от дома 32 до дома 27 в с. Великовисочное Сельского поселения "Великовисочны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10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Устройство проезда к водоочистной установке в с. Несь Сельского поселения «Кани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19,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«Подсыпка участка проезда по ул. Центральная (от дома № 2 до дома № 29) в с. Коткино Сельского поселения «Котки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00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Подсыпка участка проезда между ул. Школьная и ул. Оленная в с. Ома Сельского поселения «Ом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91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 xml:space="preserve">Мероприятие «Подсыпка участка проезда по ул. Лесная </w:t>
              <w:br/>
              <w:t>в с. Ома Сельского поселения «Ом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91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 xml:space="preserve">Мероприятие «Отсыпка щебнем проезда № 6 по </w:t>
              <w:br/>
              <w:t>ул. Победы в п. Харута Сельского поселения «Хоседа-Хард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3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>Мероприятие «Подсыпка участка проезда «п. Каратайка – Лапта-Шор» п. Каратайка Сельского поселения «Юшар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9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 дворовых территорий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9,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Приобретение элементов детской игровой площадки в д. Макарово Сельского поселения «Тель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9,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и ремонт проездов в населенных пунктах Заполярного район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163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409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665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1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8,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58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3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2,1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2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3,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3,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3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3,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9,4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6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0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5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1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3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5,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5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2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0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3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5,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9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4,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9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воз и очистка отходов производства и потребления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93,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93,1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400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3,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99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0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997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832,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Устройство деревянного тротуара в д. Тошвиска (от дома № 6 до дома № 33)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6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«Устройство дренажного канала от озера Щучье до реки Край-Яма в с. Великовисочное Сельского поселения «Великовисочны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6,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  <w:br/>
              <w:t>Мероприятие «Устройство деревянного тротуара в п. Бугрино (от дома № 1А по ул. Антоновка до дома № 31 по ул. Набережная) Сельского поселения «Колгуев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32,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32,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Устройство деревянных тротуаров в квартале Молодежный от дома № 18 до дома № 20 в п. Нельмин-Нос Сельского поселения «Малоземель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1,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Устройство деревянных тротуаров от дома № 10 до дома № 18 по ул. Тундровая в п. Нельмин-Нос Сельского поселения «Малоземель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4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Устройство деревянных тротуаров в квартале Школьный от дома № 6А до здания котельной в п. Нельмин-Нос Сельского поселения «Малоземель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1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«Замена деревянных мостовых в д. Устье Сельского поселения «Тельвисочны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0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 xml:space="preserve">Мероприятие «Замена деревянных тротуаров от дома </w:t>
              <w:br/>
              <w:t>№ 126 по ул. Рыбацкая до дома № 131 по ул. Рыбацкая (здание аэропорта) в п. Индига Сельского поселения «Тима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43,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«Софинансирование проекта «Освещение и ограждение пешеходной зоны ул. Победы в п. Харута»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4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«Поставка и установка детской площадки в поселке Амдерма Сельского поселения «Поселок Амдерма» ЗР НАО»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6,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 на реализацию инициативных проектов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072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428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654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1,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2,9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4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,1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,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,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596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84,8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688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40,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6,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8,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9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,8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,1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7,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,1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4,1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1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7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0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4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,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,8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,8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4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,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4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1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, в том числе: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366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141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947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19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7,8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9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18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15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16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2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7,4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06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51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85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25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76,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5,4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7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0,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7,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7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3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8,4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7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15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4,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37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, в том числе: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1,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2,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3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6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3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,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,4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,8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75,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27,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800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ставка пожарного резервуара объемом 25 куб. м и его установка в д. Щелино Сельского поселения "Великовисочны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7,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Поставка резервуара горизонтального подземного 50 м.куб в с. Ома Сельского поселения «Ом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38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Обустройство искусственного источника противопожарного водоснабжения в с. Оксино Сельского поселения «Пустозер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61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Устройство пожарного водоема по ул. Школьная, д. 6-А в с. Шойна Сельского поселения «Шои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75,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 817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263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жилых домов, помещений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255,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263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  <w:br/>
              <w:t>Мероприятие "Капитальный ремонт жилого дома № 4 по ул. Озерная в д. Андег Сельского поселения «Андег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09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Капитальный ремонт квартиры № 1 в жилом доме № 82 в с. Великовисочное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8,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Капитальный ремонт квартиры № 6 в жилом доме № 82 в с. Великовисочное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5,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  <w:br/>
              <w:t>Мероприятие "Капитальный ремонт дома № 7 по ул. Оленная в п. Бугрино Сельского поселения «Колгуев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92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Капитальный ремонт дома № 32 по кварталу Явтысого в п. Нельмин-Нос Сельского поселения «Малоземель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39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Капитальный ремонт квартиры № 2 дома № 14 по ул. Тетеревлева в п. Нельмин-Нос Сельского поселения «Малоземель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99,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Р НАО </w:t>
              <w:br/>
              <w:t>Мероприятие "Капитальный ремонт жилого дома № 103 в с. Оксино Сельского поселения «Пустозер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56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Капитальный ремонт дома № 116 по ул. Речная в п. Индига Сельского поселения «Тима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98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Хоседа-Хардский сельсовет" Заполярного района Ненецкого автономного округа </w:t>
              <w:br/>
              <w:t>Мероприятие "Ремонт квартиры № 1 в жилом доме № 18 по ул. Первомайская в п. Харута Сельского поселения «Хоседа-Хард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89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Хоседа-Хардский сельсовет" Заполярного района Ненецкого автономного округа </w:t>
              <w:br/>
              <w:t>Мероприятие "Ремонт жилого дома № 9 по ул. Колхозная в п. Харута Сельского поселения «Хоседа-Хард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4,9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Капитальный ремонт жилого дома № 5 по ул. Школьная в с. Шойна Сельского поселения «Шои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10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Капитальный ремонт дома № 13 по ул. Набережная в с. Шойна Сельского поселения «Шои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5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 xml:space="preserve">Мероприятие "Ремонт квартиры № 1 дома № 73 по </w:t>
              <w:br/>
              <w:t>ул. Центральная в п. Каратайка Сельского поселения «Юшар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00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>Мероприятие "Ремонт многоквартирного жилого дома № 37 по ул. Центральная в п. Каратайка Сельского поселения «Юшар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9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мущества, находящегося в муниципальной собственности поселений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0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  <w:br/>
              <w:t>Мероприятие "Установка терморегуляторов в жилом доме № 15 по ул. Ветеранов в п. Хорей-Вер Сельского поселения «Хорей-Вер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0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40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"Подготовка (отсыпка) земельных участков под строительство двух жилых домов в п. Харута Сельского поселения «Хоседа-Хард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3,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  <w:br/>
              <w:t>Мероприятие "Проведение мероприятий по сносу домов, признанных в установленном порядке ветхими или аварийными и непригодными для проживания Сельского поселения «Пеш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293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999,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15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99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47,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001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8,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4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8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6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4,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3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2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1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8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5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5,4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5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0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1,1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1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2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2,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0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0,4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1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,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6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4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3,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2,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2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3,4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2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8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,9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,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4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,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0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вывоза стоков из септиков и выгребных ям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152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152,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152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52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52,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52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устройство контейнерных площадок для установки контейнеров ТКО и приобретение контейнеров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 069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9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372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2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распределенный резерв на приобретение коммунальной (специализированной) техники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00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00,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49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ключение объектов к тепловым сетям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49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Подключение объектов капитального строительства по ул. Советская, д. 30, д. 27 и ул. Колхозная, д. 33 в с. Несь к тепловым сетям в индивидуальном порядке»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74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«Подключение объектов капитального строительства по ул. Школьная, д. 6А и ул. Заполярная, д. 11 в с. Шойна к тепловым сетям в индивидуальном порядке»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74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" на 2021-2030 годы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0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обеспечения населения чистой водой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0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Выполнение текстового и графического описания местоположения границ зоны санитарной охраны водозабора в д. Каменка Сельского поселения «Пустозерский сельсовет» ЗР НАО с водоподготовительной установкой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 783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539,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521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держание авиаплощадок в поселениях Заполярного район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37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26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63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4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,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0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9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6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4,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2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8,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1,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4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2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3,8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0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9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8,1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7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7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0,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9,9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6,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7,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8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,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4,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9,8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1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77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4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,1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,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1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,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,9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,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8,9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3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5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значение и содержание снегоходных маршрутов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42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15,9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92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,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,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,4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6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,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6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1,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9,8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,8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4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0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2,8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6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2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 402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519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807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519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9,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4,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9,8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6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71,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82,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97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34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00,1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68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0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9,8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0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0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6,9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5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2,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6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8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2,4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7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6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5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5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9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8,4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8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14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23,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40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 за счет средств дорожного фонд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595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Ненецкого автономного округа</w:t>
              <w:br/>
              <w:t>Мероприятие "Ремонт участка дороги «Здание ДЭС - грузовой причал» в п. Нельмин-Нос Сельского поселения Малоземель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9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Ремонт участка автомобильной дороги общего пользования местного значения «с. Оксино - аэропорт» (участок от дома № 105 до дома № 66) Сельского поселения «Пустозер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18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Ненецкого автономного округа</w:t>
              <w:br/>
              <w:t xml:space="preserve">Мероприятие "Приобретение и поставка 510 тонн щебня </w:t>
              <w:br/>
              <w:t>в п. Индига Сельского поселения «Тима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38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Ненецкого автономного округа</w:t>
              <w:br/>
              <w:t>Мероприятие "Ремонт автомобильной дороги "п. Хорей-Вер - аэропорт" Сельского поселения «Хорей-Вер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99,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Разработка проектной документации на капитальный ремонт моста через р. Амдерминка в п. Амдерма Сельского поселения «Поселок Амдерма»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0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50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Устройство вертолетной площадки с обустройством сигнального оборудования в с. Оксино Сельского поселения "Пустозерски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50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Содержание дорожного проезда по маршруту с. Тельвиска – д. Устье Сельского поселения «Тель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0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сельского хозяйства на территории муниципального района «Заполярный район» на 2021-2030 годы"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033,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226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95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30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для предприятий сельскохозяйственного производства сельскохозяйственной техники, специализированного оборудования и запасных частей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576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ставка трактора колесного и упаковщика рулонов для МКП «Великовисочный животноводческий комплекс»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30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«Поставка маслоизготовителя и установки для охлаждения молока для МКП «Великовисочный животноводческий комплекс» Сельского поселения «Великовисочны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76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Поставка граблей колесно-пальцевых, четырех прицепов тракторных и ковша фронтального для МКП «Омский животноводческий комплекс» Сельского поселения «Ом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70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30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«Капитальный ремонт электропроводки фермы в с. Великовисочное МКП «Великовисочный животноводческий комплекс» Сельского поселения «Великовисочны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0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596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86,4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25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муниципального имущества, разработка проектной документации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52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Проведение экспертизы сметного расчета капитального ремонта причалов в п. Индига Сельского поселения «Тима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  <w:br/>
              <w:t>Мероприятие «Ремонт объекта «Культурно-досуговое учреждение в п. Хорей-Вер» Сельского поселения «Хорей-Вер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2,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«Ремонт фасада здания администрации по ул. Центральная, д. 9 в п. Амдерма Сельского поселения «Поселок Амдерма» ЗР НАО»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9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48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86,4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25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9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,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,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5,9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,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9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96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Снос (демонтаж) объекта «Здание администрации» в с. Ома Сельского поселения «Ом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  <w:br/>
              <w:t>Мероприятие "Устройство четырех деревянных настилов через ручьи на территории Сельского поселения «Пеш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6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  <w:br/>
              <w:t>Мероприятие "Устройство системы видеонаблюдения на детских площадках и на территории зоны отдыха в п. Красное Сельского поселения «Приморско-Куй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3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Оснащение помещения, используемого участковым уполномоченным полиции в здании Администрации Сельского поселения «Тиманский сельсовет» ЗР НАО входными металлическими дверьми и металлическими решетками на оконные конструкции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2 169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4 896,9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5 083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должности муниципальной службы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361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361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361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9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3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3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3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4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4,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4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,4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2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2,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2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8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8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8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7,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7,8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7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0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0,4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0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8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8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8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33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33,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33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9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9,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9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5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5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5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5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5,4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5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3,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3,8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3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4,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4,1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4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3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3,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3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9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9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9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17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17,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17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ходы на выплату пенсий за выслугу лет лицам, замещавшим выборные должности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808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382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382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9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9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9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3,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3,1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3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5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5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5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4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4,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3,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3,8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3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3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3,4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2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2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2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9,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9,8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9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8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8,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8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33,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4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4,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56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56,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56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5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5,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5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4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4,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7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7,4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7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4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4,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92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92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92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985,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836,4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982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43,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41,1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46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3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1,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02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70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54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0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7,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57,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9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3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9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8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58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9,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02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3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2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2,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4,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0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90,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73,9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60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4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7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9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4,1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11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2,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35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53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65,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15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2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1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95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35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2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43,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36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8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3,4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9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1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8,8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7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84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80,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83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38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20,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9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14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16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5,8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9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4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6,8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6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9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9,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391,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607,1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31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ритуальных услуг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391,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607,1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31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9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9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9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3,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8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,1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4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,1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4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9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9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9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9,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8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8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9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9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9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9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9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,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6,9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9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1 718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1 721,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9 484,3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footerReference w:type="default" r:id="rId3"/>
      <w:footerReference w:type="first" r:id="rId4"/>
      <w:type w:val="nextPage"/>
      <w:pgSz w:w="11906" w:h="16838"/>
      <w:pgMar w:left="1418" w:right="70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7:58:00Z</dcterms:created>
  <dc:creator>УФ АЗР</dc:creator>
  <dc:description>sovet-zr@mail.ru
с\т 9115932059
4-79-41</dc:description>
  <cp:keywords/>
  <dc:language>en-US</dc:language>
  <cp:lastModifiedBy>Ядрихинская Елена Владимировна</cp:lastModifiedBy>
  <cp:lastPrinted>2024-02-08T11:14:00Z</cp:lastPrinted>
  <dcterms:modified xsi:type="dcterms:W3CDTF">2024-02-08T08:17:00Z</dcterms:modified>
  <cp:revision>4</cp:revision>
  <dc:subject>сессия №43</dc:subject>
  <dc:title>Решение Совета № 296-р</dc:title>
</cp:coreProperties>
</file>