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-я сессия І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2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</w:rPr>
              <w:t>внесении ходатайств для награждения Почетной грамотой Ненецкого автономного округа</w:t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отрев представленные кандидатуры для поощрения наградами Ненецкого автономного округа, в соответствии с законом Ненецкого автономного округа от           1 июля 2008 года № 36-оз «О наградах и почетных званиях Ненецкого автономного округа»,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датайствовать перед губернатором Ненецкого автономного округа о награждении Почетной грамотой Ненецкого автономного округ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меличкиной Евгеньи Ювинальевны, пенсионер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айминой Татьяны Яковлевны, делопроизводителя отдела информационно-статистических услуг Управления Федеральной службы государственной статистики по Архангельской области и Ненецкому автономному окру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«Заполярный район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енецкого автономного округа»               _______________                       В.Н. Иль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декабря 2022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27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45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22-12-13T16:54:00Z</cp:lastPrinted>
  <dcterms:modified xsi:type="dcterms:W3CDTF">2022-12-22T11:49:00Z</dcterms:modified>
  <cp:revision>4</cp:revision>
  <dc:subject>сессия № 31</dc:subject>
  <dc:title>Решение Совета № 227-р</dc:title>
</cp:coreProperties>
</file>