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7045" cy="6089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1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01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Заполярного района «О районном бюджете на 2022 год и плановый период 2023-2024 годов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35 Федерального закона от 6 октября 2003 года </w:t>
        <w:br/>
        <w:t>№ 131-ФЗ «Об общих принципах организации местного самоуправления в Российской Федерации», на основании статьи 12 Устава Заполярного района Совет муниципального района «Заполярный район» Ненецкого автономного округа» РЕШИ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решение Совета Заполярного района от 22 декабря 2021 года </w:t>
        <w:br/>
        <w:t>№ 161-р «О районном бюджете на 2022 год и плановый период 2023-2024 годов» (в редакции решения Совета Заполярного района от 17 ноября 2022 года № 213-р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1211" w:hanging="502"/>
        <w:contextualSpacing w:val="false"/>
        <w:jc w:val="both"/>
        <w:rPr/>
      </w:pPr>
      <w:r>
        <w:rPr>
          <w:sz w:val="26"/>
          <w:szCs w:val="26"/>
        </w:rPr>
        <w:t>пункт 1 главы 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"Заполярный район"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районного бюджета в сумме 1 259 013,9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районного бюджета в сумме 1 488 921,1 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районного бюджета в сумме 229 907,2 тыс. руб., или 20,2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2 главы 1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"Заполярный район" на плановый период 2023-2024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доходов на 2023 год в сумме 1 254 167,2 тыс. руб. и на 2024 год в сумме 1 590 691,2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щий объем расходов на 2023 год в сумме 1 439 240,6 тыс. руб., в том числе условно утвержденные расходы – 27 968,5 тыс. руб., на 2024 год в сумме 1 530 119,4 тыс. руб., в том числе условно утвержденные расходы – 55 835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ефицит бюджета на 2023 год в сумме 185 073,4 тыс. руб., или 16,1 процента утвержденного общего годового объема доходов районного бюджета без учета утвержденного объема безвозмездных поступлений, профицит на 2024 год в сумме 60 571,8 тыс. руб.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в пункте 4 главы 3 цифры «162 317,5» заменить цифрами «123 399,5», цифры «372 563,3» заменить цифрами «411 481,3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5 главы 6 изложить в новой редакции: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«5. Установить,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2 год и плановый период 2023–2024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нераспределенные между муниципальными образованиями поселений иные межбюджетные трансферты на приобретение объектов сельского хозяйства животноводческого назначения на 2023 год – 39 624,2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убсидии на осуществление муниципальным предприятием Заполярного района "Севержилкомсервис" капитальных вложений в объекты муниципальной собственности муниципального района "Заполярный район" на 2022 год в сумме 15 200,2 тыс. руб.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6 главы 6 изложить в новой редакции: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«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на 2022 год в сумме 15 933,4 тыс. руб., на 2023 год – 9 524,4 тыс. руб., на 2024 год – 13 151,7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ы 1 "Модернизация объектов коммунальной инфраструктуры" государственной программы Ненецкого автономного округа "Модернизация жилищно-коммунального хозяйства Ненецкого автономного округа" на 2022 год – 1 587,3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ы 4 "Развитие системы обращения с отходами, в том числе с твердыми коммунальными отходами на территории Ненецкого автономного округа" государственной программы Ненецкого автономного округа "Модернизация жилищно-коммунального хозяйства Ненецкого автономного округа" на 2022 год – 14 346,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дпрограммы 6 "Комплексное развитие сельских территорий Ненецкого автономного округа" государственной программы Ненецкого автономного округа "Развитие сельского хозяйства и регулирование рынков сельскохозяйственной продукции, сырья и продовольствия в Ненецком автономном округе" на 2024 год – 11 103,4 тыс. руб.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 на 2023 год – 9 524,4 тыс. руб., на 2024 год – 2 048,3 тыс. руб.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 xml:space="preserve">пункт 7 главы 6 изложить в новой редакции: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«7. Утвердить общий объем бюджетных ассигнований, направляемых на исполнение публичных нормативных обязательств муниципального района "Заполярный район" на 2022 год в сумме 16 939,5 тыс. руб., на 2023 год – 16 797,1 тыс. руб., на 2024 год – 16 922,5 тыс. руб.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5 главы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«5. Установить, что в соответствии с </w:t>
      </w:r>
      <w:hyperlink r:id="rId3">
        <w:r>
          <w:rPr>
            <w:rStyle w:val="InternetLink"/>
            <w:sz w:val="26"/>
            <w:szCs w:val="26"/>
          </w:rPr>
          <w:t>пунктами 1, 8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rStyle w:val="InternetLink"/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 135-ФЗ "О защите конкуренции" из районного бюджета предоставляется муниципальная преференция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на 2022 год в размере 92 426,3 тыс. руб., на 2023 год – 13 160,9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на 2022 год и плановый период 2023–2024 годов согласно приложению 11 к настоящему решению.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1 главы 1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1. Утвердить объем межбюджетных трансфертов, предоставляемых из районного бюджета бюджетам поселений, входящим в состав муниципального района "Заполярный район", на 2022 год в сумме 759 151,3 тыс. руб., в 2023 году – 666 087,3 тыс. руб., в 2024 году – 565 656,9 тыс. руб.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ункт 8 главы 11 исключит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2 «Доходы районного бюджета муниципального района "Заполярный район" на 2022 год и плановый период 2023–2024 годов» изложить в новой редакции (приложение 1 к настоящему решению)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5 «Источники финансирования дефицита районного бюджета на 2022 год и плановый период 2023–2024 годов» изложить в новой редакции (приложение 2 к настоящему решению)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6 «Распределение бюджетных ассигнований по разделам, подразделам классификации расходов бюджетов на 2022 год и плановый период 2023–2024 годов» изложить в новой редакции (приложение 3 к настоящему решению)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2 год и плановый период 2023–2024 годов» изложить в новой редакции (приложение 4 к настоящему решению)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8 «Ведомственная структура расходов районного бюджета на 2022 год и плановый период 2023–2024 годов» изложить в новой редакции (приложение 5 к настоящему решению);</w:t>
      </w:r>
    </w:p>
    <w:p>
      <w:pPr>
        <w:pStyle w:val="Style17"/>
        <w:numPr>
          <w:ilvl w:val="0"/>
          <w:numId w:val="1"/>
        </w:numPr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22 год и плановый период 2023–2024 годов» изложить в новой редакции (приложение 6 к настоящему решению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2 год и плановый период 2023–2024 годов» изложить в новой редакции (приложение 7 к настоящему решению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2022–2024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» изложить в новой редакции (приложение 8 к настоящему решению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22 год и плановый период 2023–2024 годов» изложить в новой редакции (приложение 9 к настоящему решению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22 год и плановый период 2023–2024 годов» изложить в новой редакции (приложение 10 к настоящему решению).</w:t>
      </w:r>
    </w:p>
    <w:p>
      <w:pPr>
        <w:pStyle w:val="Style17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749"/>
      </w:tblGrid>
      <w:tr>
        <w:trPr>
          <w:trHeight w:val="360" w:hRule="atLeast"/>
        </w:trPr>
        <w:tc>
          <w:tcPr>
            <w:tcW w:w="5032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нецкого автономного округа»</w:t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</w:t>
            </w:r>
            <w:r>
              <w:rPr>
                <w:b/>
                <w:sz w:val="26"/>
                <w:szCs w:val="26"/>
              </w:rPr>
              <w:t>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декабр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18-р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1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"/>
        <w:gridCol w:w="3391"/>
        <w:gridCol w:w="1265"/>
        <w:gridCol w:w="11"/>
        <w:gridCol w:w="1259"/>
        <w:gridCol w:w="17"/>
        <w:gridCol w:w="1261"/>
        <w:gridCol w:w="17"/>
        <w:gridCol w:w="222"/>
        <w:gridCol w:w="17"/>
        <w:gridCol w:w="44"/>
        <w:gridCol w:w="178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  <w:gridCol w:w="222"/>
        <w:gridCol w:w="17"/>
      </w:tblGrid>
      <w:tr>
        <w:trPr>
          <w:trHeight w:val="288" w:hRule="atLeast"/>
        </w:trPr>
        <w:tc>
          <w:tcPr>
            <w:tcW w:w="10068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районного бюджета муниципального района "Заполярный район"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22 год и плановый период 2023-2024 годов</w:t>
            </w:r>
          </w:p>
        </w:tc>
        <w:tc>
          <w:tcPr>
            <w:tcW w:w="2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755" w:type="dxa"/>
            <w:gridSpan w:val="8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5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9 013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54 167,2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90 691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35 708,6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9 694,7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79 209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95 526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6 377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30 698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4 595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5 433,8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29 742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0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3,3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56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294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74,5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 084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 383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58,5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163,5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6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1,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6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6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3 619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6 384,9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49 62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1 667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4 134,5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7 099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56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70,6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89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35,1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35,9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81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80,1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4,9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25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0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4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0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4 422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6 366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 309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4 422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366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 309,7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41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32,2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23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9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055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485,9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916,4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 012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334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655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89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85,8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8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2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989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61,6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86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61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3 02995 05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8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1 13 02995 05 0000 1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637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2053 05 0000 41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6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6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41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4 06025 05 0000 43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7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613,7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2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7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3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9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3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4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8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01157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41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19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7,7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09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6 07010 05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0061 05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9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,6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10123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1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305,3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472,5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1 481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399,5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 472,5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1 481,3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9 588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 808,6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7 928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808,6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 в рамках подпрограммы 1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 808,6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918,0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269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7576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9 010,9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8 999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157,6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 841,4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75,7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28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51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8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12,9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28,1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16,6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03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35,8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8 60010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8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00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00,0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1417"/>
        <w:gridCol w:w="1418"/>
        <w:gridCol w:w="1417"/>
      </w:tblGrid>
      <w:tr>
        <w:trPr>
          <w:trHeight w:val="160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районного бюджета</w:t>
              <w:br/>
              <w:t xml:space="preserve"> на 2022 год и плановый период 2023-2024 годов</w:t>
            </w:r>
          </w:p>
        </w:tc>
      </w:tr>
      <w:tr>
        <w:trPr>
          <w:trHeight w:val="288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9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 0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60 571,8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9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0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 571,8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9 0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4 1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90 691,2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9 0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4 1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590 691,2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9 0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4 1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90 691,2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59 01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 1 254 16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590 691,2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9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2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 119,4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9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2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 119,4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9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2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 119,4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 92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 24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0 119,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5"/>
        <w:gridCol w:w="475"/>
        <w:gridCol w:w="1277"/>
        <w:gridCol w:w="1275"/>
        <w:gridCol w:w="1276"/>
        <w:gridCol w:w="8"/>
      </w:tblGrid>
      <w:tr>
        <w:trPr>
          <w:trHeight w:val="302" w:hRule="atLeast"/>
        </w:trPr>
        <w:tc>
          <w:tcPr>
            <w:tcW w:w="97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 классификации расходов бюджетов на 2022 год и плановый период 2023-2024 годов</w:t>
            </w:r>
          </w:p>
        </w:tc>
      </w:tr>
      <w:tr>
        <w:trPr>
          <w:trHeight w:val="276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99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46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8 9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9 2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0 119,4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6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35,4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0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20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494,1</w:t>
            </w:r>
          </w:p>
        </w:tc>
      </w:tr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,9</w:t>
            </w:r>
          </w:p>
        </w:tc>
      </w:tr>
      <w:tr>
        <w:trPr>
          <w:trHeight w:val="110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58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362,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0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54,1</w:t>
            </w:r>
          </w:p>
        </w:tc>
      </w:tr>
      <w:tr>
        <w:trPr>
          <w:trHeight w:val="5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3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16,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7,8</w:t>
            </w:r>
          </w:p>
        </w:tc>
      </w:tr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4</w:t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44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35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78,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3,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93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 09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 848,3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6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4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11,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99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9 3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 214,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26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6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93,9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0,8</w:t>
            </w:r>
          </w:p>
        </w:tc>
      </w:tr>
      <w:tr>
        <w:trPr>
          <w:trHeight w:val="5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2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,6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8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35,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2,9</w:t>
            </w:r>
          </w:p>
        </w:tc>
      </w:tr>
      <w:tr>
        <w:trPr>
          <w:trHeight w:val="28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8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5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2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513,9</w:t>
            </w:r>
          </w:p>
        </w:tc>
      </w:tr>
      <w:tr>
        <w:trPr>
          <w:trHeight w:val="82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 70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87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 984,3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75"/>
        <w:gridCol w:w="475"/>
        <w:gridCol w:w="1530"/>
        <w:gridCol w:w="638"/>
        <w:gridCol w:w="1276"/>
        <w:gridCol w:w="1276"/>
        <w:gridCol w:w="1275"/>
        <w:gridCol w:w="9"/>
      </w:tblGrid>
      <w:tr>
        <w:trPr>
          <w:trHeight w:val="717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</w:t>
              <w:br/>
              <w:t>(муниципальным программам и непрограммным направлениям деятельности)</w:t>
              <w:br/>
              <w:t>и группам видов расходов классификации расходов бюджетов на 2022 год</w:t>
              <w:br/>
              <w:t>и плановый период 2023-2024 годов</w:t>
            </w:r>
          </w:p>
        </w:tc>
      </w:tr>
      <w:tr>
        <w:trPr>
          <w:trHeight w:val="28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8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9 2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0 119,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35,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 0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 2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494,1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5,2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0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4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4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8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4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8,5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283,6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</w:t>
            </w:r>
          </w:p>
        </w:tc>
      </w:tr>
      <w:tr>
        <w:trPr>
          <w:trHeight w:val="11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6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865,7</w:t>
            </w:r>
          </w:p>
        </w:tc>
      </w:tr>
      <w:tr>
        <w:trPr>
          <w:trHeight w:val="5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46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5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0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362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8,1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8,1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3,6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5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4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5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3,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5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4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40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54,1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42,1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4,8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4,8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0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9,9</w:t>
            </w:r>
          </w:p>
        </w:tc>
      </w:tr>
      <w:tr>
        <w:trPr>
          <w:trHeight w:val="19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654,1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1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1</w:t>
            </w:r>
          </w:p>
        </w:tc>
      </w:tr>
      <w:tr>
        <w:trPr>
          <w:trHeight w:val="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– муниципальный пляж Заполярного района «озеро Голубое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16,4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17,8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7,8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469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9,4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6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4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8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8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2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4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3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278,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33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3,3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7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44,8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2 0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 848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11,9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11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9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214,7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266,5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7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0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7,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8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8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7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33,9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5,1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9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5,1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8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8,8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27,8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6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3 493,9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,1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,1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,1</w:t>
            </w:r>
          </w:p>
        </w:tc>
      </w:tr>
      <w:tr>
        <w:trPr>
          <w:trHeight w:val="2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71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6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7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8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8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8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20,8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4,2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5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6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,6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,6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5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35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2,8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2,9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2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7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7</w:t>
            </w:r>
          </w:p>
        </w:tc>
      </w:tr>
      <w:tr>
        <w:trPr>
          <w:trHeight w:val="1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7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5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2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513,9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29,6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8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34 984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5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 8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871,9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11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 112,4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46"/>
        <w:gridCol w:w="475"/>
        <w:gridCol w:w="538"/>
        <w:gridCol w:w="1530"/>
        <w:gridCol w:w="596"/>
        <w:gridCol w:w="1276"/>
        <w:gridCol w:w="1276"/>
        <w:gridCol w:w="1279"/>
        <w:gridCol w:w="6"/>
      </w:tblGrid>
      <w:tr>
        <w:trPr>
          <w:trHeight w:val="300" w:hRule="atLeast"/>
        </w:trPr>
        <w:tc>
          <w:tcPr>
            <w:tcW w:w="1035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районного бюджета на 2022 год</w:t>
              <w:br/>
              <w:t>и плановый период 2023-2024 годов</w:t>
            </w:r>
          </w:p>
        </w:tc>
      </w:tr>
      <w:tr>
        <w:trPr>
          <w:trHeight w:val="300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58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8 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39 24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0 119,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6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835,4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8 1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 6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1 608,9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67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726,8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6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865,7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64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65,7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46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9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2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61,1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16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обустройством проезда к территории общего пользования – муниципальный пляж Заполярного района «озеро Голубо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3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16,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38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17,8</w:t>
            </w:r>
          </w:p>
        </w:tc>
      </w:tr>
      <w:tr>
        <w:trPr>
          <w:trHeight w:val="6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8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7,8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9,4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9,4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4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66,4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46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6,4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8</w:t>
            </w:r>
          </w:p>
        </w:tc>
      </w:tr>
      <w:tr>
        <w:trPr>
          <w:trHeight w:val="5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8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9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2,2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2,2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6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25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78,1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7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7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7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333,3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3,3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7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6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44,8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 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2 091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 848,3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84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11,9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84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11,9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 9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 34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 214,7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0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60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266,5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0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7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0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7,7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8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8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 47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33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3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5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9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3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5,1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8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8,8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8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127,8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 2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62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493,9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,1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71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394,1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4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71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526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7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8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8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90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,8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7,6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16,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,6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6,6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5,2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35,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62,8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2,8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5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72,2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16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2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7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76,7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8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 65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 298,1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4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534,2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1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14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18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8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8,1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3,6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5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6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5,5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15,5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5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 25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 513,9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8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29,6</w:t>
            </w:r>
          </w:p>
        </w:tc>
      </w:tr>
      <w:tr>
        <w:trPr>
          <w:trHeight w:val="6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3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87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 984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5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4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887,2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 3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462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150,2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95,2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5,2</w:t>
            </w:r>
          </w:p>
        </w:tc>
      </w:tr>
      <w:tr>
        <w:trPr>
          <w:trHeight w:val="9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7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800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00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4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4</w:t>
            </w:r>
          </w:p>
        </w:tc>
      </w:tr>
      <w:tr>
        <w:trPr>
          <w:trHeight w:val="41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4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868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68,5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6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83,6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9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54,1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4,1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3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3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0,7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0,7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7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0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398,9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38,9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66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138,9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4,8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4,8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8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4,8</w:t>
            </w:r>
          </w:p>
        </w:tc>
      </w:tr>
      <w:tr>
        <w:trPr>
          <w:trHeight w:val="2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0,2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4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0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90,9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44,0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6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44,0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6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44,0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7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7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5,7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5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2,5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3,3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</w:tr>
      <w:tr>
        <w:trPr>
          <w:trHeight w:val="82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5,8</w:t>
            </w:r>
          </w:p>
        </w:tc>
      </w:tr>
      <w:tr>
        <w:trPr>
          <w:trHeight w:val="11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45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</w:tr>
      <w:tr>
        <w:trPr>
          <w:trHeight w:val="28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56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2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  <w:tr>
        <w:trPr>
          <w:trHeight w:val="5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561"/>
        <w:gridCol w:w="710"/>
        <w:gridCol w:w="567"/>
        <w:gridCol w:w="500"/>
        <w:gridCol w:w="492"/>
        <w:gridCol w:w="1274"/>
        <w:gridCol w:w="1276"/>
        <w:gridCol w:w="1281"/>
        <w:gridCol w:w="10"/>
      </w:tblGrid>
      <w:tr>
        <w:trPr>
          <w:trHeight w:val="434" w:hRule="atLeast"/>
        </w:trPr>
        <w:tc>
          <w:tcPr>
            <w:tcW w:w="1008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на реализацию муниципальных программ муниципального района "Заполярный район" на 2022 год и плановый период 2023-2024 годов</w:t>
            </w:r>
          </w:p>
        </w:tc>
      </w:tr>
      <w:tr>
        <w:trPr>
          <w:trHeight w:val="276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54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17 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0 00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2 971,8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5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 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0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 169,6</w:t>
            </w:r>
          </w:p>
        </w:tc>
      </w:tr>
      <w:tr>
        <w:trPr>
          <w:trHeight w:val="7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8,1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23,6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82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529,6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871,9</w:t>
            </w:r>
          </w:p>
        </w:tc>
      </w:tr>
      <w:tr>
        <w:trPr>
          <w:trHeight w:val="12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 2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50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 095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18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936,4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9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203,6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3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94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46,5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6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8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60,2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6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77,5</w:t>
            </w:r>
          </w:p>
        </w:tc>
      </w:tr>
      <w:tr>
        <w:trPr>
          <w:trHeight w:val="22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3</w:t>
            </w:r>
          </w:p>
        </w:tc>
      </w:tr>
      <w:tr>
        <w:trPr>
          <w:trHeight w:val="124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0,0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42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3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42,6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2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98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371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6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7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6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41,6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>
          <w:trHeight w:val="9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6,7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0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6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12,4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 886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 394,3</w:t>
            </w:r>
          </w:p>
        </w:tc>
      </w:tr>
      <w:tr>
        <w:trPr>
          <w:trHeight w:val="8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8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70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7,7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70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77,7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8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177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816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9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88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8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7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3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116,4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4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50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3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8,4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,8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5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8,2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3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89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66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9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2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</w:tr>
      <w:tr>
        <w:trPr>
          <w:trHeight w:val="56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Чистая вода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.00.8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 3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8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011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113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1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8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9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9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47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 833,9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G2.526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1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230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5,1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91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39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65,1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8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4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8,8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5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14,3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L57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114,3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54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9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3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76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1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1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66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916,1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7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5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5,7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50,4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8,0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7,6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2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4,8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8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7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8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7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 761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1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1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1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69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19,9</w:t>
            </w:r>
          </w:p>
        </w:tc>
      </w:tr>
      <w:tr>
        <w:trPr>
          <w:trHeight w:val="220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110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удита муниципальных предприятий Заполяр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8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13"/>
        <w:gridCol w:w="1518"/>
        <w:gridCol w:w="753"/>
        <w:gridCol w:w="1068"/>
        <w:gridCol w:w="1136"/>
        <w:gridCol w:w="1134"/>
        <w:gridCol w:w="1134"/>
      </w:tblGrid>
      <w:tr>
        <w:trPr>
          <w:trHeight w:val="1245" w:hRule="atLeast"/>
        </w:trPr>
        <w:tc>
          <w:tcPr>
            <w:tcW w:w="9816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O136"/>
            <w:bookmarkEnd w:id="0"/>
            <w:r>
              <w:rPr>
                <w:b/>
                <w:bCs/>
                <w:sz w:val="22"/>
                <w:szCs w:val="22"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2 год и плановый период 2023-2024 годо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2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статья 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инвестиции в рамках муниципальных программ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5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4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 080,6</w:t>
            </w:r>
          </w:p>
        </w:tc>
      </w:tr>
      <w:tr>
        <w:trPr>
          <w:trHeight w:val="11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.0.00.892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Чистая вода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0.00.860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водопроводной сети в</w:t>
              <w:br/>
              <w:t>д. Лабожское Сельского поселения «Великовисочны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 74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</w:tr>
      <w:tr>
        <w:trPr>
          <w:trHeight w:val="5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79500</w:t>
              <w:br/>
              <w:t>35.0.00.S95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3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966,3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</w:t>
              <w:br/>
              <w:t>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3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66,3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8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8,3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925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7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с. Несь Сельского поселения "Канин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ых помещений в п. Усть-Кара Сельского поселения "Кар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жилых помещений</w:t>
              <w:br/>
              <w:t>в с. Коткино Сельского поселения "Коткин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жилого дома в п. Нельмин-Нос Сельского поселения «Малоземельски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квартиры № 1 в жилом доме № 1 по ул. Новая</w:t>
              <w:br/>
              <w:t>в п. Красное Сельское поселение «Приморско-Куйски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квартиры № 2 в жилом доме № 1 по ул. Новая</w:t>
              <w:br/>
              <w:t>в п. Красное Сельское поселение «Приморско-Куйски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квартиры № 3 в жилом доме № 1 по ул. Новая</w:t>
              <w:br/>
              <w:t>в п. Красное Сельское поселение «Приморско-Куйски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вартиры в п. Харута Сельского поселения "Хоседа-Хард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жилых помещений в п. Варнек МО "Юшарский сельсовет"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.0.00.8603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1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2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2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</w:t>
              <w:br/>
              <w:t>16-квартирного жилого дома в с. Нижняя Пеша Сельского поселения «Пешский сельсовет» ЗР НА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предприятие Заполярного района "Севержилкомсервис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.0.00.8604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0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ъекта «Здание» (строительство пристройки) в с. Несь Ненецкого автономного округ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14,3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.0.00.86050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модульной котельной</w:t>
              <w:br/>
              <w:t>и сети теплоснабжения в п. Каратайк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центральной котельной и тепловых сетей</w:t>
              <w:br/>
              <w:t>в с. Коткин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котельной в с. Коткино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0.00.L576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 114,3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тепловых сетей</w:t>
              <w:br/>
              <w:t>в п. Харут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670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488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2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0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тепловых сетей</w:t>
              <w:br/>
              <w:t>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29,2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35,4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2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пловые сети</w:t>
              <w:br/>
              <w:t>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07,9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72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7,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2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водогрейная котельная № 1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10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793,8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1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,4</w:t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водогрейная котельная № 2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95,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19,1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7,7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,8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.0.00.8606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очистных сооружений производительностью 2500 куб. м в сутки</w:t>
              <w:br/>
              <w:t>в п. Искателей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энергетики муниципального района "Заполярный район" на 2021-2030 годы"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.00.8608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едование объекта незавершенного строительства</w:t>
              <w:br/>
              <w:t>в п. Хорей-Вер</w:t>
              <w:br/>
              <w:t>с разработкой проектной документации на реконструкцию объекта под здание гараж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реконструкцию ЛЭП в п. Амдерма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0000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.0.00.8932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олочной фермы на 50 голов по адресу: Ненецкий автономный округ, д. Лабожское для МКП «Великовисочный животноводческий комплекс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37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62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бюджетных инвестиций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58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48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 080,6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8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определения размера муниципальной преференции, предоставляемой муниципальному предприятию Заполярного района "Севержилкомсервис"</w:t>
        <w:br/>
        <w:t>в 2022-2024 годах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</w:t>
        <w:br/>
        <w:t>а также обеспечения безопасности государства в части антитеррористической защищенности объектов жизнеобеспечения на территории Заполярного района</w:t>
      </w:r>
    </w:p>
    <w:p>
      <w:pPr>
        <w:pStyle w:val="Normal"/>
        <w:ind w:left="90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–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а также обеспечения безопасности государства в части антитеррористической защищенности объектов жизнеобеспечения на территории Заполярного района, определяется по каждому из мероприятий, указанных в таблице настоящего Порядка.</w:t>
      </w:r>
    </w:p>
    <w:p>
      <w:pPr>
        <w:pStyle w:val="Normal"/>
        <w:ind w:firstLine="709"/>
        <w:jc w:val="both"/>
        <w:rPr/>
      </w:pPr>
      <w:r>
        <w:rPr/>
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программы «Обеспечение населения муниципального района «Заполярный район» чистой водой на 2021-2030 годы», муниципальной программы «Развитие энергетики муниципального района «Заполярный район» на 2021-2030 годы», муниципальной программы «Развитие коммунальной инфраструктуры муниципального района «Заполярный район» на 2020-2030 годы», муниципальной программы «Безопасность на территории муниципального района «Заполярный район» на 2019-2030 годы».</w:t>
      </w:r>
    </w:p>
    <w:p>
      <w:pPr>
        <w:pStyle w:val="Normal"/>
        <w:ind w:firstLine="709"/>
        <w:jc w:val="both"/>
        <w:rPr/>
      </w:pPr>
      <w:r>
        <w:rPr/>
        <w:t>3. Общий размер муниципальной преференции, предоставляемой предприятию, не может превышать: на 2022 год – 92 426,3 тыс. рублей, на 2023 год – 13 160,9 тыс. рублей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283"/>
        <w:gridCol w:w="1077"/>
        <w:gridCol w:w="199"/>
        <w:gridCol w:w="1161"/>
        <w:gridCol w:w="1365"/>
        <w:gridCol w:w="26"/>
      </w:tblGrid>
      <w:tr>
        <w:trPr>
          <w:trHeight w:val="276" w:hRule="atLeast"/>
        </w:trPr>
        <w:tc>
          <w:tcPr>
            <w:tcW w:w="5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1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88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21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наладочные работы водоподготовительной установки в д. Верхняя Пеша Сельского поселения "Пешский сельсовет" ЗР НА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1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, монтаж и пусконаладочные работы водоподготовительной установки в п. Варнек Сельского поселения «Юшарский сельсовет» ЗР НА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77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одопроводных сетей</w:t>
              <w:br/>
              <w:t>в с. Коткин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энергетики муниципального района "Заполярный район" на 2021-2030 годы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299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доставка резервуаров объёмом 50 куб. м в с. Шойн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78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изель-генераторных установок АД-60 в количестве 2 единиц  и АД-100 в количестве</w:t>
              <w:br/>
              <w:t>2 единиц в п. Варнек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наружных сетей теплоснабжения, горячего и холодного водоснабжения в п. Амдерм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0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ДЭС в с. Ом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5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9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ЛЭП в д. Белушье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71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7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1</w:t>
              <w:br/>
              <w:t>в п. Усть-Кара (замена котлов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1 в с. Коткино (замена дымовой трубы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ДЭС д. Щелин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участка тепловой сети к зданию ДК с. Оксин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2 в п. Харута (замена дымовой трубы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отельной № 3</w:t>
              <w:br/>
              <w:t>в с. Великовисочное (замена котла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кровли ДЭС д. Тошвиск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коммунальной инфраструктуры муниципального района "Заполярный район" на 2020-2030 годы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738,6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вух гусеничных тракторов Агромаш – 90ТГ 2647 (для ЖКУ «Ома»; ЖКУ «Коткино»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33,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огрузчика универсального Амкодор 342С4 (для ЖКУ «Шойна»)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8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частка канализационных сетей (от ж.д. № 5 по ул. Центральная до БЛОС) в п. Амдерм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окружно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езопасность на территории муниципального района "Заполярный район" на 2019-2030 годы»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39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п. Нельмин-Нос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ъектов ТЭК ДЭС д. Андег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426,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60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9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/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60"/>
        <w:gridCol w:w="1460"/>
        <w:gridCol w:w="1460"/>
      </w:tblGrid>
      <w:tr>
        <w:trPr>
          <w:trHeight w:val="444" w:hRule="atLeast"/>
        </w:trPr>
        <w:tc>
          <w:tcPr>
            <w:tcW w:w="976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</w:t>
              <w:br/>
              <w:t>на 2022 год и плановый период 2023-2024 годов</w:t>
            </w:r>
          </w:p>
        </w:tc>
      </w:tr>
      <w:tr>
        <w:trPr>
          <w:trHeight w:val="276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18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76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30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4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499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346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55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635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375,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99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078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19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639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438,7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89,6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80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67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02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50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94,1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84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47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28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17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260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137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56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74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274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981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81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749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835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47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372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705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67,8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46,6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1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68,4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657,5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816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416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48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86,2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350,5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198,9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31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110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966,4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055,9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101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134,8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 590,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78,3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142,3 </w:t>
            </w:r>
          </w:p>
        </w:tc>
      </w:tr>
      <w:tr>
        <w:trPr>
          <w:trHeight w:val="23" w:hRule="atLeast"/>
          <w:cantSplit w:val="true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0 626,7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1 805,1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871,9 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0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2 года № 218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1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2 декабря 2021 года № 161-р</w:t>
      </w:r>
    </w:p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892"/>
        <w:gridCol w:w="1420"/>
        <w:gridCol w:w="1300"/>
        <w:gridCol w:w="1520"/>
      </w:tblGrid>
      <w:tr>
        <w:trPr>
          <w:trHeight w:val="150" w:hRule="atLeast"/>
        </w:trPr>
        <w:tc>
          <w:tcPr>
            <w:tcW w:w="97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Распределение иных межбюджетных трансфертов бюджетам поселений муниципального района "Заполярный район" на 2022 год и плановый период 2023-2024 годов</w:t>
            </w:r>
          </w:p>
        </w:tc>
      </w:tr>
      <w:tr>
        <w:trPr>
          <w:trHeight w:val="276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22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8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4 год </w:t>
            </w:r>
          </w:p>
        </w:tc>
      </w:tr>
      <w:tr>
        <w:trPr>
          <w:trHeight w:val="8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7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6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112,4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 07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 06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112,4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2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3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41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1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4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0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9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5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8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5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1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6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6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8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5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5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6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7,1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3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2,9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17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5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153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3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0,1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7,6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0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2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4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3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0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4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9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9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25,1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7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3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 8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97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816,6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11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89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688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30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6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9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7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5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3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83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6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5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18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0,1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8,3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 территорий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16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8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204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,7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ичное освеще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42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96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923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5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2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3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3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4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3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8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1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9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4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3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7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8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8,1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1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емонт общественной бани</w:t>
              <w:br/>
              <w:t>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уществление строительного контроля при проведении ремонта общественной бани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территорий захорон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5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металлического ограждения мест захоронения в с. Оксино Сельского поселения "Пустозер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79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53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Поставка дорожных железобетонных плит для устройства проездов в д. Андег Сельского поселения «Андег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от дома № 14</w:t>
              <w:br/>
              <w:t>по ул. Набережная до перехода через р. Шарок</w:t>
              <w:br/>
              <w:t>д. Андег Сельского поселения "Андег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Поставка детской игровой площадки для нужд Сельского поселения «Андег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Андегский сельсовет" Заполярного района Ненецкого автономного округа </w:t>
              <w:br/>
              <w:t>Мероприятие "Установка детской игровой площадки в д. Андег Сельского поселения «Андег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дсыпка участка проезда "Причал - вертолетная площадка" в д. Щелино (от деревни в сторону р. Сула) Сельского поселения "Велико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 xml:space="preserve">Мероприятие "Ремонт памятника землякам, погибшим во время Великой Отечественной войны Сельского поселения «Великовисочный сельсовет» ЗР НАО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Ремонт деревянных тротуаров</w:t>
              <w:br/>
              <w:t xml:space="preserve">в д. Лабожское Сельского поселения «Великовисочный сельсовет» ЗР НАО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Разработка проектной документации по ремонту мостового пешеходного перехода через р. Край-Яма</w:t>
              <w:br/>
              <w:t xml:space="preserve">в с. Великовисочное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«Канинский сельсовет» Заполярного района Ненецкого автономного округа </w:t>
              <w:br/>
              <w:t>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Устройство покрытия проездов в районе улиц Профсоюзная и Новая к детскому саду в с. Несь Сельского поселения "Кани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Расчистка земельных участков по ул. Профсоюзная д. 19 и ул. Ягодная д. 4 в селе Несь Сельского поселения «Кан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Устройство участка проезда по ул. Центральная к дому № 46 и участка проезда по ул. Школьная к дому № 17  в с. Коткино  Сельского поселения «Котк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Устройство мостовых</w:t>
              <w:br/>
              <w:t>в п. Нельмин-Нос Сельского поселения «Малоземель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Устройство дренажной траншеи</w:t>
              <w:br/>
              <w:t>в с. Нижняя Пеша Сельского поселения "Пеш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«Крест обетный», расположенного по адресу: Ненецкий автономный округ, Заполярный район, д. Устье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Устройство деревянных мостовых в с.Тельвиска (по ул. Пустозерская</w:t>
              <w:br/>
              <w:t>и ул. Молодежная) Сельского поселения «Тельвисочны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8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Устройство деревянных тротуаров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Отсыпка щебнем проезда</w:t>
              <w:br/>
              <w:t>по ул. Полярная – Проезд 37 в п. Харута Сельского поселения «Хоседа-Хард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Вывоз песка от придомовых территорий в с. Шойна Сельского поселения «Шо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Устройство деревянных тротуаров в п. Каратайка Сельского поселения «Юша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2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8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466,0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на водных объект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0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85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9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5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9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5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7,6</w:t>
            </w:r>
          </w:p>
        </w:tc>
      </w:tr>
      <w:tr>
        <w:trPr>
          <w:trHeight w:val="2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>
          <w:trHeight w:val="99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2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9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45,6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жилых домов, помещ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6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9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045,6</w:t>
            </w:r>
          </w:p>
        </w:tc>
      </w:tr>
      <w:tr>
        <w:trPr>
          <w:trHeight w:val="2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Капитальный ремонт системы отопления дома № 4 по ул. Озерная в д. Андег Сельского поселения «Андег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Капитальный ремонт дома № 32</w:t>
              <w:br/>
              <w:t>в с. Великовисочное Сельского поселения "Велико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Капитальный ремонт квартиры</w:t>
              <w:br/>
              <w:t>№ 1 в жилом доме № 6 по ул. Ягодная в с. Несь МО "Канинский сельсовет"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Капитальный ремонт жилого дома № 21 по ул. Заречная в с. Несь МО "Канинский сельсовет"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Капитальный ремонт квартиры</w:t>
              <w:br/>
              <w:t>№ 3 в жилом доме № 2 по ул. Ягодная в с. Несь Сельского поселения «Кан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Капитальный ремонт жилого дома № 9А по ул. Южная в п. Усть-Кара Сельского поселения «Ка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системы отопления квартиры № 2 жилого дома № 1А</w:t>
              <w:br/>
              <w:t>по ул. Антоновка в п. Бугрино Сельского поселения "Колгуев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жилого дома № 14</w:t>
              <w:br/>
              <w:t>по ул. Набережная в п. Бугрино Сельского поселения "Колгуев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системы отопления дома № 11А/1 по ул. Оленная в п. Бугрино Сельского поселения "Колгуев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  <w:br/>
              <w:t>Мероприятие "Ремонт системы отопления дома № 11А/2 по ул. Оленная в п. Бугрино Сельского поселения "Колгуев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Капитальный ремонт дома № 46 по ул. Центральная в с. Коткино Сельского поселения "Котки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Замена дымовых труб в жилом доме № 7 по пер. Лесной в с. Коткино Сельского поселения "Котки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>Мероприятие "Подключение (технологическое присоединение) к централизованной системе холодного водоснабжения жилого дома № 10А по ул. Школьная с. Коткино Сельского поселения "Котки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Коткинский сельсовет" Заполярного района Ненецкого автономного округа </w:t>
              <w:br/>
              <w:t>Мероприятие "Утепление чердачного перекрытия в жилом доме № 6А по пер. Лесной</w:t>
              <w:br/>
              <w:t>в с. Коткино Сельского поселения "Котки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Замена элементов системы отопления в квартирах № 2,3,4  жилого дома</w:t>
              <w:br/>
              <w:t>№ 33 кв-л Явтысого в п. Нельмин-Нос Сельского поселения "Малоземель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Капитальный ремонт жилого дома № 10 по ул. Молодежная в с. Ома Сельского поселения "Ом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Омский сельсовет" Заполярного района Ненецкого автономного округа </w:t>
              <w:br/>
              <w:t>Мероприятие "Капитальный ремонт жилого дома № 10 по ул. Оленная в с. Ома Сельского поселения "Ом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Капитальный ремонт жилого дома № 6 по ул. Новая в с. Нижняя Пеша Сельского поселения "Пеш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8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Ремонт комнаты № 1 жилого дома № 10 в д. Белушье Сельского поселения «Пеш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Замена оконных блоков в жилом доме № 46 д. Верхняя Пеша Сельского поселения «Пеш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Замена оконных блоков в квартире № 1 жилого многоквартирного дома</w:t>
              <w:br/>
              <w:t>№ 16А по ул. Калинина с. Нижняя Пеша Сельского поселения «Пеш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Замена оконных блоков в квартире № 7 жилого многоквартирного дома</w:t>
              <w:br/>
              <w:t>№ 16 по ул. Калинина с. Нижняя Пеша Сельского поселения «Пеш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Ремонт жилого дома № 31</w:t>
              <w:br/>
              <w:t>по ул. Калинина в с. Нижняя Пеша Сельского поселения "Пеш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(чердачное перекрытие) многоквартирного жилого дома № 3, мкр-н. Березовый в п. Красное Сельского поселения "Приморско-Куй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(чердачное перекрытие) многоквартирного жилого дома</w:t>
              <w:br/>
              <w:t>№ 2, мкр-н. Березовый в п. Красное Сельского поселения "Приморско-Куй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Капитальный ремонт (чердачное перекрытие) многоквартирного жилого дома</w:t>
              <w:br/>
              <w:t>№ 2 "А", мкр-н. Березовый в п. Красное Сельского поселения "Приморско-Куй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>Мероприятие "Капитальный ремонт жилого дома № 119 в с. Оксино Сельского поселения «Пустозе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Р НАО </w:t>
              <w:br/>
              <w:t>Мероприятие "Капитальный ремонт жилого дома № 43 в п. Хонгурей Сельского поселения «Пустозе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6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Текущий ремонт муниципального жилищного фонда в д. Макарово Сельского поселения "Тель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Капитальный ремонт жилого дома № 11 по ул. Молодежная в с. Тельвиска Сельского поселения "Тель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цокольного перекрытия в жилом доме 165 по ул. Н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. Индига Сельского поселения "Тима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Текущий ремонт цокольного перекрытия в жилом доме 166 по ул. Новая</w:t>
              <w:br/>
              <w:t>в п. Индига  Сельского поселения  "Тиман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00 по ул. Сельс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5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31 по ул. Морс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26 по ул. Рыбац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2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Капитальный ремонт жилого дома № 128 по ул. Рыбац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уществление строительного контроля при проведении капитального ремонта жилого дома № 126 по ул. Рыбац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уществление строительного контроля при проведении капитального ремонта жилого дома № 128 по ул. Рыбац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уществление строительного контроля при проведении капитального ремонта жилого дома № 100 по ул. Сельс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существление строительного контроля при проведении капитального ремонта жилого дома № 31 по ул. Морская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Капитальный ремонт жилого дома № 23 по ул. Новая в п. Харута Сельского поселения "Хоседа-Хард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Хоседа-Хардский сельсовет" Заполярного района Ненецкого автономного округа </w:t>
              <w:br/>
              <w:t>Мероприятие "Капитальный ремонт квартиры</w:t>
              <w:br/>
              <w:t>№ 2 жилого дома № 24 по ул. Новая в п. Харута Сельского поселения "Хоседа-Хард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Капитальный ремонт жилого дома № 12 по ул. Школьная в с. Шойна Сельского поселения «Шо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13А</w:t>
              <w:br/>
              <w:t>по ул. Ленина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2</w:t>
              <w:br/>
              <w:t>по ул. Ленина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0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24</w:t>
              <w:br/>
              <w:t>по ул. Ленина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 xml:space="preserve"> Мероприятие "Разработка проектно-сметной документации на капитальный ремонт многоквартирного жилого дома № 5</w:t>
              <w:br/>
              <w:t>по ул. Центральная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Разработка проектно-сметной документации на капитальный ремонт многоквартирного жилого дома № 8</w:t>
              <w:br/>
              <w:t>по ул. Ревуцкого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Капитальный ремонт общедомовых сетей водоотведения жилого дома № 5 по ул. Центральная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Капитальный ремонт внутридомовых инженерных сетей горячего и холодного водоснабжения многоквартирного жилого дома № 5 по ул. Дубровина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ый резер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45,6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верка общедомового прибора учета тепловой энергии многоквартирного жилого дома № 87 А в с. Великовисочное Сельского поселения "Велико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Замена приборов учета холодного водоснабжения в муниципальном жилищном фонде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Замена приборов учета горячего водоснабжения в муниципальном жилищном фонде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Поверка общедомового прибора учета тепловой энергии многоквартирного жилого дома № 37 по ул. Центральная</w:t>
              <w:br/>
              <w:t>в п. Каратайка Сельского поселения «Юша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Проведение работ в тепловом узле (перенаправление потоков тепловой энергии) многоквартирного жилого дома № 37 по ул. Центральная в п. Каратайка Сельского поселения «Юша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5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Снос (демонтаж) жилого дома № 20 по ул. Центральная в с. Ома Сельского поселения «Ом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"Снос (демонтаж) жилого дома № 37 по ул. Калинина в с. Нижняя Пеша Сельского поселения «Пеш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 № 11 по ул. Дубровина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  <w:br/>
              <w:t>Мероприятие "Снос (демонтаж) жилого дома</w:t>
              <w:br/>
              <w:t>№ 20 по ул. Ленина в п. Амдерма Сельского поселения «Поселок Амдерма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41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24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68,8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4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41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83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ывоза стоков из септиков и выгребных 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0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0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01,6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1,6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2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9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84,2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7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  <w:br/>
              <w:t>Мероприятие "Перенос места (площадки) накопления ТКО до 11 месяцев в с. Несь Сельского поселения «Кан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  <w:br/>
              <w:t>Мероприятие "Подготовка (отсыпка) земельного участка для создания места (площадки) накопления твердых коммунальных отходов до 11 месяцев в с. Коткино Сельского поселения "Котк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обеспечения населения чистой водо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9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д. Пылемец и д. Щелино Сельского поселения «Великовисочны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Великовисочный сельсовет" Заполярного района Ненецкого автономного округа  </w:t>
              <w:br/>
              <w:t>Мероприятие "Оценка гидрогеологических условий района д. Пылемец Сельского поселения «Великовисочны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Канинский сельсовет" Заполярного района Ненецкого автономного округа </w:t>
              <w:br/>
              <w:t>Мероприятие "Образование и постановка на кадастровый учёт земельных участков для водоснабжения с. Несь Сельского поселения «Кан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ешский сельсовет" Заполярного района Ненецкого автономного округа </w:t>
              <w:br/>
              <w:t>Мероприятие «Изготовление технических планов на колодцы в д. Верхняя Пеша,</w:t>
              <w:br/>
              <w:t>д. Волонга, д. Волоковая, д. Белушье Сельского поселения «Пешский сельсовет» ЗР НА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Геологические исследования и разведка подземных вод в д. Каменка</w:t>
              <w:br/>
              <w:t>и п. Хонгурей Ненецкого 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паразитологические, микробиологические и санитарно-гигиенические показатели в населённом пункте п. Хонгур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Отбор проб и исследование воды водных объектов на соли тяжёлых металлов, радиологию и пестициды в населённом пункте</w:t>
              <w:br/>
              <w:t>п. Хонгур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летне-осен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е поселение "Пустозерский сельсовет" Заполярного района Ненецкого автономного округа </w:t>
              <w:br/>
              <w:t>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250,4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держание авиаплощадок в поселениях Заполяр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9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116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0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0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значение и содержание снегоходных маршру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0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38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48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22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44,8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7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9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44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0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1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5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8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 за счет средств дорожного фон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90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Ремонт участка дороги</w:t>
              <w:br/>
              <w:t>по ул. Центральная в селе Тельвиска Сельского поселения "Тельвисочны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Ремонт участка внутрипоселковой дороги в п. Красное  "ул. Пролетарская, д. 10 – ул. Оленная, д. 1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7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Подсыпка щебнем автомобильной дороги общего пользования местного значения "п.Хонгурей-причал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7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578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  <w:br/>
              <w:t>Мероприятие "Устройство вертолетной площадки с обустройством сигнального оборудования  в с. Оксино Сельского поселения "Пустозер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0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Обустройство проезда в районе от ул. Армейская до сельского кладбища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Отсыпка щебнем по периметру вертолетной площадки в с. Шойна Сельского поселения «Шо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Сельского поселения «Шои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нергоснабжение и повышение энергетической эффектив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высоковольтной ЛЭП 6 кВ. и ТП № 1</w:t>
              <w:br/>
              <w:t>в п. Красно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X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на территории муниципального района «Заполярный район» на 2021-2030 годы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41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97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>Мероприятие "Поставка двух тракторов колесных, косилки ротационной, граблей колесно-пальцевых, захвата для рулонов и фронтального погрузчика для МКП «Великовисочный животноводческий комплекс» Сельского поселения «Великовисочны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риобретение косилки ротационной навесной д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6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  <w:br/>
              <w:t xml:space="preserve">Мероприятие "Ремонт здания коровника на 150 голов в с. Великовисочное МКП "Великовисочный животноводческий комплекс"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  <w:br/>
              <w:t>Мероприятие "Поставка каменного угля для котла-парообразователя МКП «Омский животноводческий комплекс» Сельского поселения «Ом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8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  <w:br/>
              <w:t>Мероприятие "Ремонт здания гаража в д. Андег Сельского поселения "Андег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снегохода Arctic Cat Администрации Сельского поселения «Малоземель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  <w:br/>
              <w:t>Мероприятие "Ремонт помещения № 2 здания пожарного бокса в п. Нельмин-Нос Сельского поселения «Малоземель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Проведение инженерных работ по восстановлению и оформлению рабочей и исполнительной документации на линию электропередач (ЛЭП-0,4 кВ) в п. Красное Сельского поселения «Приморско-Куй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  <w:br/>
              <w:t>Мероприятие "Ремонт общественного здания "Дом ремёсел" в п. Красное Сельского поселения "Приморско-Куй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  <w:br/>
              <w:t>Мероприятие "Текущий ремонт системы отопления здания Администрации Сельского поселения «Тельвисочный сельсовет» ЗР НАО, расположенного по адресу: ул. Школьная, д. 9</w:t>
              <w:br/>
              <w:t>в с. Тельвиска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азработка проектной документации на ремонт причалов в п. Индига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  <w:br/>
              <w:t>Мероприятие "Ремонт снегохода «Arctic Cat Z1» Администрации Сельского поселения «Тиман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  <w:br/>
              <w:t>Мероприятие "Ремонт здания аэропорта</w:t>
              <w:br/>
              <w:t>в п. Харута Сельского поселения "Хоседа-Хардский сельсовет"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Капитальный ремонт здания аэропорта в п. Каратайка Сельского поселения «Юша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"Капитальный ремонт здания аэропорта в п. Каратайка Сельского поселения «Юшарский сельсовет» ЗР НАО (дополнительные работы)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меро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7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  <w:br/>
              <w:t>Мероприятие "Установка системы автоматической пожарной сигнализации в здании Администрации Сельского поселения «Кар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"Замена системы автоматической пожарной сигнализации в здании Администрации Сельского поселения «Пёшский сельсовет» ЗР НАО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Снос (демонтаж) здания основной общеобразовательной школы в д. Волокова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Снос (демонтаж) здания начальной общеобразовательной школы</w:t>
              <w:br/>
              <w:t>в д. Волокова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  <w:br/>
              <w:t>Мероприятие «Снос (демонтаж) здания столярной мастерской в д. Волоковая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  <w:br/>
              <w:t>Мероприятие «Пуско-наладка оборудования системы обогрева здания аэропорта п. Каратайка Сельского поселения «Юшарский сельсовет» ЗР НАО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3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  <w:br/>
              <w:t>Мероприятие "Снос объектов капитального строительства на территории МО «Городское поселение «Рабочий поселок Искателей» ЗР НАО с рекультивацией земельных участков: административное здание (адрес: п. Искателей, ул. Монтажников, 17д) и котельная № 1 с резервной дизельной электростанцией</w:t>
              <w:br/>
              <w:t>(адрес: п. Искателей, ул. Юбилейная, 86а)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9,8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ритуальных услу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7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903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99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8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</w:tr>
      <w:tr>
        <w:trPr>
          <w:trHeight w:val="5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trHeight w:val="27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"Городское поселение "Рабочий поселок Искателей"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9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8 23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 69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 255,4</w:t>
            </w:r>
          </w:p>
        </w:tc>
      </w:tr>
    </w:tbl>
    <w:p>
      <w:pPr>
        <w:pStyle w:val="Normal"/>
        <w:ind w:left="900" w:hanging="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9858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6"/>
      <w:szCs w:val="26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shd w:fill="FFFFFF" w:val="clear"/>
      <w:spacing w:before="280" w:after="280"/>
      <w:jc w:val="right"/>
    </w:pPr>
    <w:rPr>
      <w:sz w:val="22"/>
      <w:szCs w:val="22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i/>
      <w:iCs/>
      <w:sz w:val="22"/>
      <w:szCs w:val="22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9A8CD757F1976EEBF24A3142752EA8B0BE75BE8AC79B5BEA39CABA66A0D66EC0E47D3BE8755675B20C4C0CA512991DF0AA81536OCm9K" TargetMode="External"/><Relationship Id="rId4" Type="http://schemas.openxmlformats.org/officeDocument/2006/relationships/hyperlink" Target="consultantplus://offline/ref=A9A8CD757F1976EEBF24A3142752EA8B0BE75BE8AC79B5BEA39CABA66A0D66EC0E47D3BC865C385E35D598C757318EDC16B41734C9O0m2K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25:00Z</dcterms:created>
  <dc:creator>УФ АЗР</dc:creator>
  <dc:description>4-79-41</dc:description>
  <cp:keywords/>
  <dc:language>en-US</dc:language>
  <cp:lastModifiedBy>Шарипова Екатерина Григорьевна</cp:lastModifiedBy>
  <cp:lastPrinted>2022-12-22T12:23:00Z</cp:lastPrinted>
  <dcterms:modified xsi:type="dcterms:W3CDTF">2022-12-22T09:24:00Z</dcterms:modified>
  <cp:revision>5</cp:revision>
  <dc:subject>сессия №31</dc:subject>
  <dc:title>Решение Совета № 218-р</dc:title>
</cp:coreProperties>
</file>