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Заполярного района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2023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9.3 Регламента Совет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Заполярного района на        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3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 xml:space="preserve">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5 </w:t>
            </w:r>
            <w:r>
              <w:rPr>
                <w:sz w:val="26"/>
                <w:szCs w:val="26"/>
              </w:rPr>
              <w:t>сентября – 6 ок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 октября – 10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 сессия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декабря – 22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_______________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июля 2023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4-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3-07-06T11:31:00Z</cp:lastPrinted>
  <dcterms:modified xsi:type="dcterms:W3CDTF">2023-07-06T08:32:00Z</dcterms:modified>
  <cp:revision>12</cp:revision>
  <dc:subject>сессия № 37</dc:subject>
  <dc:title>решение Совета №264-р</dc:title>
</cp:coreProperties>
</file>