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958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2"/>
        <w:gridCol w:w="4319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3 год и плановый период 2024-2025 годов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Заполярного района от 22 декабря 2022 года </w:t>
        <w:br/>
        <w:t>№ 219-р «О районном бюджете на 2023 год и плановый период 2024-2025 годов» (в редакции решения Совета Заполярного района от 27 апреля 2023 года № 248-р)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1" w:hanging="502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3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районного бюджета в сумме 1 364 229,8 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районного бюджета в сумме 1 953 213,4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в сумме 588 983,6 тыс. руб., или 54,2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24-2025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на 2024 год в сумме 1 437 619,4 тыс. руб. и на 2025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11,4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на 2024 год в сумме 1 471 784,5 тыс. руб., в том числе условно утвержденные расходы </w:t>
        <w:noBreakHyphen/>
        <w:t xml:space="preserve"> 27 123,7 тыс. руб., на 2025 год в сумме 1 150 226,9 тыс. руб., в том числе условно утвержденные расходы </w:t>
        <w:noBreakHyphen/>
        <w:t xml:space="preserve"> 53 693,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4 год в сумме 34 165,1 тыс. руб., или 3,1 процента утвержденного общего годового объема доходов районного бюджета без учета утвержденного объема безвозмездных поступлений, на 2025 год в сумме 19 815,5 тыс. руб., или 1,8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главы 6 цифры «8 903,9» заменить цифрами «20 942,6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1" w:hanging="502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1 главы 7 цифры «32 602,8» заменить цифрами «35 838,6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1211" w:hanging="502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главы 10 цифры «89 707,6» заменить цифрами «107 999,3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1211" w:hanging="502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1 главы 11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бъем межбюджетных трансфертов, предоставляемых из районного бюджета бюджетам поселений, входящим в состав муниципального района "Заполярный район", на 2023 год в сумме 874 168,2 тыс. руб., в 2024 году –564 043,2 тыс. руб., в 2025 году 575 984,4 тыс. руб.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6 главы 11 цифры «171 425,4» заменить цифрами «171 520,1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8 главы 11 цифры «8 313,4» заменить цифрами «8 218,7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Доходы районного бюджета муниципального района "Заполярный район" на 2023 год и плановый период 2024-2025 годов» изложить в новой редакции (приложение 1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Доходы от отчисления части прибыли муниципальными предприятиями муниципального района "Заполярный район" на 2023 год и плановый период 2024-2025 годов» изложить в новой редакции (приложение 2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Источники финансирования дефицита районного бюджета на 2023 год и плановый период 2024-2025 годов» изложить в новой редакции (приложение 3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3 год и плановый период 2024-2025 годов» изложить в новой редакции (приложение 4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-2025 годов» изложить в новой редакции (приложение 5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23 год и плановый период 2024-2025 годов» изложить в новой редакции (приложение 6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3 год и плановый период 2024-2025 годов» изложить в новой редакции (приложение 7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-2025 годов» изложить в новой редакции (приложение 8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2023-2025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» изложить в новой редакции (приложение 9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3 год и плановый период 2024-2025 годов» изложить в новой редакции (приложение 10 к настоящему решению)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3 год и плановый период 2024-2025 годов» изложить в новой редакции (приложение 11 к настоящему решению)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84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июл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0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районного бюджета 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0"/>
        <w:gridCol w:w="3408"/>
        <w:gridCol w:w="1275"/>
        <w:gridCol w:w="1276"/>
        <w:gridCol w:w="1276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64 22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437 6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30 411,4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87 04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02 6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16 751,5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6 45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6 454,4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 32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 320,9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3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33,5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1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66,4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5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0,4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5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 7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1 992,5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 6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 91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 196,6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6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4,6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7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2,8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1,6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8,9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3,1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5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53,5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45,9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4 01 0000 14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18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4 99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59,9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1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4 99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59,9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4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1 45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3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Модернизация объектов коммунальной инфраструктуры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300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 5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303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24,1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от отчисления части прибыли муниципальными предприяти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0"/>
        <w:gridCol w:w="1240"/>
        <w:gridCol w:w="1240"/>
        <w:gridCol w:w="1240"/>
      </w:tblGrid>
      <w:tr>
        <w:trPr>
          <w:trHeight w:val="660" w:hRule="atLeast"/>
        </w:trPr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6,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9,6 </w:t>
            </w:r>
          </w:p>
        </w:tc>
      </w:tr>
      <w:tr>
        <w:trPr>
          <w:trHeight w:val="20" w:hRule="atLeast"/>
          <w:cantSplit w:val="true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2 </w:t>
            </w:r>
          </w:p>
        </w:tc>
      </w:tr>
      <w:tr>
        <w:trPr>
          <w:trHeight w:val="20" w:hRule="atLeast"/>
          <w:cantSplit w:val="true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предприятие Заполярного района "Пешский животноводческий комплек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1,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3,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2,8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2836"/>
        <w:gridCol w:w="1418"/>
        <w:gridCol w:w="1416"/>
        <w:gridCol w:w="1419"/>
      </w:tblGrid>
      <w:tr>
        <w:trPr>
          <w:trHeight w:val="6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8 983,6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165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15,5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8 983,6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65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5,5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229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37 619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0 411,4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229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37 619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0 411,4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229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37 619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0 411,4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229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37 619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0 411,4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213,4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1 78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 226,9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213,4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1 78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 226,9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213,4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1 78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 226,9 </w:t>
            </w:r>
          </w:p>
        </w:tc>
      </w:tr>
      <w:tr>
        <w:trPr>
          <w:trHeight w:val="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213,4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1 78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 226,9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2"/>
        <w:gridCol w:w="476"/>
        <w:gridCol w:w="475"/>
        <w:gridCol w:w="1317"/>
        <w:gridCol w:w="1419"/>
        <w:gridCol w:w="1416"/>
      </w:tblGrid>
      <w:tr>
        <w:trPr>
          <w:trHeight w:val="548" w:hRule="atLeast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53 213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71 784,5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50 226,9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 7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116,6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2 209,7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66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168,3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715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975,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21,1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71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7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16,7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442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45,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72,2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2,4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35,6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48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370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895,7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40,6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922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6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5,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63 762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2 574,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7 069,3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598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5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1 372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 201,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 535,3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07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077,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364,4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63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8,4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6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2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01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69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932,3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5,2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68,5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971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 374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360,4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 518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 282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 397,4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3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2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3"/>
        <w:gridCol w:w="475"/>
        <w:gridCol w:w="474"/>
        <w:gridCol w:w="1484"/>
        <w:gridCol w:w="637"/>
        <w:gridCol w:w="1246"/>
        <w:gridCol w:w="1246"/>
        <w:gridCol w:w="1244"/>
      </w:tblGrid>
      <w:tr>
        <w:trPr>
          <w:trHeight w:val="6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53 213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471 78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50 226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 769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116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2 209,7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64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66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68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66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168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07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8,7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07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8,7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48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88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8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436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68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33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15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975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021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69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79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10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24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4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4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02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6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15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71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7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516,7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0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6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72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01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3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25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0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5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0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0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442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45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72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42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35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2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35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48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85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82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48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3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7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54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370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895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40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922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922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56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8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6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38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3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63 762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2 574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7 069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598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5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598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5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372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3 201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3 535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919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690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477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 571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 926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057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913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04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716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 585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6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7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16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48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75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8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71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077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364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66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445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63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8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56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5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9,7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5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7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1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5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01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69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932,3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3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3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8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5,2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68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971,3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 374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360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92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 518,7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282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397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38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328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1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9"/>
        <w:gridCol w:w="546"/>
        <w:gridCol w:w="474"/>
        <w:gridCol w:w="475"/>
        <w:gridCol w:w="1435"/>
        <w:gridCol w:w="507"/>
        <w:gridCol w:w="1183"/>
        <w:gridCol w:w="1171"/>
        <w:gridCol w:w="1191"/>
      </w:tblGrid>
      <w:tr>
        <w:trPr>
          <w:trHeight w:val="58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9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53 213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471 78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50 226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475 168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4 185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5 952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268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953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980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436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68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33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692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5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71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2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2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442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45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72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42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35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2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35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48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85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82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48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3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7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54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016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2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87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922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922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56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8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6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38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63 762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2 574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7 069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598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5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598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5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372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3 201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3 535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919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690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477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 571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 926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057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913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04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716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 585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6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7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16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48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3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75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8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71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077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364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66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445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7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46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73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9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0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9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0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7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1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5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81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00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49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3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3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7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36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5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8 542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9 504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9 001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321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80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396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21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5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396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69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79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15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971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 374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360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92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 518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282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397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9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722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055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01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21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3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64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66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68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66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168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07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8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07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8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48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88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8,2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90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40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8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2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8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2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2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86,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04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758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50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04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50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04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01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3,9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7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22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44,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64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10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24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10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24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10,1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24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4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4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9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02,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6,6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41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5"/>
        <w:gridCol w:w="1494"/>
        <w:gridCol w:w="668"/>
        <w:gridCol w:w="567"/>
        <w:gridCol w:w="474"/>
        <w:gridCol w:w="492"/>
        <w:gridCol w:w="1209"/>
        <w:gridCol w:w="1276"/>
        <w:gridCol w:w="1276"/>
      </w:tblGrid>
      <w:tr>
        <w:trPr>
          <w:trHeight w:val="54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7 3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4 9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9 822,2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8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48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682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6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79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 3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9 16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5 373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0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24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43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50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6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33,8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3,9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96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015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96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015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445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5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0 0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7 93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6 647,5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82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 23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1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335,9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44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4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72,2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2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3,9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1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98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6 9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0 55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6 3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503,4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91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0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71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5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94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08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6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08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1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9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5,5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0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1493"/>
        <w:gridCol w:w="753"/>
        <w:gridCol w:w="762"/>
        <w:gridCol w:w="1183"/>
        <w:gridCol w:w="1277"/>
        <w:gridCol w:w="1133"/>
      </w:tblGrid>
      <w:tr>
        <w:trPr>
          <w:trHeight w:val="20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7 251,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4 640,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 Красное Сельского поселения "Приморско-Куйский сельсовет"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5 006,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5,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500</w:t>
              <w:br/>
              <w:t>35.0.00.S9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6 915,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5,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8,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9,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88,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72,4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7,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4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7,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6,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4–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333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66,3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808,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24,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02,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"Карский сельсовет"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54,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квартирного жилого дома в п. Бугрино Сельского поселения "Колгуевский сельсовет"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4,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 Несь Сельского поселения "Канинский сельсовет"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88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домов блокированной жилой застройки с 2 и 3 жилыми блоками в п. Бугрино Сельского поселения «Колгуевский сельсовет»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домов блокированной жилой застройки с 3 и 4 жилыми блоками в п. Бугрино Сельского поселения «Колгуевский сельсовет»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84,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45,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41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 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41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03,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3,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6 737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585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9505</w:t>
              <w:br/>
              <w:t>37.0.00.09605</w:t>
              <w:br/>
              <w:t>37.0.00.S9605</w:t>
              <w:br/>
              <w:t>37.0.00.79500</w:t>
              <w:br/>
              <w:t>37.0.00.S9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565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585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ых сетей в п. Хару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917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073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онд развития территор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376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97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ых сетей в п. Хорей-Ве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48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512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онд развития территор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864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44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54,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котельной в с. Котки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4,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517,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2 в с. Окси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17,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4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4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58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237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37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ЛЭП в п. Амдер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1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 д. Лабожское для МКП «Великовисочный животноводческий комплекс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75,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7 251,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4 640,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2023-2025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»</w:t>
      </w:r>
    </w:p>
    <w:p>
      <w:pPr>
        <w:pStyle w:val="Normal"/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, муниципальной программы "Безопасность на территории муниципального района "Заполярный район" на 2019-2030 годы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3 год – 107 999,3 тыс. рублей.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2"/>
        <w:gridCol w:w="1256"/>
        <w:gridCol w:w="1153"/>
        <w:gridCol w:w="1134"/>
      </w:tblGrid>
      <w:tr>
        <w:trPr>
          <w:trHeight w:val="552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39,3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3,7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д. Анде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5,6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791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водоподготовительной установки с. Несь Сельского поселения "Канинский сельсовет" ЗР НА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30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одоподготовительного узла в колодце с. Ома Сельского поселения "Омский сельсовет" ЗР НА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2,7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С в п. Амдерма Сельского поселения "Посёлок Амдерма" ЗР НА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сети водоснабжения от ВНС до котельной "Водозабор" в п. Амдерм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668,2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транспортабельного теплогенератора ТТГ(ж) в с. Нес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2,3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котельной в с. Нес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8,9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основного и вспомогательного котельного оборудования в котельную № 2 в с. Оксин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тепловой сети от ТК1 до ТК3 котельной № 1 и от ТК1 до здания "Орбита" котельной № 3 в с. Тельви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7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03,9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тепловой сети от ИЖД № 14 по ул. Центральная до ТК № 7 в д. Макаро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6,9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05,1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1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епловой сети котельной № 1 п. Нельмин-Но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2,4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6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котельной в п. Амдерм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0,9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9,4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ДЭС в д. Осколко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7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9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9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1 до ТП № 2 и от ТП № 1до ТП № 3по ул. Лесная в д. Анде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0,4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0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,6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 1 до ТП № 3 и от ТП № 1 до ТП № 2 по ул. Набережная, Оленеводов, Береговая, Аэропортовская в п. Хорей-Ве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36,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4,7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1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 1 до ТП № 2, и от ТП № 1 до ТП № 3 в с. Оксин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7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0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питочной воды с заменой накопительной емкости в котельной №1 с. Оксин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9,3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тепловых колодцев ТК 4, ТК 5, ТК 6 и ТК 7 с заменой арматуры в п. Хорей-Ве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8,6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6,2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999,3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1"/>
        <w:gridCol w:w="1461"/>
        <w:gridCol w:w="1459"/>
        <w:gridCol w:w="1460"/>
      </w:tblGrid>
      <w:tr>
        <w:trPr>
          <w:trHeight w:val="264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8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4,5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73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73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35,5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7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30,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1,8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4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73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56,4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6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3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11,6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48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9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6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52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0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2,7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6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3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2,9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2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70,7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53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0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0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7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73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28,5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55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6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53,5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7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34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2,1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2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9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2,0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47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0,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8,0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8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26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2,3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5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29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2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42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58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92,6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520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2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793,9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7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5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5 </w:t>
            </w:r>
          </w:p>
        </w:tc>
      </w:tr>
      <w:tr>
        <w:trPr>
          <w:trHeight w:val="20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38,8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328,9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050,4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6 июля 2023 года № 260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5"/>
        <w:gridCol w:w="1276"/>
        <w:gridCol w:w="1276"/>
        <w:gridCol w:w="1275"/>
      </w:tblGrid>
      <w:tr>
        <w:trPr>
          <w:trHeight w:val="264" w:hRule="atLeast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95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95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347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56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5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032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3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6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5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7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8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8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4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1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05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5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9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4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3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68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1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0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6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0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6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6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1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2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0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2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2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2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3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6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62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1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3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0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5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3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8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8 03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4 16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335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58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92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166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6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1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6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8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2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1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3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4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0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4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28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1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9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41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7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62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9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0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15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4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0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12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7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4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86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53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754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56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0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41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8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0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8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4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0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8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2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7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9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2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5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3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7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3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4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4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 Мероприятие "Капитальный ремонт общественной бани в п. Хонгурей Сельского поселения «Пустоз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 Мероприятие "Капитальный ремонт общественной бани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5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52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ановка детской игровой площадки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сыпка участка проезда "Причал - вертолетная площадка" в д. Щелино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Устройство уличной спортивной площадки в п. Усть-Кара Сельского поселения «К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участков проезда по ул. Центральная д.29, д.42, д.46 в селе Коткино Сельского поселения «Котк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аботы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существление авторского надзора при проведении работ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подвесного моста в п. Индига Сельского поселения "Тима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Отсыпка щебнем проезда по ул. Полярная – Проезд 37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Вывоз песка от придомовых территорий в с. 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Устройство деревянных тротуаров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58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1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98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1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я "Приобретение понтонных причалов в п. Харута Сельского поселения "Хоседа-Хард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1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1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56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7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6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5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7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4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6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 Мероприятие "Поставка пожарного резервуара объемом 25 м куб. и его установка в д. Пылемец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 Мероприятие "Софинансирование расходных обязательств, возникающих при выполнении полномочий органов местного самоуправления по обеспечению первичных мер пожарной безопасности в границах сельских поселений, в части создания источников наружного противопожарного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 Мероприятие "Поставка мотопомпы бензиновой в п. Хонгурей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9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9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дома № 32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Капитальный ремонт дома № 2 по ул. Южная в п. Усть-Кара Сельского поселения «К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Колгуевский сельсовет» Заполярного района Ненецкого автономного округа</w:t>
              <w:br/>
              <w:t>Мероприятие «Ремонт квартиры № 1 жилого дома № 23 по ул. Набережная в п. Бугрино Сельского поселения «Колгуев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Колгуевский сельсовет» Заполярного района Ненецкого автономного округа</w:t>
              <w:br/>
              <w:t>Мероприятие «Ремонт системы отопления в квартирах № 1, № 2, № 3, № 4 жилого дома № 1А по ул. Антоновка в п. Бугрино Сельского поселения «Колгуев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12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4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Ремонт жилого дома № 10 по ул. Молодежная в с. Ома Сельского поселения "Ом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Омский сельсовет" Заполярного района Ненецкого автономного округа </w:t>
              <w:br/>
              <w:t>Мероприятие "Капитальный ремонт жилого дома № 10 по ул. Оленная в с. Ома Сельского поселения "Ом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Капитальный ремонт жилого дома № 8 по ул. Полярная в с. Ома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жилого дома № 6 в д. Белушье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блока 2 жилого дома № 11 д. Белушье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системы отопления в помещении № 1 дома № 31 д. Верхняя Пёша Сельского поселения «Пё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квартиры № 1 в жилом доме № 5А по ул. Поляр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Капитальный ремонт жилого дома № 11 по ул. Молодеж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Ремонт квартиры № 5 в жилом доме № 10 по ул. Победы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кровли дома № 13 по ул. Набережная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Юшарский сельсовет» Заполярного района Ненецкого автономного округа</w:t>
              <w:br/>
              <w:t>Мероприятие «Ремонт многоквартирного жилого дома № 37 по ул. Центральная в п. Каратайка Сельского поселения «Юшар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 Мероприятие "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Выборочный капитальный ремонт фундамента в многоквартирном жилом доме № 22 по ул. Ленина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Выборочный капитальный ремонт фундамента в многоквартирном жилом доме № 24 по ул. Ленина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Выборочный капитальный ремонт фундамента в многоквартирном жилом доме № 5 по ул. Центральная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 xml:space="preserve">Мероприятие «Замена приборов учета холодного водоснабжения </w:t>
              <w:br/>
              <w:t>в муниципальном жилищном фонде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 xml:space="preserve">Мероприятие «Замена приборов учета горячего водоснабжения </w:t>
              <w:br/>
              <w:t>в муниципальном жилищном фонде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Капитальный ремонт внутридомовых инженерных сетей горячего и холодного водоснабжения многоквартирного жилого дома № 5 по ул. Дубровина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"Капитальный ремонт наружной и внутренней канализации жилого комплекса по пер. Арктический, д. 1 в п. Искателей Городского поселения «Рабочий посёлок Искателей» Заполярного района Ненецкого автономн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1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4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53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36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17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725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17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25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8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91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7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4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1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92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Школьная, д. 6А и ул. Заполярная, д. 11 в с. Шойна к тепловым сетям в индивидуальном поряд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Образование и постановка на кадастровый учёт земельных участков для водоснабжения с. Несь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Выполнение текстового и графического описания местоположения границ зоны санитарной охраны водозабора в д. Каменка Сельского поселения «Пустозерский сельсовет» ЗР НАО с водоподготовительной установк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сследования качества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соли тяжёлых металлов, радиологию и пестициды в населённом пункте п. Хонгур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6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6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08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1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8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16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2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0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6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4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2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3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0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7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5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5,3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2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7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9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3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2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7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7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6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участка дороги "п. Нельмин-Нос - речной причал" в п. Нельмин-Нос Сельского поселения "Малоземель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9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Подсыпка щебнем автомобильной дороги общего пользования местного значения "п.Хонгурей-прича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й документации на капитальный ремонт моста через р. Амдерминк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0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 xml:space="preserve">Мероприятие "Обустройство дорожного проезда по маршруту </w:t>
              <w:br/>
              <w:t>с. Тельвиска – д. Устье Сельского поселения «Тель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Отсыпка щебнем по периметру вертолетной площадки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1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17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2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7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риобретение трех тракторов колесных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Великовисочный сельсовет» Заполярного района Ненецкого автономного округа</w:t>
              <w:br/>
              <w:t>Мероприятие «Поставка рулонного пресс-подборщика и косилки дисковой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9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7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офинансирование расходных обязательств по выполнению полномочий органов местного самоуправления по владению, пользованию и распоряжению имуществом, находящимся в муниципальной собственности, в части полномочий по восстановлению платежеспособности муниципальных казенных предприятий агропромышленного комплекса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каменного угля для котла-парообразовате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1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риобретение расходников, деталей и запасных частей для снегохода BEARCAT Z1 XT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системы автоматической пожарной сигнализации в здании Администрации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"Переоборудование помещений бани </w:t>
              <w:br/>
              <w:t>п. Индига под хозяйственно-технические нужды МКП «Жилищно-коммунальное хозяйство муниципального образования «Тиманский сельсовет»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Ремонт системы электроснабжения и теплоснабжения здания аэропорта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Снос аварийного здания склада № 2 по ул. Набережная д. 9 в с. Шойна Сельского поселения «Шо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Ремонт фасада здания администрации по ул. Центральная, д. 9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5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7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Снос аварийного здания детского сада с подготовкой территории в с. Несь, ул. Колхозная, д.13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рганизация демонтажных работ склада концкормов на 600 т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Снос производственного нежилого здания по ул. Набережная д. 16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7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0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7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0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4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0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</w:t>
            </w:r>
            <w:bookmarkStart w:id="1" w:name="_GoBack"/>
            <w:bookmarkEnd w:id="1"/>
            <w:r>
              <w:rPr>
                <w:sz w:val="22"/>
                <w:szCs w:val="22"/>
              </w:rPr>
              <w:t>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6 </w:t>
            </w:r>
          </w:p>
        </w:tc>
      </w:tr>
      <w:tr>
        <w:trPr>
          <w:trHeight w:val="20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5 67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7 62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8 971,0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even" r:id="rId3"/>
      <w:footerReference w:type="default" r:id="rId4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24FFBD5-0EE8-4966-996B-E9C1E3B05F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84</TotalTime>
  <Application>LibreOffice/7.4.7.2$Linux_X86_64 LibreOffice_project/40$Build-2</Application>
  <AppVersion>15.0000</AppVersion>
  <Pages>115</Pages>
  <Words>27349</Words>
  <Characters>186904</Characters>
  <CharactersWithSpaces>213826</CharactersWithSpaces>
  <Paragraphs>427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32:00Z</dcterms:created>
  <dc:creator>ОПО</dc:creator>
  <dc:description>sovet-zr@mail.ru_x005F_x000d_
с\т 9115932059_x005F_x000d_
4-79-41</dc:description>
  <dc:language>en-US</dc:language>
  <cp:lastModifiedBy>Шарипова Екатерина Григорьевна</cp:lastModifiedBy>
  <cp:lastPrinted>2023-07-06T08:11:00Z</cp:lastPrinted>
  <dcterms:modified xsi:type="dcterms:W3CDTF">2023-07-06T08:12:00Z</dcterms:modified>
  <cp:revision>20</cp:revision>
  <dc:subject>сессия №37</dc:subject>
  <dc:title>Решение Совета № 26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