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133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 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7-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ссия IV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решение Совета Заполярного района «О дополнительной мере социальной поддержки»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5 статьи 20 Федерального закона от 6 октября 2003 года № 131-ФЗ «Об общих принципах организации местного самоуправления в Российской Федерации»,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Ненецкого автономного округа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нести в решение Совета Заполярного района от 26 апреля 2017 года          № 316-р «О дополнительной мере социальной поддержки» (в редакции решения Совета Заполярного района от 17 ноября 2022 года № 215-р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eastAsia="ru-RU"/>
        </w:rPr>
        <w:t>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«1. Установить, что к расходным обязательствам муниципального района «Заполярный район» на 2017–2026 годы относится предоставление дополнительной меры социальной поддержки гражданам, уволенным в запас после прохождения военной службы по призыву в Вооруженных Силах Российской Федерации и имеющим регистрацию по месту жительства на территории муниципального района «Заполярный район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пункте 2 слова «или по месту пребывания (в случае отсутствия регистрации по месту жительства)» исключить, слова «17 241,38 рубля» заменить словами «17 241 рубль»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Настоящее решение вступает в силу с 01.08.2023, но не ранее дня, следующего за днем его официального опубликован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района «Заполярный район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Ненецкого автономного округа»                    _____________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 июля 2023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eastAsia="ru-RU"/>
        </w:rPr>
        <w:t>262-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00" w:hanging="432"/>
      </w:pPr>
      <w:rPr>
        <w:dstrike w:val="false"/>
        <w:strike w:val="false"/>
        <w:sz w:val="26"/>
        <w:i w:val="false"/>
        <w:szCs w:val="26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  <w:strike w:val="false"/>
      <w:dstrike w:val="false"/>
      <w:sz w:val="26"/>
      <w:szCs w:val="26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35:00Z</dcterms:created>
  <dc:creator>АЗР</dc:creator>
  <dc:description>4-79-41</dc:description>
  <cp:keywords/>
  <dc:language>en-US</dc:language>
  <cp:lastModifiedBy>Шарипова Екатерина Григорьевна</cp:lastModifiedBy>
  <cp:lastPrinted>2023-07-06T11:26:00Z</cp:lastPrinted>
  <dcterms:modified xsi:type="dcterms:W3CDTF">2023-07-06T08:26:00Z</dcterms:modified>
  <cp:revision>4</cp:revision>
  <dc:subject>сессия №37</dc:subject>
  <dc:title> решение Совета №262-р</dc:title>
</cp:coreProperties>
</file>