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7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20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ind w:firstLine="743"/>
              <w:jc w:val="both"/>
              <w:rPr>
                <w:b/>
                <w:b/>
              </w:rPr>
            </w:pPr>
            <w:r>
              <w:rPr>
                <w:b/>
              </w:rPr>
              <w:t>О награждении знаком отличия «За достойное воспитание детей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/>
        <w:t>В соответствии с Положением о наградах и почётных званиях Заполярного района, утверждённым решением Совета Заполярного района от 26 ноября 2015 года   № 177-р, Совет муниципального района «Заполярный район» Ненецкого автономного округа» РЕШИЛ: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/>
        <w:t>Наградить знаком отличия «За достойное воспитание детей» Хатанзейскую Татьяну Кимовну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>
          <w:trHeight w:val="360" w:hRule="atLeast"/>
        </w:trPr>
        <w:tc>
          <w:tcPr>
            <w:tcW w:w="974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муниципального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йона «Заполярный район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енецкого автономного округа»                                                                В.Н. Ильин                             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 июля 2023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66-р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bCs/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8:59:00Z</dcterms:created>
  <dc:creator>ОПО Совета ЗР</dc:creator>
  <dc:description>sovet-zr@mail.ru
с\т 9115932059
4-79-41</dc:description>
  <cp:keywords/>
  <dc:language>en-US</dc:language>
  <cp:lastModifiedBy>Шарипова Екатерина Григорьевна</cp:lastModifiedBy>
  <cp:lastPrinted>2023-07-06T11:39:00Z</cp:lastPrinted>
  <dcterms:modified xsi:type="dcterms:W3CDTF">2023-07-06T08:39:00Z</dcterms:modified>
  <cp:revision>7</cp:revision>
  <dc:subject>сессия №37</dc:subject>
  <dc:title>Решение Совета № 266-р</dc:title>
</cp:coreProperties>
</file>