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/>
      </w:pPr>
      <w:r>
        <w:rPr>
          <w:sz w:val="22"/>
        </w:rPr>
        <w:t>Российская Федерация</w:t>
      </w:r>
    </w:p>
    <w:p>
      <w:pPr>
        <w:pStyle w:val="Heading2"/>
        <w:rPr/>
      </w:pPr>
      <w:r>
        <w:rPr/>
        <w:t xml:space="preserve"> </w:t>
      </w:r>
      <w:r>
        <w:rPr/>
        <w:t xml:space="preserve">Администрация  </w:t>
      </w:r>
      <w:r>
        <w:rPr>
          <w:szCs w:val="28"/>
        </w:rPr>
        <w:t xml:space="preserve">муниципального района </w:t>
        <w:br/>
        <w:t>«Заполярный район» Ненецкого автономного округа»</w:t>
      </w:r>
    </w:p>
    <w:p>
      <w:pPr>
        <w:pStyle w:val="Heading1"/>
        <w:rPr>
          <w:sz w:val="28"/>
        </w:rPr>
      </w:pPr>
      <w:r>
        <w:rPr>
          <w:sz w:val="28"/>
        </w:rPr>
        <w:t>РАСПОРЯЖЕНИЕ</w:t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от 03.11.2022 № 1147р   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.п. Искателей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 внесении изменени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некоторые распоряже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Заполяр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Уставом муниципального района «Заполярный район»</w:t>
      </w:r>
      <w:r>
        <w:rPr>
          <w:color w:val="000000"/>
          <w:sz w:val="26"/>
          <w:szCs w:val="26"/>
        </w:rPr>
        <w:t xml:space="preserve"> Ненецкого автономного округа», </w:t>
      </w:r>
      <w:r>
        <w:rPr>
          <w:sz w:val="26"/>
          <w:szCs w:val="26"/>
        </w:rPr>
        <w:t>в связи с принятием решения Совета Заполярного района от 02.06.2022 № 194-р «Об утверждении структуры Администрации муниципального района «Заполярный район» Ненецкого автономного округа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распоряжение Администрации Заполярного района от 26.04.2016 № 109р «О кадровом резерве в Администрации муниципального района «Заполярный район» Положение о формировании и работе с кадровым резервом в Администрации муниципального района «Заполярный район», утвержденное распоряжением Администрации Заполярного района (с изменениями, внесеннными распоряжениием от 29 января 2018 года № 20р) следующие изменения: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споряжении: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звание, преамбулу, пункт 1 и 2 после слов «муниципального района «Заполярный район»» дополнить словами «Ненецкого автономного округа»»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6"/>
          <w:szCs w:val="26"/>
        </w:rPr>
        <w:t>В Положении (приложении № 1 к распоряжению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1. В пунктах 1.1, 1.2, 1.4, 2.2, 2.4, 2.18, 3.3, 3.4, 4.1, 5.2, 5.4, 6.1, 6.15 после слов «муниципального района «Заполярный район»» дополнить словами «Ненецкого автономного округа»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2. В пунктах 2.4, 2.6, 2.17, 2.18, 3.4, 4.1, 4.3, 5.3, 6.7, 6.9 слова «организационно-правовой отдел» в соответствующем падеже заменить словами «отдел правового и кадрового обеспечения» в соответствующем падеж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В Приложении № 1 - 3 к Положению после слов «муниципального района «Заполярный район»» дополнить словами «Ненецкого автономного округа»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Приложение № 2 к распоряжению изложить в новой редакции (прилагается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распоряжение Администрации Заполярного района от 28.09.2017 № 522р «Об утверждении перечня должностей, в целях комплектования которых необходимо осуществить отбор кандидатов в кадровый резерв в соответствии с Положением по формированию и работе с кадровым резервом в Администрации муниципального района «Заполярный район»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звание, преамбулу, подпункт 1.1, 1.2, 1.3 после слов «муниципального района «Заполярный район»» дополнить словами «Ненецкого автономного округа»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В подпункте 1.1 и пункте 2 слова «организационно-правового отдела» в соответствующем падеже заменить словами «отдела правового и кадрового обеспечения» в соответствующем падеже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6"/>
          <w:szCs w:val="26"/>
        </w:rPr>
        <w:t>2.3. В подпункте 1.1 слова «начальник отдела жилищно-коммунального хозяйства и энергетики» заменить словами «начальник отдела жилищно-коммунального хозяйства, энергетики, транспорта и экологии»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6"/>
          <w:szCs w:val="26"/>
        </w:rPr>
        <w:t>2.4. Подпункт 1.4 изложить в следующей редакции:</w:t>
      </w:r>
    </w:p>
    <w:p>
      <w:pPr>
        <w:pStyle w:val="Normal"/>
        <w:overflowPunct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«1.4. По муниципальным предприятиям и учреждениям Заполярного района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6"/>
          <w:szCs w:val="26"/>
        </w:rPr>
        <w:t>1.4.1. По муниципальному предприятию Заполярного района «Севержилкомсервис»:</w:t>
      </w:r>
    </w:p>
    <w:p>
      <w:pPr>
        <w:pStyle w:val="Normal"/>
        <w:overflowPunct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- генеральный директор;</w:t>
      </w:r>
    </w:p>
    <w:p>
      <w:pPr>
        <w:pStyle w:val="Normal"/>
        <w:overflowPunct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- заместитель генерального директора;</w:t>
      </w:r>
    </w:p>
    <w:p>
      <w:pPr>
        <w:pStyle w:val="Normal"/>
        <w:overflowPunct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- заместитель генерального директора по финансам;</w:t>
      </w:r>
    </w:p>
    <w:p>
      <w:pPr>
        <w:pStyle w:val="Normal"/>
        <w:overflowPunct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- заместитель генерального директора – главный иженер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6"/>
          <w:szCs w:val="26"/>
        </w:rPr>
        <w:t>1.4.2. По муниципальному предприятию Заполярного района «Северная транспортная компания»:</w:t>
      </w:r>
    </w:p>
    <w:p>
      <w:pPr>
        <w:pStyle w:val="Normal"/>
        <w:overflowPunct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- директор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6"/>
          <w:szCs w:val="26"/>
        </w:rPr>
        <w:t>- заместитель директора.</w:t>
      </w:r>
    </w:p>
    <w:p>
      <w:pPr>
        <w:pStyle w:val="Normal"/>
        <w:overflowPunct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1.4.3. По муниципальному казенному предприятию Заполярного района «Пешский животноводческий комплекс»:</w:t>
      </w:r>
    </w:p>
    <w:p>
      <w:pPr>
        <w:pStyle w:val="Normal"/>
        <w:overflowPunct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- директор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6"/>
          <w:szCs w:val="26"/>
        </w:rPr>
        <w:t>1.4.4. По муниципальному казенному учреждению Заполярного района «Северное»:</w:t>
      </w:r>
    </w:p>
    <w:p>
      <w:pPr>
        <w:pStyle w:val="Normal"/>
        <w:overflowPunct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- директор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6"/>
          <w:szCs w:val="26"/>
        </w:rPr>
        <w:t>- заместитель директора.»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 w:val="26"/>
          <w:szCs w:val="26"/>
        </w:rPr>
        <w:t>2.5. В пункте 2 слова «на сайте муниципального образования «Муниципальный район» заменить словами «на сайте органов местного самоуправления Заполярного района Ненецкого автономного округа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аспоряжение вступает в силу после его официального опубликования и подлежит размещению на сайте органов местного самоуправления Заполярного района Ненецкого автономного округ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йствие подпунктов 1.1.1, 1.2.1, 1.3, 2.1 настоящего распоряжения распространяет свое действие на отношения, возникшие с 01.01.2022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Действие подпункта 1.2.2 и пункта 2.2 настоящего распоряжения распространяет свое действие на отношения, возникшие с 01.10.2022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rPr/>
      </w:pPr>
      <w:r>
        <w:rPr>
          <w:sz w:val="26"/>
          <w:szCs w:val="26"/>
        </w:rPr>
        <w:t>Заполярного района                                                                                 Н.Л. Михайлов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90"/>
      </w:tblGrid>
      <w:tr>
        <w:trPr>
          <w:trHeight w:val="1804" w:hRule="atLeast"/>
        </w:trPr>
        <w:tc>
          <w:tcPr>
            <w:tcW w:w="479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аспоряжению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Заполярного района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от 03.11.2022 № 1147р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Состав комиссии по формированию кадрового резерва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в Администрации муниципального района «Заполярный район»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Ненецкого автономного округа»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ind w:firstLine="540"/>
        <w:jc w:val="both"/>
        <w:textAlignment w:val="auto"/>
        <w:rPr>
          <w:szCs w:val="24"/>
        </w:rPr>
      </w:pPr>
      <w:r>
        <w:rPr>
          <w:szCs w:val="24"/>
        </w:rPr>
        <w:t>Члены Комиссии:</w:t>
      </w:r>
    </w:p>
    <w:p>
      <w:pPr>
        <w:pStyle w:val="Normal"/>
        <w:overflowPunct w:val="true"/>
        <w:spacing w:before="240" w:after="0"/>
        <w:ind w:firstLine="540"/>
        <w:jc w:val="both"/>
        <w:textAlignment w:val="auto"/>
        <w:rPr>
          <w:szCs w:val="24"/>
        </w:rPr>
      </w:pPr>
      <w:r>
        <w:rPr>
          <w:szCs w:val="24"/>
        </w:rPr>
        <w:t>Мухин Андрей Юрьевич - заместитель главы Администрации Заполярного района по общим вопросам, председатель Комиссии;</w:t>
      </w:r>
    </w:p>
    <w:p>
      <w:pPr>
        <w:pStyle w:val="Normal"/>
        <w:overflowPunct w:val="true"/>
        <w:spacing w:before="240" w:after="0"/>
        <w:ind w:firstLine="540"/>
        <w:jc w:val="both"/>
        <w:textAlignment w:val="auto"/>
        <w:rPr>
          <w:szCs w:val="24"/>
        </w:rPr>
      </w:pPr>
      <w:r>
        <w:rPr>
          <w:szCs w:val="24"/>
        </w:rPr>
        <w:t>Холодов Олег Евгеньевич - заместитель главы Администрации Заполярного района по инфраструктурному развитию, заместитель председателя Комиссии;</w:t>
      </w:r>
    </w:p>
    <w:p>
      <w:pPr>
        <w:pStyle w:val="Normal"/>
        <w:overflowPunct w:val="true"/>
        <w:spacing w:before="240" w:after="0"/>
        <w:ind w:firstLine="540"/>
        <w:jc w:val="both"/>
        <w:textAlignment w:val="auto"/>
        <w:rPr>
          <w:szCs w:val="24"/>
        </w:rPr>
      </w:pPr>
      <w:r>
        <w:rPr>
          <w:szCs w:val="24"/>
        </w:rPr>
        <w:t>Семяшкина Валентина Петровна - начальник отдела жилищно-коммунального хозяйства, энергетики, транспорта и экологии Администрации Заполярного района;</w:t>
      </w:r>
    </w:p>
    <w:p>
      <w:pPr>
        <w:pStyle w:val="Normal"/>
        <w:overflowPunct w:val="true"/>
        <w:spacing w:before="240" w:after="0"/>
        <w:ind w:firstLine="540"/>
        <w:jc w:val="both"/>
        <w:textAlignment w:val="auto"/>
        <w:rPr>
          <w:szCs w:val="24"/>
        </w:rPr>
      </w:pPr>
      <w:r>
        <w:rPr>
          <w:szCs w:val="24"/>
        </w:rPr>
        <w:t>Терентьева Ольга Викторовна - начальник Управления муниципального имущества Администрации Заполярного района;</w:t>
      </w:r>
    </w:p>
    <w:p>
      <w:pPr>
        <w:pStyle w:val="Normal"/>
        <w:overflowPunct w:val="true"/>
        <w:spacing w:before="240" w:after="0"/>
        <w:ind w:firstLine="540"/>
        <w:jc w:val="both"/>
        <w:textAlignment w:val="auto"/>
        <w:rPr>
          <w:szCs w:val="24"/>
        </w:rPr>
      </w:pPr>
      <w:r>
        <w:rPr>
          <w:szCs w:val="24"/>
        </w:rPr>
        <w:t>Таратина Ирина Алексеевна – начальник Управления финансов Администрации Заполярного района;</w:t>
      </w:r>
    </w:p>
    <w:p>
      <w:pPr>
        <w:pStyle w:val="Normal"/>
        <w:overflowPunct w:val="true"/>
        <w:spacing w:before="240" w:after="0"/>
        <w:ind w:firstLine="540"/>
        <w:jc w:val="both"/>
        <w:textAlignment w:val="auto"/>
        <w:rPr>
          <w:szCs w:val="24"/>
        </w:rPr>
      </w:pPr>
      <w:r>
        <w:rPr>
          <w:szCs w:val="24"/>
        </w:rPr>
        <w:t>Шалонин Максим Александрович - начальник отдела правового и кадрового обеспечения Администрации Заполярного района;</w:t>
      </w:r>
    </w:p>
    <w:p>
      <w:pPr>
        <w:pStyle w:val="Normal"/>
        <w:overflowPunct w:val="true"/>
        <w:spacing w:before="240" w:after="0"/>
        <w:ind w:firstLine="540"/>
        <w:jc w:val="both"/>
        <w:textAlignment w:val="auto"/>
        <w:rPr>
          <w:szCs w:val="24"/>
        </w:rPr>
      </w:pPr>
      <w:r>
        <w:rPr>
          <w:szCs w:val="24"/>
        </w:rPr>
        <w:t>Дуркина Марина Викторовна - главный специалист отдела правового и кадрового обеспечения Администрации Заполярного района, секретарь Комиссии;</w:t>
      </w:r>
    </w:p>
    <w:p>
      <w:pPr>
        <w:pStyle w:val="Normal"/>
        <w:overflowPunct w:val="true"/>
        <w:spacing w:before="240" w:after="0"/>
        <w:ind w:firstLine="540"/>
        <w:jc w:val="both"/>
        <w:textAlignment w:val="auto"/>
        <w:rPr>
          <w:szCs w:val="24"/>
        </w:rPr>
      </w:pPr>
      <w:r>
        <w:rPr>
          <w:szCs w:val="24"/>
        </w:rPr>
        <w:t>Рясков Александр Сергеевич - главный специалист отдела правового и кадрового обеспечения Администрации Заполярного района, секретарь Комиссии.</w:t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jc w:val="both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70" w:hanging="7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70" w:hanging="75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70" w:hanging="75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 AD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7:01:00Z</dcterms:created>
  <dc:creator>obra</dc:creator>
  <dc:description/>
  <cp:keywords/>
  <dc:language>en-US</dc:language>
  <cp:lastModifiedBy>Шамсеева Гульнара Анясьевна</cp:lastModifiedBy>
  <cp:lastPrinted>2022-11-04T12:35:00Z</cp:lastPrinted>
  <dcterms:modified xsi:type="dcterms:W3CDTF">2022-11-07T14:25:00Z</dcterms:modified>
  <cp:revision>4</cp:revision>
  <dc:subject>Бланк постановления с гербом</dc:subject>
  <dc:title>Постановление администрации</dc:title>
</cp:coreProperties>
</file>