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 «Заполярный район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 20.12.2017 № 264п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Комплексное развитие поселений муниципального района «Заполярный район» на 2017-2019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2.08.2016 № 197п, постановлением Администрации муниципального района «Заполярный район» от 02.02.2017 № 19п «О передаче отдельных полномочий заместителям главы Администрации муниципального района «Заполярный район», на основании Устава муниципального образования «Муниципальный район «Заполярный район», Администрация муниципального района «Заполярный район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Утвердить изменения в муниципальную программу «Комплексное развитие поселений муниципального района «Заполярный район» на 2017-2019 годы», утвержденную постановлением Администрации Заполярного района </w:t>
        <w:br/>
        <w:t xml:space="preserve">от 02.11.2016 № 247п (в редакции постановлений от 02.02.2017 № 20п, </w:t>
        <w:br/>
        <w:t>от 04.05.2017 № 74п, от 02.08.2017 № 140п),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Заполярного район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инфраструктурному развитию      </w:t>
        <w:tab/>
        <w:tab/>
        <w:tab/>
        <w:tab/>
        <w:tab/>
        <w:t xml:space="preserve">    Н.Л. Михайлов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от 20.12.2017 № 264п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 внесении изменений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муниципальную программу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Комплексное развитие поселений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района «Заполярный район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2017-2019 годы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Комплексное развитие поселений муниципального района «Заполярный район» на 2017-2019 годы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0"/>
          <w:numId w:val="10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аспорте муниципальной программы «Комплексное развитие поселений муниципального района «Заполярный район» на 2017-2019 годы» (далее – Программа):</w:t>
      </w:r>
    </w:p>
    <w:p>
      <w:pPr>
        <w:pStyle w:val="Style19"/>
        <w:numPr>
          <w:ilvl w:val="1"/>
          <w:numId w:val="10"/>
        </w:numPr>
        <w:overflowPunct w:val="true"/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Задачи Программы» изложить в новой редакции:</w:t>
      </w:r>
    </w:p>
    <w:p>
      <w:pPr>
        <w:pStyle w:val="Normal"/>
        <w:ind w:left="705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дачи Программы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лощади муниципального жилищного фонда, предоставляемого гражданам по договорам социального найма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текущего и (или) капитального ремонта в жилых домах муниципального жилищного фонда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ос жилых домов, признанных непригодными для проживания и/или с высоким уровнем износа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едование жилых домов с целью признания их аварийными и подлежащими сносу или реконструкции;</w:t>
            </w:r>
          </w:p>
          <w:p>
            <w:pPr>
              <w:pStyle w:val="Style19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имущества, находящегося в муниципальной собственности поселений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авиаплощадок в поселениях Заполярного района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мест причаливания речного транспорта в поселениях Заполярного района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 и 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современной техники, удовлетворяющей специфике региона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запчастей и комплектующих для транспорт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объектов транспортной инфраструктуры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значение и содержание снегоходных маршрутов, расположенных на территории муниципального района «Заполярный район»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и (или) текущий ремонт зданий, сооружений, вертолетных площадок, взлетно-посадочных полос, дорог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зработка проектов организации дорожного движения на автомобильных дорогах общего пользования местного значения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троительство и реконструкция автомобильных дорог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исследований качества воды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оборудования для очистки сточных вод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очистных сооружений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обеспечения населения чистой водой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нергосбережение и повышение энергетической эффективности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объектов коммунальной инфраструктуры к осенне-зимнему периоду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е уровня комплексного обустройства населенных пунктов, расположенных в сельской местности, объектами социальной инфраструктуры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бытовых услуг населению Заполярного района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и уличное освещение территорий поселений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сохранности объектов культурного наследия (памятников истории и культуры) для создания условий их полноценного и рационального использования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и приведение в надлежащее состояние воинских захоронений, памятников и памятных знаков, увековечивающих память погибших при защите Отечества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работ по межеванию и постановке земельных участков на кадастровый учет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программ комплексного развития поселений для решения вопросов местного значения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земельных участков, находящихся в собственности муниципальных образований, предназначенных под складирование отходов;</w:t>
            </w:r>
          </w:p>
          <w:p>
            <w:pPr>
              <w:pStyle w:val="Style19"/>
              <w:numPr>
                <w:ilvl w:val="0"/>
                <w:numId w:val="6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стие в организации деятельности по сбору и транспортированию твердых коммунальных отходов;</w:t>
            </w:r>
          </w:p>
          <w:p>
            <w:pPr>
              <w:pStyle w:val="Style19"/>
              <w:numPr>
                <w:ilvl w:val="0"/>
                <w:numId w:val="6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коммунальной (специализированной) техники</w:t>
            </w:r>
          </w:p>
        </w:tc>
      </w:tr>
    </w:tbl>
    <w:p>
      <w:pPr>
        <w:pStyle w:val="Normal"/>
        <w:ind w:left="70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Style19"/>
        <w:numPr>
          <w:ilvl w:val="1"/>
          <w:numId w:val="10"/>
        </w:numPr>
        <w:overflowPunct w:val="true"/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Целевые показатели» изложить в новой редакции:</w:t>
      </w:r>
    </w:p>
    <w:p>
      <w:pPr>
        <w:pStyle w:val="Normal"/>
        <w:ind w:left="70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ая площадь построенных (приобретенных) жилых помещен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семей, улучшивших жилищные услов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жилых домов, в которых проведен текущий и (или) капитальный ремонт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ая площадь ликвидированного жилищного фонда, признанного непригодным для проживания и/или с высоким уровнем износ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ая площадь обследованных жилых домов с целью признания их аварийными и подлежащими сносу или реконструкц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олученных положительных заключений достоверности сметной стоимости капитального ремонта объекта, капитального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взлетно-посадочных полос и вертолетных площадок, содержащихся в надлежащем порядк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чалов, содержащихся в надлежащем порядк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автомобильных дорог, содержащихся в надлежащем порядк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о приобретенной техники для перевозки пассажиров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транспортных средств на воздушной подушке в технически исправном состоян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объектов транспортной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населения, имеющая доступ к снегоходным трассам, расположенным на территории муниципального района «Заполярный район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тремонтированных объектов транспортной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муниципальных образований, по которым разработаны проекты организации дорожного движ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ы ввода в эксплуатацию после строительства и реконструкции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тобранных проб вод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приобретенного оборудования для очистки сточных вод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построенных очистных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населенных пунктов, обеспеченных питьевой водой надлежащего качеств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яженность реконструированных и отремонтированных линий электропередач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комплектных трансформаторных подстанций, на которых проведен капитальный и/или текущий ремонт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разработанных проектов на строительство и реконструкцию объектов теплоэнергетики и водоснабж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введенных в эксплуатацию объектов электроэнергетик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тяженность построенных и реконструированных тепловых сет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установленных газорегуляторных пункт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модернизированных (приобретенных) котельны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оличество замененных светильников уличного освещения на светильники со светодиодными элементам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установленных дополнительных источников пит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оведенных ремонтов на объектах коммунальной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источников бесперебойного пит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муниципальных образований в которых имеется централизованное отопление, по которым в текущем году будут выполнены работы по промывке системы отопления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инверторов для обеспечения бесперебойного электроснабж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о приобретенных котлов для обеспечения теплоснабжения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вод в действие образовательных объект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количества мест в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ъектов образования, по которым было проведено обследование и (или) корректировка проектной документац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зработанных проектов на строительство объектов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тремонтированных объектов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о введённых в эксплуатацию спортивных сооружений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строительных объектов по которым осуществляется строительный контроль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тремонтированных культурно-досуговых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омывок в общественных баня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остроенных (приобретенных) общественных бань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тремонтированных общественных бань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населения Заполярного района, охваченного процессом благоустройства территор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отребленной электроэнергии на уличное освещени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ъектов культурного наследия на которых проведены работы по текущему (капитальному) ремонт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становленных памятников в текущем год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изготовленных межевых план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зработанных программ комплексного развития поселений;</w:t>
            </w:r>
          </w:p>
          <w:p>
            <w:pPr>
              <w:pStyle w:val="Style19"/>
              <w:numPr>
                <w:ilvl w:val="0"/>
                <w:numId w:val="3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тремонтированных инженерных сооружений общего пользования местного значения, в границах населенных пункт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о обследованных объектов незавершенного строительства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населения Заполярного района, обеспеченного местами сбора твердых коммунальных отходов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ля муниципальных образований, участвующих в организации деятельности по сбору и транспортированию ТКО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ой коммунальной техники</w:t>
            </w:r>
          </w:p>
        </w:tc>
      </w:tr>
    </w:tbl>
    <w:p>
      <w:pPr>
        <w:pStyle w:val="Normal"/>
        <w:ind w:left="70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Style19"/>
        <w:numPr>
          <w:ilvl w:val="1"/>
          <w:numId w:val="10"/>
        </w:numPr>
        <w:overflowPunct w:val="true"/>
        <w:autoSpaceDE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Перечень основных мероприятий Программы» изложить в новой редакции:</w:t>
      </w:r>
    </w:p>
    <w:p>
      <w:pPr>
        <w:pStyle w:val="Normal"/>
        <w:ind w:left="70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p>
      <w:pPr>
        <w:pStyle w:val="Normal"/>
        <w:ind w:left="70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сновных мероприяти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(приобретение) жилья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и текущий ремонт жилых домов, помещений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ос ветхих и аварийных домов, признанных непригодными для проживания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едование жилых домов с целью признания их аварийными и подлежащими сносу или реконструкции;</w:t>
            </w:r>
          </w:p>
          <w:p>
            <w:pPr>
              <w:pStyle w:val="Style19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имущества, находящегося в муниципальной собственности поселений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авиаплощадок в поселениях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мест причаливания речного транспорта в поселениях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 и 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и доставка транспортных средств (в том числе запчастей и комплектующих) и объектов транспортной инфраструктуры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39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значение и содержание снегоходных маршрутов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39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и (или) текущий ремонт зданий, сооружений, вертолетных площадок, взлетно-посадочных полос, дорог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39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зработка проектов организации дорожного движения на автомобильных дорогах общего пользования местного значения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39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улично-дорожной сети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39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исследования качества воды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39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обеспечения населения чистой водой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39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нергосбережение и повышение энергетической эффективности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39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объектов коммунальной инфраструктуры к осенне-зимнему периоду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39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объектов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39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оказания бытовых (банных) услуг населению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39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(приобретение) и капитальный ремонт общественных бань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39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и уличное освещение территорий поселений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39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 мостов, пешеходных переходов и путепроводов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39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работ по сохранению объектов культурного наследия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39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спортивных объектов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39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работ по гарантийным обязательствам на объектах культуры поселений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39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39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кадастровых работ, оформление правоустанавливающих документов на земельные участки под объектами инфраструктуры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39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программ комплексного развития поселений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39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едование объектов незавершенного строительства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39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земельных участков, находящихся в собственности муниципальных образований, предназначенных под складирование отходов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39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астие в организации деятельности по и транспортированию твердых коммунальных отходов;</w:t>
            </w:r>
          </w:p>
          <w:p>
            <w:pPr>
              <w:pStyle w:val="Style19"/>
              <w:numPr>
                <w:ilvl w:val="0"/>
                <w:numId w:val="3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коммунальной (специализированной) техники</w:t>
            </w:r>
          </w:p>
        </w:tc>
      </w:tr>
    </w:tbl>
    <w:p>
      <w:pPr>
        <w:pStyle w:val="Normal"/>
        <w:ind w:left="705" w:hanging="0"/>
        <w:jc w:val="both"/>
        <w:rPr/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Style19"/>
        <w:numPr>
          <w:ilvl w:val="1"/>
          <w:numId w:val="10"/>
        </w:numPr>
        <w:overflowPunct w:val="true"/>
        <w:autoSpaceDE w:val="true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Объемы и источники финансирования Программы» изложить в новой редакции:</w:t>
      </w:r>
    </w:p>
    <w:p>
      <w:pPr>
        <w:pStyle w:val="Normal"/>
        <w:ind w:left="705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6"/>
                <w:szCs w:val="26"/>
              </w:rPr>
              <w:t>Общий объем финансирования – 1 384 795,1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6"/>
                <w:szCs w:val="26"/>
              </w:rPr>
              <w:t>2017 год – 913 023,7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239 511,3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232 260,1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кружного бюджета всего – 138 959,8 тыс. 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17 год – 138 959,8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тыс. 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йонного бюджета всего – 1 245 508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6"/>
                <w:szCs w:val="26"/>
              </w:rPr>
              <w:t>2017 год – 773 736,8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239 511,3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232 260,1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х источников всего – 327,1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327,1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тыс. руб.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Style19"/>
        <w:numPr>
          <w:ilvl w:val="1"/>
          <w:numId w:val="10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Ожидаемые конечные результаты реализации Программы и показатели социально-экономической эффективности Программы» изложить в новой редакции:</w:t>
      </w:r>
    </w:p>
    <w:p>
      <w:pPr>
        <w:pStyle w:val="Normal"/>
        <w:ind w:left="708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е конечные результаты реализации Программы и показатели социально-экономической эффективности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учшить жилищные условия для 48 семей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величить общую площадь жилых помещений на 3,5 тыс. кв. м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величить количество многоквартирных домов, в которых проведен ремонт в период действия программы, на 23 дом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иквидировать жилищный фонд, признанный непригодным для проживания и/или с высоким уровнем износа – 0,68 тыс. кв. м.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следовать 4 жилых дома с целью признания их аварийными и подлежащими сносу или реконструкции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сти проверку достоверности сметной стоимости капитального ремонта объекта, капитального строительств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держать взлетно-посадочные полосы, вертолетные площадки, причалы, автомобильные дороги и снегоходные трассы в пригодном для эксплуатации состоянии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новить парк транспортных средств – 1 ед.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обретать запчасти и комплектующие для транспортных средств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обрести объекты транспортной инфраструктуры - 4 объект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одить капитальные и (или) текущие ремонты зданий, сооружений, вертолетных площадок, взлетно-посадочных полос – 1 объект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ать проекты организации дорожного движения в 4 муниципальных образованиях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вести в эксплуатацию автомобильную дорогу протяженностью 1,5 км.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одить исследования качества воды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обретать оборудование для очистки сточных вод – 1 ед.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роить очистные сооружения -1 ед.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ить население питьевой водой надлежащего качеств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готавливать объекты коммунальной инфраструктуры к осенне-зимнему периоду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новить инфраструктуру социальных объектов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ть бытовые услуги в поселениях Заполярного район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ить сохранность объектов культурного наследия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сить благоустроенность территорий поселений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величить количество памятников (стел) увековечивающих память погибших при защите Отечества на 2 ед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олнить комплекс работ по ремонту инженерных сооружений общего пользования местного значения, в границах населенных пунктов – 2 объект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ит изготовление 35 межевых плана земельных участков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ать программы комплексного развития поселений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держать земельные участки, находящиеся в собственности муниципальных образований, предназначенных под складирование отходов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вовать в организации деятельности по сбору и транспортированию ТКО 2 муниципальным образованиям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обрести коммунальную технику – 2 единицы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Style19"/>
        <w:numPr>
          <w:ilvl w:val="1"/>
          <w:numId w:val="10"/>
        </w:numPr>
        <w:overflowPunct w:val="true"/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дел 2 Программы изложить в ново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«Программа направлена на повышение уровня и качества жизни населения, проживающего на территории Заполярного района, создание комфортных условий жизнедеятельности в поселениях. 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е цели Программы: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овлетворение потребности населения в жилых помещениях;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е жилищных условий проживания граждан;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квидация жилищного фонда, признанного непригодным для проживания и/или с высоким уровнем износа;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качества обслуживания и предоставления транспортных услуг населению;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населения чистой водой;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эффективности использования топливно-энергетических ресурсов на территории муниципального района «Заполярный район»;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организации в границах поселений электро-, тепло-, газо- и водоснабжения населения, водоотведения;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социальной инфраструктуры и создание комфортных условий проживания в поселениях;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хранение объектов культурного наследия;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обеспечения населения бытовыми услугами;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ковечение памяти погибших при защите Отечества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держка сельских и городского поселений Заполярного района в сфере обращения с твердыми коммунальными отходам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достижения указанных целей должны быть решены следующие задач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ие площади муниципального жилищного фонда, предоставляемого гражданам по договорам социального найма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текущего и (или) капитального ремонта в жилых домах муниципального жилищного фонда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нос жилых домов, признанных непригодными для проживания и/или с высоким уровнем износа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следование жилых домов с целью признания их аварийными и подлежащими сносу или реконструкции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имущества, находящегося в муниципальной собственности поселений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авиаплощадок в поселениях Заполярного района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мест причаливания речного транспорта в поселениях Заполярного района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монт и 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 современной техники, удовлетворяющей специфике региона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 запчастей и комплектующих для транспортных средств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 объектов транспортной инфраструктуры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значение и содержание снегоходных маршрутов, расположенных на территории муниципального района «Заполярный район»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й и (или) текущий ремонт зданий, сооружений, вертолетных площадок, взлетно-посадочных полос, дорог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зработка проектов организации дорожного движения на автомобильных дорогах общего пользования местного значения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троительство и реконструкция автомобильных дорог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исследований качества воды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 оборудования для очистки сточных вод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ительство очистных сооружений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обеспечения населения чистой водой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нергосбережение и повышение энергетической эффективности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овка объектов коммунальной инфраструктуры к осенне-зимнему периоду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уровня комплексного обустройства населенных пунктов, расположенных в сельской местности, объектами социальной инфраструктуры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ение бытовых услуг населению Заполярного района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лагоустройство и уличное освещение территорий поселений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сохранности объектов культурного наследия (памятников истории и культуры) для создания условий их полноценного и рационального использования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ановка и приведение в надлежащее состояние воинских захоронений, памятников и памятных знаков, увековечивающих память погибших при защите Отечества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я работ по межеванию и постановке земельных участков на кадастровый учет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отка программ комплексного развития поселений для решения вопросов местного значения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земельных участков, находящихся в собственности муниципальных образований, предназначенных под складирование отходов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ие в организации деятельности по сбору и транспортированию твердых коммунальных отходов;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 коммунальной (специализированной) техник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Программы будет осуществляться в рамках следующих подпрограмм: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1 «Строительство (приобретение) и проведение мероприятий по капитальному и текущему ремонту жилых помещений муниципального района «Заполярный район» (далее – Подпрограмма 1)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2 «Развитие транспортной инфраструктуры поселений муниципального района «Заполярный район» (далее – Подпрограмма 2)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3 «Обеспечение населения муниципального района «Заполярный район» чистой водой» (далее – Подпрограмма 3)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4 «Энергоэффективность и развитие энергетики муниципального района «Заполярный район» (далее – Подпрограмма 4)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 (далее – Подпрограмма 5)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6 «Развитие коммунальной инфраструктуры поселений муниципального района «Заполярный район» (далее – Подпрограмма 6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ключение подпрограмм в муниципальную программу обусловлено совокупностью решаемых в их рамках задач, направленных на достижение общих целей Программы.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0"/>
        </w:numPr>
        <w:overflowPunct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дел 4 Программы изложить в ново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«Подпрограммы включают в себя следующие мероприятия: 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ительство (приобретение) жилья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й и текущий ремонт жилых домов, помещений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нос ветхих и аварийных домов, признанных непригодными для проживания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следование жилых домов с целью признания их аварийными и подлежащими сносу или реконструкции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имущества, находящегося в муниципальной собственности поселений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авиаплощадок в поселениях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мест причаливания речного транспорта в поселениях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монт и 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 и доставка транспортных средств (в том числе запчастей и комплектующих) и объектов транспортной инфраструктуры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значение и содержание снегоходных маршрутов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й и (или) текущий ремонт зданий, сооружений, вертолетных площадок, взлетно-посадочных полос, дорог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зработка проектов организации дорожного движения на автомобильных дорогах общего пользования местного значения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ительство улично-дорожной сети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исследования качества воды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обеспечения населения чистой водой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нергосбережение и повышение энергетической эффективности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овка объектов коммунальной инфраструктуры к осенне-зимнему периоду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ительство объектов образования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оказания бытовых (банных) услуг населению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ительство (приобретение) и капитальный ремонт общественных бань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лагоустройство и уличное освещение территорий поселений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монт мостов, пешеходных переходов и путепроводов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работ по сохранению объектов культурного наследия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ительство спортивных объектов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ение работ по гарантийным обязательствам на объектах культуры поселений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кадастровых работ, оформление правоустанавливающих документов на земельные участки под объектами инфраструктуры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отка программ комплексного развития поселений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обследование объектов незавершенного строительства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земельных участков, находящихся в собственности муниципальных образований, предназначенных под складирование отходов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участие в организации деятельности по и транспортированию твердых коммунальных отходов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 коммунальной (специализированной) техник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Для целей реализации Программы муниципальное образование «Муниципальный район «Заполярный район» передаёт иные межбюджетные трансферты местным бюджетам сельских и городского поселений, входящих в состав муниципального района, на основании решения о бюджете муниципального райо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Перечень программных мероприятий Программы указан в </w:t>
        <w:br/>
        <w:t>Приложении 1 к Программе.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0"/>
        </w:numPr>
        <w:overflowPunct w:val="true"/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зделе 5 Программы:</w:t>
      </w:r>
    </w:p>
    <w:p>
      <w:pPr>
        <w:pStyle w:val="Style19"/>
        <w:numPr>
          <w:ilvl w:val="2"/>
          <w:numId w:val="10"/>
        </w:numPr>
        <w:overflowPunct w:val="true"/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торой абзац изложить в новой редакции:</w:t>
      </w:r>
    </w:p>
    <w:p>
      <w:pPr>
        <w:pStyle w:val="Style19"/>
        <w:ind w:left="0" w:firstLine="709"/>
        <w:jc w:val="both"/>
        <w:rPr/>
      </w:pPr>
      <w:r>
        <w:rPr>
          <w:color w:val="000000"/>
          <w:sz w:val="26"/>
          <w:szCs w:val="26"/>
        </w:rPr>
        <w:t>«Общий объем финансирования Программы составляет 1 384 795,1 тыс. рублей, в том числе за счет средств окружного бюджета – 138 959,8 тыс. рублей, за счет средств районного бюджета – 1 245 508,2 тыс. рублей, за счет внебюджетных средств – 327,1 тыс. рублей (Таблица 1).»;</w:t>
      </w:r>
    </w:p>
    <w:p>
      <w:pPr>
        <w:pStyle w:val="Style19"/>
        <w:numPr>
          <w:ilvl w:val="2"/>
          <w:numId w:val="10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таблицу 1 «</w:t>
      </w:r>
      <w:r>
        <w:rPr>
          <w:bCs/>
          <w:color w:val="000000"/>
          <w:spacing w:val="-3"/>
          <w:sz w:val="26"/>
          <w:szCs w:val="26"/>
        </w:rPr>
        <w:t>Объем финансирования Программы</w:t>
      </w:r>
      <w:r>
        <w:rPr>
          <w:color w:val="000000"/>
          <w:sz w:val="26"/>
          <w:szCs w:val="26"/>
        </w:rPr>
        <w:t>» изложить в новой редакции:</w:t>
      </w:r>
    </w:p>
    <w:p>
      <w:pPr>
        <w:pStyle w:val="Style19"/>
        <w:ind w:left="709" w:hanging="0"/>
        <w:jc w:val="both"/>
        <w:rPr/>
      </w:pPr>
      <w:r>
        <w:rPr/>
        <w:t>«</w:t>
      </w:r>
    </w:p>
    <w:tbl>
      <w:tblPr>
        <w:tblW w:w="490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209"/>
        <w:gridCol w:w="1302"/>
        <w:gridCol w:w="1382"/>
        <w:gridCol w:w="1376"/>
      </w:tblGrid>
      <w:tr>
        <w:trPr>
          <w:trHeight w:val="515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ъем финансирования (тыс. руб.)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 том числе </w:t>
            </w:r>
          </w:p>
        </w:tc>
      </w:tr>
      <w:tr>
        <w:trPr>
          <w:trHeight w:val="42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9 год</w:t>
            </w:r>
          </w:p>
        </w:tc>
      </w:tr>
      <w:tr>
        <w:trPr>
          <w:trHeight w:val="420" w:hRule="atLeast"/>
        </w:trPr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 по Программе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84 795,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3 023,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9 511,3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 260,1</w:t>
            </w:r>
          </w:p>
        </w:tc>
      </w:tr>
      <w:tr>
        <w:trPr>
          <w:trHeight w:val="360" w:hRule="atLeast"/>
        </w:trPr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ружной бюджет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 959,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 959,8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йонный бюджет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45 508,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3 736,8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9 511,3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 260,1</w:t>
            </w:r>
          </w:p>
        </w:tc>
      </w:tr>
      <w:tr>
        <w:trPr>
          <w:trHeight w:val="372" w:hRule="atLeast"/>
        </w:trPr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е источники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7,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7,1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Style19"/>
        <w:numPr>
          <w:ilvl w:val="1"/>
          <w:numId w:val="10"/>
        </w:numPr>
        <w:overflowPunct w:val="true"/>
        <w:autoSpaceDE w:val="true"/>
        <w:jc w:val="both"/>
        <w:rPr/>
      </w:pPr>
      <w:r>
        <w:rPr>
          <w:color w:val="000000"/>
          <w:sz w:val="26"/>
          <w:szCs w:val="26"/>
        </w:rPr>
        <w:t>Раздел 7 Программы изложить в ново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Реализация Программы будет способствовать созданию условий для комплексного развития Заполярного район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Программы позволит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ить жилищные условия для 48 семей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ить общую площадь жилых помещений на 3,5 тыс. кв. м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ить количество многоквартирных домов, в которых проведен ремонт в период действия программы, на 23 дома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квидировать жилищный фонд, признанный непригодным для проживания и/или с высоким уровнем износа – 0,68 тыс. кв. м.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следовать 4 жилых дома с целью признания их аварийными и подлежащими сносу или реконструкции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сти проверку достоверности сметной стоимости капитального ремонта объекта, капитального строительства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ть взлетно-посадочные полосы, вертолетные площадки, причалы, автомобильные дороги и снегоходные трассы в пригодном для эксплуатации состоянии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новить парк транспортных средств – 1 ед.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ать запчасти и комплектующие для транспортных средств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сти объекты транспортной инфраструктуры - 4 объекта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одить капитальные и (или) текущие ремонты зданий, сооружений, вертолетных площадок, взлетно-посадочных полос – 1 объект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отать проекты организации дорожного движения в 4 муниципальных образованиях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вести в эксплуатацию автомобильную дорогу протяженностью 1,5 км.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одить исследования качества воды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ать оборудование для очистки сточных вод – 1 ед.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роить очистные сооружения -1 ед.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ть население питьевой водой надлежащего качества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авливать объекты коммунальной инфраструктуры к осенне-зимнему периоду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новить инфраструктуру социальных объектов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ять бытовые услуги в поселениях Заполярного района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ть сохранность объектов культурного наследия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сить благоустроенность территорий поселений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ить количество памятников (стел) увековечивающих память погибших при защите Отечества на 2 ед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олнить комплекс работ по ремонту инженерных сооружений общего пользования местного значения, в границах населенных пунктов – 2 объекта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т изготовление 35 межевых плана земельных участков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отать программы комплексного развития поселений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ть земельные участки, находящиеся в собственности муниципальных образований, предназначенных под складирование отходов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вовать в организации деятельности по сбору и транспортированию ТКО 2 муниципальным образованиям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сти коммунальную технику – 2 единицы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ценка эффективности и социально-экономических последствий реализации Программы будет производиться на основе системы целевых показателей, которые представляют собой количественные показател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ффективность решения поставленных задач путем реализации основных мероприятий Программы оценивается ежегодно посредством мониторинга значений установленных показателей эффективности Программы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Программы отражены в Таблице 2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4678"/>
        <w:gridCol w:w="1418"/>
        <w:gridCol w:w="1558"/>
        <w:gridCol w:w="1275"/>
        <w:gridCol w:w="1134"/>
        <w:gridCol w:w="1134"/>
      </w:tblGrid>
      <w:tr>
        <w:trPr>
          <w:trHeight w:val="6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Задачи, направленные на достижение цел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индикатора (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Единица измер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Базовое значение индикатора (показателя) в 2016 году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ланируемое значение индикатора (показателя) по годам реализации Программы</w:t>
            </w:r>
          </w:p>
        </w:tc>
      </w:tr>
      <w:tr>
        <w:trPr>
          <w:trHeight w:val="4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150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дпрограмма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</w:tr>
      <w:tr>
        <w:trPr/>
        <w:tc>
          <w:tcPr>
            <w:tcW w:w="3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площади муниципального жилищного фонда, предоставляемого гражданам по договорам социального найм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бщая площадь построенных (приобретенных) жилых помещ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ыс. кв. м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  <w:tr>
        <w:trPr>
          <w:trHeight w:val="53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семей, улучшивших жилищные услов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емья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текущего и (или) капитального ремонта в жилых домах муниципального жилищного фон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жилых домов, в которых проведен текущий и (или) капитальный ремон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ос жилых домов, признанных непригодными для проживания и/или с высоким уровнем износ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ая площадь ликвидированного жилищного фонда, признанного непригодным для проживания и/или с высоким уровнем износ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ыс. кв.м.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следование жилых домов с целью признания их аварийными и подлежащими сносу или реконструкции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ая площадь обследованных жилых домов с целью признания их аварийными и подлежащими сносу или реконструк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ыс. кв.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полученных положительных заключений достоверности сметной стоимости капитального ремонта объекта, капитального строитель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150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</w:tr>
      <w:tr>
        <w:trPr>
          <w:trHeight w:val="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держание авиаплощадок в поселениях Заполярного район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взлетно-посадочных полос и вертолетных площадок, содержащихся в надлежащем порядк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</w:t>
            </w:r>
          </w:p>
        </w:tc>
      </w:tr>
      <w:tr>
        <w:trPr>
          <w:trHeight w:val="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причалов, содержащихся в надлежащем порядк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и 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автомобильных дорог, содержащихся в надлежащем порядк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</w:tr>
      <w:tr>
        <w:trPr>
          <w:trHeight w:val="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современной техники, удовлетворяющей специфике регион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приобретенной техники для перевозки пассажир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запчастей и комплектующих для транспортных средств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транспортных средств на воздушной подушке в технически исправном состоян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объектов транспортной инфраструктур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приобретенных объектов транспортной инфраструкту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означение и содержание снегоходных маршрутов, расположенных на территории муниципального района «Заполярный район»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населения, имеющая доступ к снегоходным трассам, расположенным на территории муниципального района «Заполярный район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,3</w:t>
            </w:r>
          </w:p>
        </w:tc>
      </w:tr>
      <w:tr>
        <w:trPr>
          <w:trHeight w:val="116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и (или) текущий ремонт зданий, сооружений, вертолетных площадок, взлетно-посадочных полос, доро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отремонтированных объектов транспортной инфраструкту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роектов организации дорожного движения на автомобильных дорогах общего пользования местного зна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муниципальных образований, по которым разработаны проекты организаци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 и реконструкция автомобильных доро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.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дпрограмма 3 «Обеспечение населения муниципального района «Заполярный район» чистой водой»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исследований качества вод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отобранных проб в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б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оборудования для очистки сточных в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оличество приобретенного оборудования для очистки сточных в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 очистных сооружений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оличество построенных очистных сооруж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здание условий для обеспечения населения чистой водой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ля населенных пунктов, обеспеченных питьевой водой надлежащего качеств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дпрограмма 4 «Энергоэффективность и развитие энергетики муниципального района «Заполярный район»</w:t>
            </w:r>
          </w:p>
        </w:tc>
      </w:tr>
      <w:tr>
        <w:trPr>
          <w:trHeight w:val="5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нергосбережение и повышение энергетической эффектив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отяженность реконструированных и отремонтированных линий электропере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иломе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оличество комплектных трансформаторных подстанций, на которых проведен капитальный и/или текущий ремо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оличество разработанных проектов на строительство и реконструкцию объектов теплоэнергетики и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ек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оличество введенных в эксплуатацию объектов электроэнерге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отяженность построенных и реконструированных теплов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иломе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оличество установленных газорегулятор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оличество модернизированных (приобретенных) ко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trHeight w:val="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оличество замененных светильников уличного освещения на светильники со светодиодными эле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оличество установленных дополнительных источников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оличество проведенных ремонтов на объектах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оличество приобретенных источников бесперебой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муниципальных образований в которых имеется централизованное отопление, по которым в текущем году будут выполнены работы по промывке системы отоплени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приобретенных инверторов для обеспечения бесперебойного электр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приобретенных котлов для обеспечения тепл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шение уровня комплексного обустройства населенных пунктов, расположенных в сельской местности, объектами социальной инфраструкту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вод в действие образователь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количества мест в 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бъектов образования, по которым было проведено обследование и (или) корректировка проектной документ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разработанных проектов на строительство объектов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ек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отремонтированных объектов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введённых в эксплуатацию спортив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строительных объектов по которым осуществляется строительн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отремонтированных культурно-досугов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бытовых услуг в поселениях Заполярн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помывок в общественных бан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мыв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 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 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 450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построенных (приобретенных) общественных б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тремонтированных общественных б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агоустройство и уличное освещение территорий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населения Заполярного района, охваченного процессом благоустройства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потребленной электроэнергии н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•ча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 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 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 773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отремонтированных инженерных сооружений общего пользования местного значения, в граница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сохранности объектов культурного наследия (памятников истории и культуры) для создания условий их полноценного и рационального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объектов культурного наследия, на которых проведены работы по текущему (капитальному) ремо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становка и приведение в надлежащее состояние воинских захоронений, памятников и памятных знаков, увековечивающих память погибших при защите Отечества;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установленных памятников в текуще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работ по межеванию и постановке земельных участков на кадастровый уч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изготовленных межевых пл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рограмм комплексного развития поселений для решения вопросов местного зна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разработанных программ комплексного развит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Обследование объектов незавершенного строитель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обследованных объектов незавершен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дпрограмма 6 «Развитие коммунальной инфраструктуры поселений муниципального района «Заполярный район»</w:t>
            </w:r>
          </w:p>
        </w:tc>
      </w:tr>
      <w:tr>
        <w:trPr>
          <w:trHeight w:val="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населения Заполярного района, обеспеченного местами сбора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%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,1</w:t>
            </w:r>
          </w:p>
        </w:tc>
      </w:tr>
      <w:tr>
        <w:trPr>
          <w:trHeight w:val="11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муниципальных образований, участвующих в организации деятельности по сбору и транспортированию Т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24"/>
              </w:rPr>
              <w:t>Приобретение коммунальной (специализированной) тех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приобретенн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 w:type="textWrapping" w:clear="all"/>
      </w:r>
    </w:p>
    <w:p>
      <w:pPr>
        <w:pStyle w:val="Style19"/>
        <w:numPr>
          <w:ilvl w:val="1"/>
          <w:numId w:val="10"/>
        </w:numPr>
        <w:overflowPunct w:val="true"/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зделе 9 Программы:</w:t>
      </w:r>
    </w:p>
    <w:p>
      <w:pPr>
        <w:pStyle w:val="Style19"/>
        <w:numPr>
          <w:ilvl w:val="2"/>
          <w:numId w:val="10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аспорте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:</w:t>
      </w:r>
    </w:p>
    <w:p>
      <w:pPr>
        <w:pStyle w:val="Style19"/>
        <w:numPr>
          <w:ilvl w:val="2"/>
          <w:numId w:val="10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Задачи Подпрограммы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дачи Подпрограммы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лощади муниципального жилищного фонда, предоставляемого гражданам по договорам социального найма;</w:t>
            </w:r>
          </w:p>
          <w:p>
            <w:pPr>
              <w:pStyle w:val="Style19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текущего и (или) капитального ремонта в жилых домах муниципального жилищного фонда;</w:t>
            </w:r>
          </w:p>
          <w:p>
            <w:pPr>
              <w:pStyle w:val="Style19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ос жилых домов, признанных непригодными для проживания и/или с высоким уровнем износа;</w:t>
            </w:r>
          </w:p>
          <w:p>
            <w:pPr>
              <w:pStyle w:val="Style19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ледование жилых домов с целью признания их аварийными и подлежащими сносу или реконструкции; </w:t>
            </w:r>
          </w:p>
          <w:p>
            <w:pPr>
              <w:pStyle w:val="Style19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;</w:t>
            </w:r>
          </w:p>
          <w:p>
            <w:pPr>
              <w:pStyle w:val="Style19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имущества, находящегося в муниципальной собственности поселений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Style19"/>
        <w:numPr>
          <w:ilvl w:val="2"/>
          <w:numId w:val="10"/>
        </w:numPr>
        <w:overflowPunct w:val="true"/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Целевые показатели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евые показател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ая площадь построенных (приобретенных) жилых помещений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семей, улучшивших жилищные условия;</w:t>
            </w:r>
          </w:p>
          <w:p>
            <w:pPr>
              <w:pStyle w:val="Style19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жилых домов, в которых проведен текущий и (или) капитальный ремонт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ая площадь ликвидированного жилищного фонда, признанного непригодным для проживания и/или с высоким уровнем износа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ая площадь обследованных жилых домов с целью признания их аварийными и подлежащими сносу или реконструкции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олученных положительных заключений достоверности сметной стоимости капитального ремонта объекта, капитального строительства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Style19"/>
        <w:numPr>
          <w:ilvl w:val="2"/>
          <w:numId w:val="10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зицию «Перечень основных мероприятий Подпрограммы» изложить в новой редакци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4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ечень основных мероприятий Под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spacing w:before="0" w:after="0"/>
              <w:ind w:left="0" w:firstLine="44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(приобретение) жилья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spacing w:before="0" w:after="0"/>
              <w:ind w:left="0" w:firstLine="44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и текущий ремонт жилых домов, помещений;</w:t>
            </w:r>
          </w:p>
          <w:p>
            <w:pPr>
              <w:pStyle w:val="Style19"/>
              <w:numPr>
                <w:ilvl w:val="0"/>
                <w:numId w:val="2"/>
              </w:numPr>
              <w:overflowPunct w:val="true"/>
              <w:ind w:left="0" w:firstLine="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ос ветхих и аварийных домов, признанных непригодными для проживания</w:t>
            </w:r>
          </w:p>
          <w:p>
            <w:pPr>
              <w:pStyle w:val="Style19"/>
              <w:numPr>
                <w:ilvl w:val="0"/>
                <w:numId w:val="2"/>
              </w:numPr>
              <w:overflowPunct w:val="true"/>
              <w:ind w:left="0" w:firstLine="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едование жилых домов с целью признания их аварийными и подлежащими сносу и реконструкции;</w:t>
            </w:r>
          </w:p>
          <w:p>
            <w:pPr>
              <w:pStyle w:val="Style19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;</w:t>
            </w:r>
          </w:p>
          <w:p>
            <w:pPr>
              <w:pStyle w:val="Style19"/>
              <w:numPr>
                <w:ilvl w:val="0"/>
                <w:numId w:val="2"/>
              </w:numPr>
              <w:overflowPunct w:val="true"/>
              <w:ind w:left="0" w:firstLine="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имущества, находящегося в муниципальной собственности поселений</w:t>
            </w:r>
          </w:p>
        </w:tc>
      </w:tr>
    </w:tbl>
    <w:p>
      <w:pPr>
        <w:pStyle w:val="Normal"/>
        <w:ind w:left="849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9"/>
        <w:numPr>
          <w:ilvl w:val="2"/>
          <w:numId w:val="10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зицию «Объемы и источники финансирования Подпрограммы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 xml:space="preserve">Под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ем финансирования – 109 933,6 тыс. руб., в том числе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92 841,4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7 092,2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ружного бюджета всего – 6 170,4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6 170,4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тыс. 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йонного бюджета всего – 103 763,2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7 год – 86 671,0 тыс. руб.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7 092,2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х источников всего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тыс. руб.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Style19"/>
        <w:numPr>
          <w:ilvl w:val="1"/>
          <w:numId w:val="10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аспорте подпрограммы 2 «Развитие транспортной инфраструктуры поселений муниципального района «Заполярный район»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1.1</w:t>
        <w:tab/>
        <w:t>позицию «Объемы и источники финансирования Подпрограммы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41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ем финансирования – 87 744,3 тыс. руб., в том числе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51 446,3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17 662,6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8 635,4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ружного бюджета всего – 6 177,8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6 177,8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йонного бюджета всего – 81 566,5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45 268,5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17 662,6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8 635,4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х источников всего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тыс. руб.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Style19"/>
        <w:numPr>
          <w:ilvl w:val="1"/>
          <w:numId w:val="10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Паспорте подпрограммы 3 «Обеспечение населения муниципального района «Заполярный район» чистой водой»: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2.1</w:t>
        <w:tab/>
        <w:t xml:space="preserve"> позицию «Объемы и источники финансирования Подпрограммы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ем финансирования – 46 054,8 тыс. руб., в том числе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46 054,8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ружного бюджета всего –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йонного бюджета всего – 45 992,4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45 992,4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х источников всего – 62,4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62,4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тыс. руб.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Style19"/>
        <w:numPr>
          <w:ilvl w:val="1"/>
          <w:numId w:val="10"/>
        </w:numPr>
        <w:tabs>
          <w:tab w:val="clear" w:pos="708"/>
          <w:tab w:val="left" w:pos="1276" w:leader="none"/>
        </w:tabs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аспорте подпрограммы 4 «</w:t>
      </w:r>
      <w:r>
        <w:rPr>
          <w:color w:val="000000"/>
          <w:spacing w:val="2"/>
          <w:sz w:val="26"/>
          <w:szCs w:val="26"/>
        </w:rPr>
        <w:t>Энергоэффективность и развитие энергетики муниципального района «Заполярный район</w:t>
      </w:r>
      <w:r>
        <w:rPr>
          <w:color w:val="000000"/>
          <w:sz w:val="26"/>
          <w:szCs w:val="26"/>
        </w:rPr>
        <w:t>»:</w:t>
      </w:r>
    </w:p>
    <w:p>
      <w:pPr>
        <w:pStyle w:val="Style19"/>
        <w:tabs>
          <w:tab w:val="clear" w:pos="708"/>
          <w:tab w:val="left" w:pos="1276" w:leader="none"/>
        </w:tabs>
        <w:overflowPunct w:val="true"/>
        <w:autoSpaceDE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3.1 позицию «Целевые показатели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евые показател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яженность реконструированных и отремонтированных линий электропередач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комплектных трансформаторных подстанций, на которых проведен капитальный и/или текущий ремонт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разработанных проектов на строительство и реконструкцию объектов теплоэнергетики и водоснабж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введенных в эксплуатацию объектов электроэнергетик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тяженность построенных и реконструированных тепловых сет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установленных газорегуляторных пункт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модернизированных (приобретенных) котельны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замененных светильников уличного освещения на светильники со светодиодными элементам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установленных дополнительных источников пит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оведенных ремонтов на объектах коммунальной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источников бесперебойного питания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муниципальных образований в которых имеется централизованное отопление, по которым в текущем году будут выполнены работы по промывке системы отопления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инверторов для обеспечения бесперебойного электроснабжения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котлов для обеспечения теплоснабжения</w:t>
            </w:r>
          </w:p>
        </w:tc>
      </w:tr>
    </w:tbl>
    <w:p>
      <w:pPr>
        <w:pStyle w:val="Style19"/>
        <w:tabs>
          <w:tab w:val="clear" w:pos="708"/>
          <w:tab w:val="left" w:pos="1276" w:leader="none"/>
        </w:tabs>
        <w:overflowPunct w:val="true"/>
        <w:autoSpaceDE w:val="tru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13.2 </w:t>
        <w:tab/>
        <w:t>позицию «Объемы и источники финансирования Подпрограммы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 xml:space="preserve">Под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ем финансирования – 335 199,2 тыс. руб., в том числе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271 204,1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44 946,3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9 048,8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ружного бюджета всего – 10 00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10 00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йонного бюджета всего – 324 938,9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260 943,8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44 946,3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9 048,8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х источников всего – 260,3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260,3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тыс. руб.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Style19"/>
        <w:numPr>
          <w:ilvl w:val="1"/>
          <w:numId w:val="10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аспорте подпрограммы 5 «Развитие социальной инфраструктуры и создание комфортных условий проживания в поселениях муниципального района «Заполярный район»:</w:t>
      </w:r>
    </w:p>
    <w:p>
      <w:pPr>
        <w:pStyle w:val="Style19"/>
        <w:numPr>
          <w:ilvl w:val="2"/>
          <w:numId w:val="1"/>
        </w:numPr>
        <w:overflowPunct w:val="true"/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Целевые показатели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евые показатели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вод в действие образовательных объект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количества мест в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ъектов образования, по которым было проведено обследование и (или) корректировка проектной документац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зработанных проектов на строительство объектов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тремонтированных объектов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о введённых в эксплуатацию спортивных сооружений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строительных объектов по которым осуществляется строительный контроль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тремонтированных культурно-досуговых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омывок в общественных баня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остроенных (приобретенных) общественных бань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тремонтированных общественных бань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населения Заполярного района, охваченного процессом благоустройства территор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отребленной электроэнергии на уличное освещени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ъектов культурного наследия на которых проведены работы по текущему (капитальному) ремонт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становленных памятников в текущем год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изготовленных межевых планов;</w:t>
            </w:r>
          </w:p>
          <w:p>
            <w:pPr>
              <w:pStyle w:val="Style19"/>
              <w:numPr>
                <w:ilvl w:val="0"/>
                <w:numId w:val="3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зработанных программ комплексного развития поселений;</w:t>
            </w:r>
          </w:p>
          <w:p>
            <w:pPr>
              <w:pStyle w:val="Style19"/>
              <w:numPr>
                <w:ilvl w:val="0"/>
                <w:numId w:val="3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тремонтированных инженерных сооружений общего пользования местного значения, в границах населенных пунктов;</w:t>
            </w:r>
          </w:p>
          <w:p>
            <w:pPr>
              <w:pStyle w:val="Style19"/>
              <w:numPr>
                <w:ilvl w:val="0"/>
                <w:numId w:val="3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следованных объектов незавершенного строительства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Перечень основных мероприятий Подпрограммы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4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ечень основных      </w:t>
              <w:br/>
              <w:t xml:space="preserve">мероприятий Под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объектов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оказания бытовых (банных) услуг населению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(приобретение) и капитальный ремонт общественных бань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и уличное освещение территорий поселений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 мостов, пешеходных переходов и путепроводов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работ по сохранению объектов культурного наследия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спортивных объектов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работ по гарантийным обязательствам на объектах культуры поселений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;</w:t>
            </w:r>
          </w:p>
          <w:p>
            <w:pPr>
              <w:pStyle w:val="Style19"/>
              <w:numPr>
                <w:ilvl w:val="0"/>
                <w:numId w:val="3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кадастровых работ, оформление правоустанавливающих документов на земельные участки под объектами инфраструктуры;</w:t>
            </w:r>
          </w:p>
          <w:p>
            <w:pPr>
              <w:pStyle w:val="Style19"/>
              <w:numPr>
                <w:ilvl w:val="0"/>
                <w:numId w:val="3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программ комплексного развития поселений</w:t>
            </w:r>
          </w:p>
          <w:p>
            <w:pPr>
              <w:pStyle w:val="Style19"/>
              <w:numPr>
                <w:ilvl w:val="0"/>
                <w:numId w:val="3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едование объектов незавершенного строительства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Объемы и источники финансирования Подпрограммы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41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ем финансирования – 781 203,1 тыс. руб., в том числе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439 537,3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170 676,1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70 989,7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ружного бюджета всего – 116 611,6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116 611,6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йонного бюджета всего – 664 591,5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322 925,7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170 676,1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70 989,7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х источников всего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тыс. руб.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Style19"/>
        <w:numPr>
          <w:ilvl w:val="1"/>
          <w:numId w:val="10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аспорте подпрограммы 6 «Развитие коммунальной инфраструктуры поселений муниципального района «Заполярный район»:</w:t>
      </w:r>
    </w:p>
    <w:p>
      <w:pPr>
        <w:pStyle w:val="Style19"/>
        <w:numPr>
          <w:ilvl w:val="2"/>
          <w:numId w:val="9"/>
        </w:numPr>
        <w:overflowPunct w:val="true"/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Задачи Подпрограммы» изложить в новой редакции:</w:t>
      </w:r>
    </w:p>
    <w:p>
      <w:pPr>
        <w:pStyle w:val="Style19"/>
        <w:overflowPunct w:val="true"/>
        <w:autoSpaceDE w:val="tru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дачи Подпрограммы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земельных участков, находящихся в собственности муниципальных образований, предназначенных под складирование отходов;</w:t>
            </w:r>
          </w:p>
          <w:p>
            <w:pPr>
              <w:pStyle w:val="Style19"/>
              <w:numPr>
                <w:ilvl w:val="0"/>
                <w:numId w:val="6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стие в организации деятельности по сбору и транспортированию твердых коммунальных отходов;</w:t>
            </w:r>
          </w:p>
          <w:p>
            <w:pPr>
              <w:pStyle w:val="Style19"/>
              <w:numPr>
                <w:ilvl w:val="0"/>
                <w:numId w:val="6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коммунальной (специализированной) техники</w:t>
            </w:r>
          </w:p>
        </w:tc>
      </w:tr>
    </w:tbl>
    <w:p>
      <w:pPr>
        <w:pStyle w:val="Style19"/>
        <w:overflowPunct w:val="true"/>
        <w:autoSpaceDE w:val="true"/>
        <w:ind w:left="7800" w:firstLine="69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9"/>
        <w:numPr>
          <w:ilvl w:val="2"/>
          <w:numId w:val="9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Объемы и источники финансирования Подпрограммы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8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6"/>
                <w:szCs w:val="26"/>
              </w:rPr>
              <w:t>Общий объем финансирования – 24 660,1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6"/>
                <w:szCs w:val="26"/>
              </w:rPr>
              <w:t>2017 год – 11 939,8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6 226,3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6 494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кружного бюджета всего – 0,0 тыс. 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17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тыс. 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йонного бюджета всего – 24 655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6"/>
                <w:szCs w:val="26"/>
              </w:rPr>
              <w:t>2017 год – 11 935,4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6 226,3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6 494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х источников всего – 4,4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4,4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тыс. руб.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Style19"/>
        <w:numPr>
          <w:ilvl w:val="0"/>
          <w:numId w:val="10"/>
        </w:numPr>
        <w:overflowPunct w:val="true"/>
        <w:autoSpaceDE w:val="true"/>
        <w:jc w:val="both"/>
        <w:rPr/>
      </w:pPr>
      <w:r>
        <w:rPr>
          <w:color w:val="000000"/>
          <w:sz w:val="26"/>
          <w:szCs w:val="26"/>
        </w:rPr>
        <w:t xml:space="preserve">Приложение 1 к Программе изложить в новой редакции (прилагается)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14"/>
      <w:numFmt w:val="decimal"/>
      <w:lvlText w:val="%1.%2"/>
      <w:lvlJc w:val="left"/>
      <w:pPr>
        <w:tabs>
          <w:tab w:val="num" w:pos="0"/>
        </w:tabs>
        <w:ind w:left="1014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15"/>
      <w:numFmt w:val="decimal"/>
      <w:lvlText w:val="%1.%2"/>
      <w:lvlJc w:val="left"/>
      <w:pPr>
        <w:tabs>
          <w:tab w:val="num" w:pos="0"/>
        </w:tabs>
        <w:ind w:left="1014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13:00Z</dcterms:created>
  <dc:creator>Дьяченко</dc:creator>
  <dc:description/>
  <cp:keywords/>
  <dc:language>en-US</dc:language>
  <cp:lastModifiedBy>Ружникова Оксана Павловна</cp:lastModifiedBy>
  <cp:lastPrinted>2017-12-21T08:55:00Z</cp:lastPrinted>
  <dcterms:modified xsi:type="dcterms:W3CDTF">2017-12-21T05:55:00Z</dcterms:modified>
  <cp:revision>6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