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7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Заполярного района «О районном бюджете на 2024 год и плановый период 2025-2026 годов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6 октября 2003 года </w:t>
        <w:br/>
        <w:t>№ 131-ФЗ «Об общих принципах организации местного самоуправления в Российской Федерации»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в решение Совета Заполярного района от 21 декабря 2023 года </w:t>
        <w:br/>
        <w:t>№ 285-р «О районном бюджете на 2024 год и плановый период 2025–2026 годов» (в редакции решения Совета Заполярного района от 19 июня 2024 года № 322-р) следующие изменения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2345" w:hanging="1636"/>
        <w:contextualSpacing w:val="false"/>
        <w:jc w:val="both"/>
        <w:rPr/>
      </w:pPr>
      <w:r>
        <w:rPr>
          <w:sz w:val="26"/>
          <w:szCs w:val="26"/>
        </w:rPr>
        <w:t>пункт 1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районного бюджета в сумме 1 742 877,1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районного бюджета в сумме 2 389 772,1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дефицит районного бюджета в сумме 646 895,0 тыс. руб., или 42,0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2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«Заполярный район» на плановый период 2025</w:t>
        <w:noBreakHyphen/>
        <w:t>2026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доходов на 2025 год в сумме 1 560 183,1 тыс. руб. и на 2026 год в сумме 1 564 391,3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на 2025 год в сумме 1 760 824,0 тыс. руб., в том числе условно утвержденные расходы – 29 835,8 тыс. руб., на 2026 год в сумме 1 594 080,6 тыс. руб., в том числе условно утвержденные расходы – 60 804,7 тыс. 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на 2025 год в сумме 200 640,9 тыс. руб., или 13,2 процента утвержденного общего годового объема доходов районного бюджета без учета утвержденного объема безвозмездных поступлений, дефицит бюджета на 2026 год в сумме 29 689,3 тыс. руб., или 1,9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4 главы 3 цифры «203 009,3» заменить цифрами «203 509,3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у 6 дополнить пунктом 8 следующего содержания: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«8. Утвердить объем бюджетных ассигнований на реализацию постановления Правительства Российской Федерации от 3 октября 2022 года № 1745 «О специальной мере в сфере экономики и внесении изменения в постановление Правительства Российской Федерации от 30 апреля 2020 года № 616» в 2024 году в сумме 1 000,0 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1 главы 7 цифры «18 519,7» заменить цифрами «23 839,7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5 главы 10 слова «на 2024 год в размере 220 983,7 тыс. руб., на 2026 год – 5 233,3 тыс. руб.» заменить словами «на 2024 год в размере 233 109,7 тыс. руб., на 2025 год – 43 282,8 тыс. руб., на 2026 год – 5 233,3 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1 главы 1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 Утвердить объем межбюджетных трансфертов, предоставляемых из районного бюджета бюджетам поселений, входящих в состав муниципального района «Заполярный район», на 2024 год в сумме 1 086 573,8 тыс. руб., на 2025 год – 1 005 690,8 тыс. руб., на 2026 год – 979 178,2 тыс. 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3 главы 11 изложить в ново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«3. Установить, что из районного бюджета предоставляются субсидии на безвозмездной и безвозвратной основе муниципальным казенным предприятиям Заполярного района в рамках реализации муниципальной программы "Развитие сельского хозяйства на территории муниципального района "Заполярный район" на 2021–2030 годы"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финансовое обеспечение затрат, связанных с производством (реализацией) сельскохозяйственной продукции, для обеспечения развития сельскохозяйственного производств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- на финансовое обеспечение затрат, связанных с производством (реализацией) сельскохозяйственной продукции, в целях восстановления их платежеспособности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6 главы 11 цифры «120 491,8» заменить цифрами «124 334,7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8 главы 11 слова «на 2024 год в сумме 13 293,7 тыс. руб., </w:t>
        <w:br/>
        <w:t xml:space="preserve">на 2025 год – 13 293,7 тыс. руб., на 2026 год – 13 293,7 тыс. руб.» заменить словами </w:t>
        <w:br/>
        <w:t xml:space="preserve">«на 2024 год в сумме 9 450,8 тыс. руб., на 2025 год – 15 000,0 тыс. руб., </w:t>
        <w:br/>
        <w:t>на 2026 год – 15 000,0 тыс. 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2 «Доходы районного бюджета муниципального района «Заполярный район» на 2024 год и плановый период 2025–2026 годов» изложить в новой редакции (приложение 1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5 «Источники финансирования дефицита районного бюджета на 2024 год и плановый период 2025–2026 годов» изложить в новой редакции (приложение 2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6 «Распределение бюджетных ассигнований по разделам, подразделам классификации расходов бюджетов на 2024 год и плановый период 2025</w:t>
        <w:noBreakHyphen/>
        <w:t>2026 годов» изложить в новой редакции (приложение 3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4 год и плановый период 2025–2026 годов» изложить в новой редакции (приложение 4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8 «Ведомственная структура расходов районного бюджета на 2024 год и плановый период 2025–2026 годов» изложить в новой редакции (приложение 5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«Заполярный район» на 2024 год и плановый период 2025–2026 годов» изложить в новой редакции (приложение 6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4 год и плановый период 2025</w:t>
        <w:noBreakHyphen/>
        <w:t>2026 годов» изложить в новой редакции (приложение 7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1 «Порядок определения размера муниципальной преференции, предоставляемой муниципальному предприятию Заполярного района «Севержилкомсервис» в 2024–2026 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 и защиты окружающей среды» изложить в новой редакции (приложение 8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«Заполярный район» на 2024 год и плановый период 2025–2026 годов» изложить в новой редакции (приложение 9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«Заполярный район» на 2024 год и плановый период 2025–2026 годов» изложить в новой редакции (приложение 10 к настоящему решению).</w:t>
      </w:r>
    </w:p>
    <w:p>
      <w:pPr>
        <w:pStyle w:val="Style21"/>
        <w:numPr>
          <w:ilvl w:val="0"/>
          <w:numId w:val="1"/>
        </w:numPr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tabs>
                <w:tab w:val="clear" w:pos="708"/>
                <w:tab w:val="right" w:pos="953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енецкого автономного округа» </w:t>
              <w:tab/>
              <w:t>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 сентября 202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9-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23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15:00Z</dcterms:created>
  <dc:creator>УФ АЗР</dc:creator>
  <dc:description/>
  <cp:keywords/>
  <dc:language>en-US</dc:language>
  <cp:lastModifiedBy>Артемьева Евгения Сергеевна</cp:lastModifiedBy>
  <cp:lastPrinted>2024-09-19T11:52:00Z</cp:lastPrinted>
  <dcterms:modified xsi:type="dcterms:W3CDTF">2024-09-19T11:36:00Z</dcterms:modified>
  <cp:revision>1</cp:revision>
  <dc:subject>сессия №47</dc:subject>
  <dc:title>Решение Совета № 339-р</dc:title>
</cp:coreProperties>
</file>