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9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5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1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2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1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4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5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3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838,0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38,0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48:00Z</dcterms:modified>
  <cp:revision>15</cp:revision>
  <dc:subject>сессия №47</dc:subject>
  <dc:title>Решение Совета № 339-р</dc:title>
</cp:coreProperties>
</file>