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1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6"/>
        <w:gridCol w:w="475"/>
        <w:gridCol w:w="492"/>
        <w:gridCol w:w="1494"/>
        <w:gridCol w:w="600"/>
        <w:gridCol w:w="1283"/>
        <w:gridCol w:w="1276"/>
        <w:gridCol w:w="1276"/>
      </w:tblGrid>
      <w:tr>
        <w:trPr>
          <w:trHeight w:val="5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9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8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4 080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6 49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7 4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7 985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6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95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6 321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4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99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90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1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39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-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9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0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747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90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0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4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 28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1 0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3 312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7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 7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5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3 9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 27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6 13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7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2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80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7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13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6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7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2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7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31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8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5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2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2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6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9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4 9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8 2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0 103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3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6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481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3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24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4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9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2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2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25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4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 3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1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02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2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6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48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5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8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8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7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09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0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0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6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6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68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9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5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52:00Z</dcterms:modified>
  <cp:revision>11</cp:revision>
  <dc:subject>сессия №47</dc:subject>
  <dc:title>Решение Совета № 339-р</dc:title>
</cp:coreProperties>
</file>