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83"/>
        <w:gridCol w:w="1276"/>
        <w:gridCol w:w="1275"/>
      </w:tblGrid>
      <w:tr>
        <w:trPr>
          <w:trHeight w:val="278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0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 99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9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58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5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4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4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7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6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Капитальный ремонт общественной бани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Поставка комплекта электрической печи (каменки) для женского отделения общественной бани в с. Тельвиска»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Текущий ремонт общественной бани в </w:t>
              <w:br/>
              <w:t>п. Выучейский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Ремонт котельной и подсобных помещений общественной бани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5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Текущий ремонт общественной бани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7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5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91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9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4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7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3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2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устройство участка проезда от дома 32 до дома 27 в с. Великовисочное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1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проезда к водоочистной установке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Подсыпка участка проезда по ул. Центральная (от дома № 2 до дома № 29)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участка проезда между ул. Школьная и ул. Оленная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участка проезда по ул. Лесная </w:t>
              <w:br/>
              <w:t>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риобретение и доставка щебня для отсыпки проезда № 6 по ул. 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одсыпка участка проезда «п. Каратайка – Лапта-Шор» п. Каратайка Сельского поселения «Юша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0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6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3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Устройство деревянного тротуара в д. Тошвиска (от дома № 6 до дома № 33)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Устройство дренажного канала от озера Щучье до реки Край-Яма в с. Великовисочн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Ремонт пешеходного моста через р. Край-Яма в с. Великовисочное Сельского поселения «Великовисо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крепление конструкции перехода через ручей Корабельный в д. Чижа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ых тротуаров в с. Несь Сельского поселения «Канинский сельсовет» ЗР НАО по ул. Профсоюзная от дома № 4 до дома № 20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по ул. Колхозная от дома № 15 до дома № 31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ых тротуаров на переулках от дома № 7 по ул. Колхозная до дома № 8 по ул. Советская и от до дома № 15 по ул. Колхозная до дома № 11 по ул. Советск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 9 по ул. Ягодная до дома № 3 по ул. Речн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«Устройство деревянного тротуара от дома </w:t>
              <w:br/>
              <w:t>№ 12 до дома № 2 по ул. Канинск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«Устройство деревянного тротуара в п. Бугрино (от дома № 1А по ул. Антоновка до дома № 31 по ул. Набережная) Сельского поселения «Колгуев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бетонных тротуаров по пер. Новый и пер. Еловый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Устройство бетонного тротуара</w:t>
              <w:br/>
              <w:t>по ул. Колхозной от дома № 10А до дома № 17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Устройство бетонного тротуара </w:t>
              <w:br/>
              <w:t>по ул. Центральной от дома № 13 до дома № 33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Устройство бетонного тротуара </w:t>
              <w:br/>
              <w:t>по ул. Центральной в районе дома № 61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дома № 18 до дома № 20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от дома № 10 до дома № 18 по ул. Тундровая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дома № 6А до здания котельной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Изготовление информационных стендов </w:t>
              <w:br/>
              <w:t>к обелиску «Павшим воинам-землякам 1941-1945»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Устройство уличной сцены в д. Устье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Замена деревянных тротуаров от дома </w:t>
              <w:br/>
              <w:t>№ 126 по ул. Рыбацкая до дома № 131 по ул. Рыбацкая (здание аэропорта)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Поставка бетонных плит для обустройства тротуара по ул. Победы в п. Харута Сельского поселения «Хоседа-Хард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Софинансирование проекта «Освещение и ограждение пешеходной зоны ул. Победы в п. Харут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Вывоз песка от придомовых территорий в с. Шойна Сельского поселения «Шо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Устройство деревянного тротуара в п. Варнек Сельского поселения «Юша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окрытия участка проезда от дома № 1 до дома № 4 по ул. Молодежная в с. Несь железобетонными плитами в СП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дренажной системы по ул. Советская, Колхозная, Профсоюзная, Набережная в селе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Лыжная трасса и тропа здоровья - два в одном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Арт объект "Коткин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Обустройство спортивной площадки: приобретение уличных тренажеров, скамеек и урны в п. Нельмин-Нос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ановка нового ограждения площади в с. Ом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деревянных тротуаров в д. Белушь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оставка уличных праздничных декораций для оформления улиц и площади в п. Красное к празднику День Победы 9 Мая и к Новому году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риобретение и доставка фотозоны «Ненец на оленьей упряжке» в п. Красное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Городок детства (приобретение игрового комплекса детского городка в с. Оксино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Изготовление, поставка и монтаж арт-объекта «Я люблю с. Тельвиск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Новый год к нам мчится» (комплексное новогоднее оформление площадки для отдыха в селе Шойна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Герои любимых мультфильмов» (установка фигур персонажей мультфильмов на детской площадке в селе Шойна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Изготовление и монтаж стелы "Искателей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8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2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8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4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8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 куб. м и его установка в д. Щелино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ройство пожарного водоема по ул. Школьная, д. 6-А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двух пожарных водоемов объемом по 72 м.куб. в с. Коткино Сельского поселения "Котки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46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14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4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14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Капитальный ремонт жилого дома № 4 по ул. Озерная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6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4 жилого дома № 94 в д. Лабожск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жилого дома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Текущий ремонт кв. № 2 и № 3 в жилом доме № 7 по ул. Новоселов в с. Несь Сельского поселения "Кани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Капитальный ремонт дома № 7 по ул. 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Замена дымовых труб в доме № 1А по ул. 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системы отопления в квартирах № 1 и № 2, жилого дома № 1А по ул. Антоновка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32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квартиры № 2 дома № 14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8 по ул. Советская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жилого дома № 103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кв. № 1 в жилом доме № 53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дома № 41 в п. 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дома № 116 по ул. Реч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жилого дома № 90 по ул. Централь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2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05</w:t>
              <w:br/>
              <w:t>по ул. Реч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квартиры № 1 в жилом доме № 18 по ул. Первомайск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жилого дома № 9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5 по ул. Школь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дома № 13 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24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32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ановка приборов учета тепловой энергии в квартирах 4-х квартирных жилых домов № 6А</w:t>
              <w:br/>
              <w:t>по ул. Школьная и № 11, 16, 18 по ул. Заполяр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Ремонт квартиры № 1 дома № 73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1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Установка терморегуляторов в жилом доме № 15 по ул. Ветеранов в п. Хорей-Вер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ов учета тепловой энергии в многоквартирных жилых домах № 5А, 5Б по ул. 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жилого дома № 81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одготовка (отсыпка) земельных участков под строительство двух жилых домов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9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99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9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4 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фронтального погрузчика-экскаватора в г. Нарьян-Мар для МО «Городское поселение «Рабочий посёлок Искател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рганизации водоотвед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 11 в с. Шойна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«Подключение объектов капитального строительства по ул. Заполярная д. 16, ул. Заполярная д. 18 в </w:t>
              <w:br/>
              <w:t>с. Шойна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беспечению теплоснабжения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Предоставление информации о гидрогеологических особенностях строения участка недр д. Тошвиска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 Белушье Сельского поселения "Пеш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 Волонга Сельского поселения "Пеш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 Осколково Сельского поселения "Приморско-Куй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"Пустозерский сельсовет" ЗР НАО с водоподготовительной установкой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ых скважин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рганизации водоснабж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95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3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1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2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9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«Здание ДЭС - грузовой причал»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Тиманский сельсовет" Заполярного района Ненецкого автономного округа</w:t>
              <w:br/>
              <w:t>Мероприятие «Приобретение и поставка 350 тонн щебня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Ремонт участка автомобильной дороги общего пользования местного значения «с. Оксино - аэропорт» (участок от дома № 105 до дома № 66)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риобретение и поставка 51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Ремонт автомобильной дороги "п. Хорей-Вер - аэропорт"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высоковольтной воздушной линии электропередач 6 кВ и трансформаторных подстанций в п. Красно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5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7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9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и упаковщика рулон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маслоизготовителя и установки для охлаждения молока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граблей колесно-пальцевых, четырех прицепов тракторных и ковша фронталь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трактора колес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0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9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электропроводки фермы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дсобных помещений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Организация перевозки (транспортировка) крупного рогатого скот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риобретение и установка комплекта спутникового интернета «Триколор» для МКП «Омский животноводческий комплекс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0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«Котк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здания пожарного бокса, д.25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Капитальный ремонт объекта «Здание администрации»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Ремонт снегоходов BEARCAT Z1 XT и Буран СБ-640МД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Капитальный ремонт хоккейной - футбольной площадки в с. Оксино Сельского поселения «Пустоз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оведение экспертизы сметного расчета капитального ремонта причалов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Ремонт объекта «Культурно-досуговое учреждение в п. Хорей-Вер»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Текущий ремонт фасада здания администрации по ул. Центральная, д. 9 в п.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их планов на 5 индивидуальных жилых домов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(демонтаж) здания хлебопекарни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Оснащение помещения, используемого участковым уполномоченным полиции в здании Администрации Сельского поселения «Карский сельсовет» ЗР НАО входными металлическими дверьми и металлическими решетками на оконные конструкци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столовой интерната и здания котельной столовой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школьной библиотеки в п. Нельмин-Нос Сельского поселения "Малоземель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объекта «Здание администрации»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четырех деревянных настилов через ручьи на территории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Устройство системы видеонаблюдения на детских площадках и на территории зоны отдыха в п. Красное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а учета тепловой энергии в здании аэропорта по ул. Победы, дом № 18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но-восстановительные работы здания аэропорта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50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69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96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4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5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6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9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8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7 33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72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1 367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47:00Z</dcterms:modified>
  <cp:revision>15</cp:revision>
  <dc:subject>сессия №47</dc:subject>
  <dc:title>Решение Совета № 339-р</dc:title>
</cp:coreProperties>
</file>