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9 сентября 2024 года № 339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районного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4 год и плановый период 2025-2026 годов</w:t>
      </w:r>
    </w:p>
    <w:p>
      <w:pPr>
        <w:pStyle w:val="Normal"/>
        <w:ind w:left="9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898"/>
        <w:gridCol w:w="1437"/>
        <w:gridCol w:w="1418"/>
        <w:gridCol w:w="1417"/>
      </w:tblGrid>
      <w:tr>
        <w:trPr>
          <w:trHeight w:val="615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564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6 89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 640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689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6 89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 640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689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42 877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60 183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64 391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42 877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60 183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64 391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42 877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60 183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64 391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42 877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60 183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64 391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9 772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0 824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4 080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9 772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0 824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4 080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9 772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0 824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4 080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9 772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0 824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4 080,6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15:00Z</dcterms:created>
  <dc:creator>УФ АЗР</dc:creator>
  <dc:description>sovet-zr@mail.ru
с\т 9115932059
4-79-41</dc:description>
  <cp:keywords/>
  <dc:language>en-US</dc:language>
  <cp:lastModifiedBy>Артемьева Евгения Сергеевна</cp:lastModifiedBy>
  <cp:lastPrinted>2024-09-19T11:52:00Z</cp:lastPrinted>
  <dcterms:modified xsi:type="dcterms:W3CDTF">2024-09-19T11:57:00Z</dcterms:modified>
  <cp:revision>8</cp:revision>
  <dc:subject>сессия №47</dc:subject>
  <dc:title>Решение Совета № 339-р</dc:title>
</cp:coreProperties>
</file>