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сентября 2024 года № 33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620"/>
        <w:gridCol w:w="648"/>
        <w:gridCol w:w="850"/>
        <w:gridCol w:w="1134"/>
        <w:gridCol w:w="1134"/>
        <w:gridCol w:w="713"/>
        <w:gridCol w:w="10"/>
      </w:tblGrid>
      <w:tr>
        <w:trPr>
          <w:trHeight w:val="578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-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-ходов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58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4 69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 002,5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11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892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105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на демонтаж мостового сооружения ТММ-60 и устройство нового моста в п. Красное Сельского поселения "Приморско-Куйский сельсовет"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42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8 836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424,4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58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79050</w:t>
              <w:br/>
              <w:t>35.0.00.S90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4 317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11,2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1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11,2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24-квартирного жилого дома в п. Амдерма Сельского поселения "Поселок Амдерма" ЗР НАО с разработкой проек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 29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726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72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92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729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913,2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вух жилых домов блокированной застройки в д. Андег Сельского поселения «Андег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9,5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Усть-Кара Сельского поселения «Кар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80,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Шойна Сельского поселения «Шоин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1,9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Шойна Сельского поселения «Шоин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73,1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Каратайка Сельского поселения «Юшар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Тельвиска Сельского поселения «Тельвисочны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37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Индига Сельского поселения «Тиман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2,9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5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вартиры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жилого дома в с. Нижняя Пеша Сельского поселения «Пешский сельсовет» ЗР НАО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8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Оксино Сельского поселения «Пустозер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7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Харута Сельского поселения «Хоседа-Хард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5,8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60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789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12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домов блокированной жилой застройки с 2 и 3 жилыми блоками</w:t>
              <w:br/>
              <w:t>в п. Бугрино Сельского поселения «Колгуев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6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2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домов блокированной жилой застройки 3 и 4 жилыми блоками</w:t>
              <w:br/>
              <w:t>в п. Бугрино Сельского поселения «Колгуев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</w:t>
              <w:br/>
              <w:t>16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84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 24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578,1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92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объектов недвижимого имущества для хранения специализированной 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52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578,1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объекта незавершенного строительства</w:t>
              <w:br/>
              <w:t>в п. Хорей-Вер с разработкой проектной документации на реконструкцию объекта под здание гар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2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незавершенного строительства под здание гаража в п. Хорей-В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891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аража для хранения специализированной техники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26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«Гараж для большегрузных машин</w:t>
              <w:br/>
              <w:t>в п. Харута Ненецкого автономного округа» (строительство пристрой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25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1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079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37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7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709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ой сети от котельной № 1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3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трассы котельной детского сада в п. Харута Сельского поселения «Хоседа-Хард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5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822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860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09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чистных сооружений производительностью </w:t>
              <w:br/>
              <w:t>2500 куб. м в сутки в п. Иск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9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.0.00.8606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912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ной сети в д. Лабожское Сельского поселения «Великовисочны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12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транспортной инфраструктуры муниципального района "Заполярный район" на 2021-2030 годы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00,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86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амфибийного пассажирского судна на воздушной подушке в г. Нарьян-М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967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й документации на реконструкцию ЛЭП </w:t>
              <w:br/>
              <w:t>в п. Амде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167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ЭП 0,4 кВ в п. Хонгурей Сельского поселения "Пустозерский сельсовет"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646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частка высоковольтной ЛЭП 10 кВ в с. Несь Сельского поселения «Канин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8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43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93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62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еха переработки молока по адресу Ненецкий автономный округ с. Ома для МКП «Омский животноводческий компле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лочной фермы на 50 голов по адресу: Ненецкий автономный округ, село 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8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30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81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объекта незавершенного строительства </w:t>
              <w:br/>
              <w:t>в с. Ома под ангар для сельскохозяйственной 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1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4 69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 002,5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15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9-19T11:52:00Z</cp:lastPrinted>
  <dcterms:modified xsi:type="dcterms:W3CDTF">2024-09-19T11:49:00Z</dcterms:modified>
  <cp:revision>13</cp:revision>
  <dc:subject>сессия №47</dc:subject>
  <dc:title>Решение Совета № 339-р</dc:title>
</cp:coreProperties>
</file>