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spacing w:before="0" w:after="28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p>
      <w:pPr>
        <w:pStyle w:val="Normal"/>
        <w:rPr>
          <w:b/>
          <w:b/>
          <w:spacing w:val="56"/>
          <w:sz w:val="28"/>
          <w:szCs w:val="28"/>
          <w:u w:val="single"/>
        </w:rPr>
      </w:pPr>
      <w:r>
        <w:rPr>
          <w:b/>
          <w:spacing w:val="56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275"/>
        <w:gridCol w:w="4502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5.20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2"/>
                <w:szCs w:val="22"/>
              </w:rPr>
              <w:t>Об утверждении порядка согласования списания нереальной к взысканию дебиторской задолженности главными администраторами доходов районного бюджета муниципального района «Заполярный район»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контроля списания с балансового учета нереальной к взысканию дебиторской задолженности главными администраторами доходов районного бюджета муниципального района «Заполярный район»,</w:t>
      </w:r>
    </w:p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8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</w:t>
      </w:r>
      <w:hyperlink w:anchor="P34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согласования списания нереальной к взысканию дебиторской задолженности главными администраторами доходов районного бюджета муниципального района «Заполярный район» (далее – Порядок)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sz w:val="26"/>
          <w:szCs w:val="26"/>
        </w:rPr>
        <w:t>Настоящий Порядок вводится в действие с 1 июня 2017 год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                                                                           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. Зосимчук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34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Утвержден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казом Управления финансов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ции муниципального </w:t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йона «Заполярный район»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15 мая 2017 года № 12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  <w:t xml:space="preserve">СОГЛАСОВАНИЯ СПИСАНИЯ НЕРЕАЛЬНОЙ К ВЗЫСКАНИЮ </w:t>
      </w:r>
    </w:p>
    <w:p>
      <w:pPr>
        <w:pStyle w:val="Normal"/>
        <w:spacing w:lineRule="atLeast" w:line="240" w:before="0" w:after="1"/>
        <w:jc w:val="center"/>
        <w:rPr/>
      </w:pPr>
      <w:r>
        <w:rPr>
          <w:b/>
        </w:rPr>
        <w:t>ДЕБИТОРСКОЙ ЗАДОЛЖЕННОСТИ ГЛАВНЫМИ АДМИНИСТРАТОРАМИ ДОХОДОВ РАЙОННОГО БЮДЖЕТА МУНИЦИПАЛЬНОГО РАЙОНА «ЗАПОЛЯРНЫЙ РАЙОН»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>1. Настоящий Порядок устанавливает: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авила согласования списания главными администраторами доходов районного бюджета муниципального района «Заполярный район» (далее – главный администратор доходов районного бюджета) нереальной к взысканию дебиторской задолженности организаций, независимо от их организационно-правовых форм и форм собственности, по средствам, выделенным на выполнение работ, услуг </w:t>
      </w:r>
      <w:r>
        <w:rPr>
          <w:b/>
          <w:sz w:val="26"/>
          <w:szCs w:val="26"/>
        </w:rPr>
        <w:t>на сумму более 100 000 рублей</w:t>
      </w:r>
      <w:r>
        <w:rPr>
          <w:sz w:val="26"/>
          <w:szCs w:val="26"/>
        </w:rPr>
        <w:t xml:space="preserve"> по каждому обязательству;</w:t>
      </w:r>
    </w:p>
    <w:p>
      <w:pPr>
        <w:pStyle w:val="Normal"/>
        <w:spacing w:lineRule="atLeast" w:line="240" w:before="0" w:after="1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) правила согласования списания главными администраторами доходов районного бюджета нереальной к взысканию дебиторской задолженности, по средствам межбюджетного трансферта, перечисленного из бюджета другого уровня </w:t>
      </w:r>
      <w:r>
        <w:rPr>
          <w:b/>
          <w:sz w:val="26"/>
          <w:szCs w:val="26"/>
        </w:rPr>
        <w:t>независимо от суммы задолж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Решение о признании безнадежной к взысканию задолженности по платежам в бюджет принимается главными администраторами доходов районного бюджета исходя из положений </w:t>
      </w:r>
      <w:hyperlink r:id="rId3">
        <w:r>
          <w:rPr>
            <w:rStyle w:val="InternetLink"/>
            <w:color w:val="0000FF"/>
            <w:sz w:val="26"/>
            <w:szCs w:val="26"/>
          </w:rPr>
          <w:t>пунктов 3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color w:val="0000FF"/>
            <w:sz w:val="26"/>
            <w:szCs w:val="26"/>
          </w:rPr>
          <w:t>4 статьи 47.2</w:t>
        </w:r>
      </w:hyperlink>
      <w:r>
        <w:rPr>
          <w:sz w:val="26"/>
          <w:szCs w:val="26"/>
        </w:rPr>
        <w:t xml:space="preserve"> Бюджетного кодекса Российской Федерации на основании документов, подтверждающих обстоятельства, предусмотренные </w:t>
      </w:r>
      <w:hyperlink r:id="rId5">
        <w:r>
          <w:rPr>
            <w:rStyle w:val="InternetLink"/>
            <w:color w:val="0000FF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color w:val="0000FF"/>
            <w:sz w:val="26"/>
            <w:szCs w:val="26"/>
          </w:rPr>
          <w:t>2 статьи 47.2</w:t>
        </w:r>
      </w:hyperlink>
      <w:r>
        <w:rPr>
          <w:sz w:val="26"/>
          <w:szCs w:val="26"/>
        </w:rPr>
        <w:t xml:space="preserve"> Бюджетного кодекса Российской Федерации, в соответствии с порядком принятия решений о признании безнадежной к взысканию задолженности по платежам в районный бюджет, определенным главным администратором доходов районного бюджета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писание с балансового учета нереальной к взысканию дебиторской задолженности в случаях, указанных в </w:t>
      </w:r>
      <w:hyperlink w:anchor="P41">
        <w:r>
          <w:rPr>
            <w:rStyle w:val="InternetLink"/>
            <w:color w:val="0000FF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орядка осуществляется главными администраторами доходов районного бюджета по согласованию с Отделом внутреннего финансового контроля Управления финансов Администрации муниципального района «Заполярный район» (далее – Отдел ВФК, Управление финансов).</w:t>
      </w:r>
    </w:p>
    <w:p>
      <w:pPr>
        <w:pStyle w:val="Normal"/>
        <w:spacing w:lineRule="atLeast" w:line="240" w:before="0" w:after="1"/>
        <w:ind w:firstLine="540"/>
        <w:jc w:val="both"/>
        <w:rPr/>
      </w:pPr>
      <w:bookmarkStart w:id="1" w:name="P54"/>
      <w:bookmarkEnd w:id="1"/>
      <w:r>
        <w:rPr>
          <w:sz w:val="26"/>
          <w:szCs w:val="26"/>
        </w:rPr>
        <w:t xml:space="preserve">4. Для получения согласования, указанного в </w:t>
      </w:r>
      <w:hyperlink w:anchor="P41">
        <w:r>
          <w:rPr>
            <w:rStyle w:val="InternetLink"/>
            <w:color w:val="0000FF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орядка, главные администраторы доходов районного бюджета представляют в Управление финансов следующие документы: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ление о согласовании списания задолженности по платежам в бюджет, в котором должна содержаться информация, что эта задолженность не имеет источников погашения и не перешла к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справку о принятых мерах по обеспечению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документы, подтверждающие признание безнадежной к взысканию задолженности по платежам в бюджет в соответствии с </w:t>
      </w:r>
      <w:hyperlink r:id="rId7">
        <w:r>
          <w:rPr>
            <w:rStyle w:val="InternetLink"/>
            <w:color w:val="0000FF"/>
            <w:sz w:val="26"/>
            <w:szCs w:val="26"/>
          </w:rPr>
          <w:t>общими требованиями</w:t>
        </w:r>
      </w:hyperlink>
      <w:r>
        <w:rPr>
          <w:sz w:val="26"/>
          <w:szCs w:val="26"/>
        </w:rPr>
        <w:t>, установленными Правительством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проект распорядительного акта о списании задолженности по платежам в бюджет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 xml:space="preserve">5. Отдел ВФК </w:t>
      </w:r>
      <w:r>
        <w:rPr>
          <w:color w:val="0000FF"/>
          <w:sz w:val="26"/>
          <w:szCs w:val="26"/>
        </w:rPr>
        <w:t>в течение 5 рабочих дней</w:t>
      </w:r>
      <w:r>
        <w:rPr>
          <w:sz w:val="26"/>
          <w:szCs w:val="26"/>
        </w:rPr>
        <w:t xml:space="preserve"> со дня поступления заявления о согласовании списания задолженности с прилагаемыми документами согласовывает списание задолженности либо отказывает в согласовании списания задолженности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>6. Основаниями для отказа в согласовании списания задолженности являются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 xml:space="preserve">1) непредставление главным администратором доходов районного бюджета одного или нескольких документов, указанных в </w:t>
      </w:r>
      <w:hyperlink w:anchor="P54">
        <w:r>
          <w:rPr>
            <w:rStyle w:val="InternetLink"/>
            <w:color w:val="0000FF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>2) предоставление главным администратором доходов районного бюджета недостоверной информации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6"/>
          <w:szCs w:val="26"/>
        </w:rPr>
        <w:t xml:space="preserve">7. Главный администратор доходов районного бюджета </w:t>
      </w:r>
      <w:r>
        <w:rPr>
          <w:color w:val="0000FF"/>
          <w:sz w:val="26"/>
          <w:szCs w:val="26"/>
        </w:rPr>
        <w:t>в течение 5 рабочих дней</w:t>
      </w:r>
      <w:r>
        <w:rPr>
          <w:sz w:val="26"/>
          <w:szCs w:val="26"/>
        </w:rPr>
        <w:t xml:space="preserve"> со дня согласования списания задолженности принимает распорядительный акт о списании задолженности.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Главный администратор доходов районного бюджета или получатель средств районного бюджета, на балансе которого учитывается задолженность, осуществляющий функции по учету данного вида задолженности, отражает списание задолженности с бюджетного учета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063C469182CCC595CD7024D3ABD2C75D0C7E2D17BE8DD7967CA86B025C660B4B3F3DADEE77L4aBG" TargetMode="External"/><Relationship Id="rId4" Type="http://schemas.openxmlformats.org/officeDocument/2006/relationships/hyperlink" Target="consultantplus://offline/ref=94063C469182CCC595CD7024D3ABD2C75D0C7E2D17BE8DD7967CA86B025C660B4B3F3DADEE77L4aAG" TargetMode="External"/><Relationship Id="rId5" Type="http://schemas.openxmlformats.org/officeDocument/2006/relationships/hyperlink" Target="consultantplus://offline/ref=94063C469182CCC595CD7024D3ABD2C75D0C7E2D17BE8DD7967CA86B025C660B4B3F3DADEE76L4aAG" TargetMode="External"/><Relationship Id="rId6" Type="http://schemas.openxmlformats.org/officeDocument/2006/relationships/hyperlink" Target="consultantplus://offline/ref=94063C469182CCC595CD7024D3ABD2C75D0C7E2D17BE8DD7967CA86B025C660B4B3F3DADEE77L4a8G" TargetMode="External"/><Relationship Id="rId7" Type="http://schemas.openxmlformats.org/officeDocument/2006/relationships/hyperlink" Target="consultantplus://offline/ref=334A0AD0E8934C05A9253B01911459F323EB11D2DA1F0354FEF235344CC0535017539C4151D23510ZEc3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7:00Z</dcterms:created>
  <dc:creator>bilanof</dc:creator>
  <dc:description/>
  <cp:keywords/>
  <dc:language>en-US</dc:language>
  <cp:lastModifiedBy>Кирина Ольга Васильевна</cp:lastModifiedBy>
  <cp:lastPrinted>2017-06-07T14:10:00Z</cp:lastPrinted>
  <dcterms:modified xsi:type="dcterms:W3CDTF">2017-06-07T11:10:00Z</dcterms:modified>
  <cp:revision>14</cp:revision>
  <dc:subject/>
  <dc:title/>
</cp:coreProperties>
</file>