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4 № 000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 xml:space="preserve">№ 390п, от 02.02.2024 № 45п, от 16.02.2024 № 67п, от 11.04.2024 № 122п, </w:t>
      </w:r>
      <w:r>
        <w:rPr>
          <w:color w:val="000000"/>
          <w:sz w:val="26"/>
          <w:szCs w:val="26"/>
        </w:rPr>
        <w:t>от 26.06.2024 № 186п, от 26.09.2024 № 294п</w:t>
      </w:r>
      <w:r>
        <w:rPr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0.00.2024 № 0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отдел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зицию «Перечень основных мероприятий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разработка проектной документации по реконструкции, строительству и модернизации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Cs w:val="24"/>
              </w:rPr>
              <w:t>- реконструкция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Cs w:val="24"/>
              </w:rPr>
              <w:t>- подключение объектов к тепловым сетям;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-</w:t>
            </w:r>
            <w:r>
              <w:rPr/>
              <w:t xml:space="preserve"> </w:t>
            </w:r>
            <w:r>
              <w:rPr>
                <w:szCs w:val="24"/>
              </w:rPr>
              <w:t>поставка и монтаж объектов теплоснабжения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851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370 671,7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12 201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50 22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0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369 493,4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11 46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49 782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небюджетных источников всего – </w:t>
            </w:r>
            <w:r>
              <w:rPr>
                <w:color w:val="000000"/>
                <w:szCs w:val="24"/>
              </w:rPr>
              <w:t xml:space="preserve">1 178,3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1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43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70 671,7 тыс. руб., в том числе за счет средств окружного бюджета – 0,0 тыс. руб., за счет средств районного бюджета –   369 493,4 тыс. руб., за счет внебюджетных средств – 1 178,3 тыс. руб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9-26T11:49:00Z</cp:lastPrinted>
  <dcterms:modified xsi:type="dcterms:W3CDTF">2024-12-24T09:19:00Z</dcterms:modified>
  <cp:revision>12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