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18.12.2024 № 408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00.00.2024 № 0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765 601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91 94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26 498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93 570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41 72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104 679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65 601,8 тыс. рублей, в том числе за счет средств окружного бюджета – 172 031,2 тыс. рублей, за счет средств районного бюджета – 593 570,6 тыс. рублей, за счет внебюджетных средств – 0,0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9-27T09:13:00Z</cp:lastPrinted>
  <dcterms:modified xsi:type="dcterms:W3CDTF">2024-12-19T08:30:00Z</dcterms:modified>
  <cp:revision>16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