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, от 10.10.2024 № 320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4 № 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, которым оказана финансовая поддержка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обустроенных контейнерных площадок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разработанной проектной документации на реконструкцию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приобрете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инансовое обеспечение природоохранных меро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отяженность отремонтированных канализационн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536 917,2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1 99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393 435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64 609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295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7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390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536 917,2 тыс. рублей, в том числе за счет средств окружного бюджета – 142 186,4 тыс. рублей, за счет средств районного бюджета – 1 393 435,4 тыс. рублей, за счет внебюджетных средств – 1 295,4 тыс. рублей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 и отделом </w:t>
      </w:r>
      <w:r>
        <w:rPr>
          <w:sz w:val="26"/>
          <w:szCs w:val="26"/>
        </w:rPr>
        <w:t>жилищно-коммунального хозяйства, энергетики, транспорта и экологии Администрации Заполярного района</w:t>
      </w:r>
      <w:r>
        <w:rPr>
          <w:color w:val="000000"/>
          <w:sz w:val="26"/>
          <w:szCs w:val="26"/>
        </w:rPr>
        <w:t xml:space="preserve"> в установленном порядке.»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10-10T13:13:00Z</cp:lastPrinted>
  <dcterms:modified xsi:type="dcterms:W3CDTF">2024-12-11T08:18:00Z</dcterms:modified>
  <cp:revision>14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