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, от 14.08.2023 № 240п, от 29.11.2023 № 391п, от 25.12.2023 № 419п, от 02.02.2024 № 46п, от 06.05.2024 № 147п, от 25.06.2024 № 182п, от 26.09.2024 № </w:t>
      </w:r>
      <w:r>
        <w:rPr>
          <w:sz w:val="26"/>
          <w:szCs w:val="26"/>
        </w:rPr>
        <w:t>296п</w:t>
      </w:r>
      <w:r>
        <w:rPr>
          <w:color w:val="000000"/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            </w:t>
        <w:tab/>
        <w:t>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0.00.2024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экономики и прогнозирования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тдел жилищно-коммунального хозяйства, энергетики, транспорта и экологии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Позицию «Целевые показатели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обранных проб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ыданных заключений, отчетов, сведений по гидрогеологической оценке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резервуаров для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изготовленных технических план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установленного водоподготовитель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тремонтирован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населенных пунктов, в которых определены границы зон санитарной охраны водозабор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97" w:hanging="97"/>
              <w:rPr/>
            </w:pPr>
            <w:r>
              <w:rPr>
                <w:szCs w:val="24"/>
              </w:rPr>
              <w:t>протяженность построенных водопроводных сете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97" w:hanging="97"/>
              <w:rPr/>
            </w:pPr>
            <w:r>
              <w:rPr>
                <w:szCs w:val="24"/>
              </w:rPr>
              <w:t>протяженность реконструированных водопроводных сете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модернизированных объектов питьевого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обуренных скважин для питьевого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6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318 293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56 19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2 14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8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0 912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36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291 574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49 34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8 81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33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5 806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48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 331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6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 экономики и прогнозирования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318 293,3 тыс. рублей, в том числе за счет средств окружного бюджета – 10 912,0 тыс. рублей, за счет средств районного бюджета – 291 574,9 тыс. рублей, за счет внебюджетных средств – 15 806,4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троль за ходом реализации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.»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ибик Екатерина Сергеевна</cp:lastModifiedBy>
  <cp:lastPrinted>2024-09-26T12:00:00Z</cp:lastPrinted>
  <dcterms:modified xsi:type="dcterms:W3CDTF">2024-12-09T12:52:00Z</dcterms:modified>
  <cp:revision>7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