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 Администрация муниципального района «Заполярный район» Ненецкого автономного округа» 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, 07.06.2022 № 127п, 07.10.2022 № 242п, 29.12.2022 № 341п, 11.05.2023 № 150п, 16.06.2023 № 184п, 07.07.2023 № 199п, 12.10.2023 № 324п, 28.12.2023 № 427, 04.04.2024 № 110п, 25.06.2024 № 183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543 31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48 88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543 311, 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 35 601,1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 42 059,2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 53 14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48 88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 48 670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 56 008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 57 820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 61 30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 58 576,3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ab/>
        <w:t>1.2. Позицию Паспорта Программы «Целевые показатели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Численность неработающего населения, прошедшего обучение по вопросам ГО и ЧС;      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;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-  количество погибшего, травмированного населения на водных объектах в местах массового отдыха населения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объем созданного резерва материальных ресурсов для предупреждения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погибшего, травмированного населения при ЧС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доля нахождения в работоспособном состоянии системы оповещения муниципального района «Заполярный район» в отчетном периоде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количество муниципальных образований и сельских поселений 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 количество муниципальных образований и сельских поселений 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;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 количество муниципальных образований и сельских поселений 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(нарастающим итогом);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3. Позицию Паспорта Программы «Ожидаемые конечные результаты реализации  муниципальной программы  и показатели социально-экономической эффективности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Ожидаемые конечные результаты реализации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 xml:space="preserve">муниципальной программы  и показатели социально-экономической эффективности </w:t>
            </w:r>
            <w:r>
              <w:rPr>
                <w:rFonts w:eastAsia="Calibri"/>
                <w:szCs w:val="24"/>
                <w:lang w:eastAsia="en-US"/>
              </w:rPr>
              <w:t xml:space="preserve">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. Количество обученного неработающего населения по вопросам  ГО и ЧС (от общей численности официально зарегистрированного неработающего населения на территории Заполярного района)  -  не менее 100 % (в пятилетний период)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Количество тиражей печатных изданий, баннеров, профилактического контента, направленных на   профилактическую и информационно-пропагандистскую работу - 7 (из расчета не менее 1 000 экз. печатных изданий в 1 тираже, или 1 баннер, и (или) 2 профилактических видеоролика). 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. Количество погибшего, травмированного населения на водных объектах в местах массового отдыха населения - 0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. Создание резервов материальных ресурсов для предупреждения ЧС - до достижения показателя  100% от объема утвержденных номенклатур резерва материальных ресурсов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. Количество  погибшего, травмированного населения при ЧС, от общего количества проживающего населения на территории Заполярного района - 0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6. Количество муниципальных образований и сельских поселений Ненецкого автономного округа, расположенных на территории Заполярного района, охваченных муниципальной системой оповещения Заполярного района - 1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7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которых осуществляется поддержание в постоянной готовности муниципальной системы оповещения Заполярного района и которые находятся в рабочем состоянии – 18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8.  Доля нахождения в работоспособном состоянии системы оповещения муниципального района «Заполярный район» в отчетном периоде -  не менее 90 %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9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социально значимые объекты (места массового пребывания людей) оборудованы техническими средствами защиты антитеррористической направленности - 5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0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 xml:space="preserve">муниципальных образований и сельских поселений Ненецкого автономного округа, расположенных на территории Заполярного района, в  которых осуществляется техническое обслуживание и планово-предупредительный ремонт технических средств защиты антитеррористической направленности социально значимых объектов (места массового пребывания людей) – </w:t>
            </w:r>
            <w:r>
              <w:rPr>
                <w:rFonts w:eastAsia="Calibri"/>
                <w:szCs w:val="24"/>
                <w:lang w:eastAsia="en-US"/>
              </w:rPr>
              <w:t>в соответствии с перечнем мест массового пребывания людей, (исключая п. 7 перечня), утвержденного постановлением главы муниципального района «Заполярный район» от 19.09.2016 № 294пг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1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оказывается поддержка на выплаты денежного поощрения членам добровольных народных дружин, участвующим в охране общественного порядка – 9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szCs w:val="24"/>
              </w:rPr>
              <w:t xml:space="preserve">12.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в  которых муниципальный жилой фонд оборудован противопожарными щитами или огнетушителями – 17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/>
            </w:pPr>
            <w:r>
              <w:rPr>
                <w:szCs w:val="24"/>
              </w:rPr>
              <w:t xml:space="preserve">13.  Количество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муниципальных образований и сельских поселений Ненецкого автономного округа, расположенных на территории Заполярного района, которым была оказана финансовая помощь на реализацию первичных мер пожарной безопасности  - 12;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overflowPunct w:val="true"/>
              <w:autoSpaceDE w:val="tru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14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Cs w:val="24"/>
              </w:rPr>
              <w:t>Проведение профилактической работы по формированию у населения Заполярного района негативного отношения к экстремистским проявлениям, недопущению вовлечения их в незаконную деятельность религиозных сект и экстремистских организаций, пропаганде идей межнациональной терпимости, дружбы, добрососедства и взаимного уважения, воспитания толерантности - ежегодно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>
          <w:sz w:val="26"/>
          <w:szCs w:val="26"/>
        </w:rPr>
        <w:t>1.4. В разделе 5 Программы абзац первый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543 311,0 тыс. рублей, в том числе за счет средств окружного бюджета – 0,0 тыс. рублей, за счет средств районного бюджета –   543 311,0 тыс. рублей, за счет внебюджетных средств – 0,0 тыс. рублей.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3 31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543 31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35 601,1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42 059,2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48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880,8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53 148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880,8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70,8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 008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 820,5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 307,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576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6. В разделе 8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«Контроль за ходом реализации Программы осуществляется сектором ГО и ЧС, ООП, мобилизационной работы Администрации Заполярного района, управлением экономики и прогнозирования Администрации Заполярного района.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2 к Программе «Перечень программных мероприятий муниципальной программы «Безопасность на территории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Приложение 1 к Программе «Перечень целевых показателей муниципальной программы «Безопасность на территории муниципального района «Заполярный район» на 2019-2030 годы»» изложить в новой редакции     (Приложение  2)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Настоящее постановление вступает в силу со дня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Заполярного района                                                                   О.Е. Холодов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06:00Z</dcterms:created>
  <dc:creator>Дьяченко</dc:creator>
  <dc:description/>
  <cp:keywords/>
  <dc:language>en-US</dc:language>
  <cp:lastModifiedBy>Пищ Оксана Владимировна</cp:lastModifiedBy>
  <cp:lastPrinted>2024-12-04T17:16:00Z</cp:lastPrinted>
  <dcterms:modified xsi:type="dcterms:W3CDTF">2024-12-05T11:34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