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0.2024 № 0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, от 29.01.2024 № 39п, от 20.02.2024 № 69п, от 16.04.2024 № 126п, от 26.06.2024 № 187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0.00.2024 № 000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543 719,3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8 796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278 978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95 59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400 237,5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371 412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278 978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95 594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внебюджетных источников всего – 1 295,4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57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543 719,3 тыс. рублей, в том числе за счет средств окружного бюджета – 142 186,4 тыс. рублей, за счет средств районного бюджета – 1 400 237,5 тыс. рублей, за счет внебюджетных средств – 1 295,4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4-04-16T15:40:00Z</cp:lastPrinted>
  <dcterms:modified xsi:type="dcterms:W3CDTF">2024-10-03T13:21:00Z</dcterms:modified>
  <cp:revision>140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