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Cs w:val="24"/>
              </w:rPr>
              <w:t>Содержание и обеспечение деятельности органов местного самоуправления муниципального района «Заполярный район» на 2024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</w:t>
      </w:r>
      <w:r>
        <w:rPr>
          <w:sz w:val="26"/>
          <w:szCs w:val="26"/>
        </w:rPr>
        <w:t>от 10.10.2023 № 317п (в редакции постановлений от 26.04.2024 № 136п, от 28.06.2024 № 196п)</w:t>
      </w:r>
      <w:r>
        <w:rPr>
          <w:color w:val="000000"/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0.00.2024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Содержание и обеспечение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1 790 071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8 0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54 433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56 566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30 год – 255 256,3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1 790 071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8 0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54 433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56 566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55 25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30 год – 255 256,3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Ресурсное обеспечение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1 788 567,4» заменить цифрами «1 790 071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Приложение 2 к муниципальной программе «Содержание и обеспечение деятельности органов местного самоуправления муниципального района «Заполярный район» на 2024-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</w:rPr>
  </w:style>
  <w:style w:type="character" w:styleId="WW8Num37z2">
    <w:name w:val="WW8Num37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6-28T12:00:00Z</cp:lastPrinted>
  <dcterms:modified xsi:type="dcterms:W3CDTF">2024-09-26T14:21:00Z</dcterms:modified>
  <cp:revision>11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