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, от 06.05.2024 № 147п, от 25.06.2024 № 182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14 365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 41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50 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 91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287 801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4 384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50 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5 651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 66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314 365,1 тыс. рублей, в том числе за счет средств окружного бюджета – 10 912,0 тыс. рублей, за счет средств районного бюджета – 287 801,6 тыс. рублей, за счет внебюджетных средств – 15 651,5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4-06-25T09:36:00Z</cp:lastPrinted>
  <dcterms:modified xsi:type="dcterms:W3CDTF">2024-09-20T11:50:00Z</dcterms:modified>
  <cp:revision>6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