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Heading2"/>
        <w:rPr/>
      </w:pPr>
      <w:r>
        <w:rPr/>
        <w:t xml:space="preserve"> </w:t>
      </w:r>
      <w:r>
        <w:rPr/>
        <w:t>Глава муниципального района «Заполярный район»</w:t>
      </w:r>
    </w:p>
    <w:p>
      <w:pPr>
        <w:pStyle w:val="Heading2"/>
        <w:rPr/>
      </w:pPr>
      <w:r>
        <w:rPr/>
        <w:t>Ненецкого автономного округа»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14.11.2024  № 1-пг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Искателей</w:t>
      </w:r>
    </w:p>
    <w:p>
      <w:pPr>
        <w:pStyle w:val="Normal"/>
        <w:ind w:right="4818" w:firstLine="567"/>
        <w:jc w:val="both"/>
        <w:rPr/>
      </w:pPr>
      <w:r>
        <w:rPr>
          <w:szCs w:val="24"/>
        </w:rPr>
        <w:t xml:space="preserve">О вступлении в должность главы муниципального района «Заполярный район» Ненецкого автономного округ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соответствии с частью 3 статьи 40 Федерального закона от 06.10.2003 </w:t>
        <w:br/>
        <w:t>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Ненецкого автономного округа», решением Совета Заполярного района от 19.02.2014 № 494-р «Об утверждении положения о процедуре вступления в должность главы муниципального района «Заполярный район» Ненецкого автономного округа», на основании решения Совета Заполярного района от 14.11.2024 № 14-р «Об избрании главы муниципального района «Заполярный район» Ненецкого автономного округа»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ступаю в должность главы муниципального района «Заполярный район» Ненецкого автономного округа» с 14 ноября 202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>Срок полномочий главы муниципального района «Заполярный район» Ненецкого автономного округа» Ильина Виктора Николаевича считать истекш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overflowPunct w:val="true"/>
        <w:ind w:firstLine="5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«Заполярный район»   </w:t>
      </w:r>
    </w:p>
    <w:p>
      <w:pPr>
        <w:pStyle w:val="Normal"/>
        <w:rPr/>
      </w:pPr>
      <w:r>
        <w:rPr>
          <w:sz w:val="26"/>
          <w:szCs w:val="26"/>
        </w:rPr>
        <w:t>Ненецкого автономного округа»                                                      Н.Л. Михайлова</w:t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49:00Z</dcterms:created>
  <dc:creator>obra</dc:creator>
  <dc:description/>
  <cp:keywords/>
  <dc:language>en-US</dc:language>
  <cp:lastModifiedBy>Шалонин Максим Александрович</cp:lastModifiedBy>
  <cp:lastPrinted>2024-11-13T14:49:00Z</cp:lastPrinted>
  <dcterms:modified xsi:type="dcterms:W3CDTF">2024-11-13T12:42:00Z</dcterms:modified>
  <cp:revision>7</cp:revision>
  <dc:subject>Бланк постановления с гербом</dc:subject>
  <dc:title>Постановление администрации</dc:title>
</cp:coreProperties>
</file>