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3.07.2024 № 199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района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» (далее Программа), утвержденную постановлением Администрации муниципального района «Заполярный район» от 05.10.2023 № 311п (в редакции постановления Администрации Заполярного района от 22.03.2024 № 100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 xml:space="preserve">746 211,9 тыс. руб., 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том числе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4 год – 104 204,7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5 год – 107 013,5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026 год – 107 284,5 тыс. руб.,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>2027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8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9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– 106 927,3 тыс. руб.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из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районного бюджета всего – 746 211,9 тыс. руб.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4 год – 104 204,7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5 год – 107 013,5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6 год – 107 284,5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027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8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9 год – 106 927,3 тыс. руб.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30 год – 106 927,3 тыс. руб.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В абзаце первом Раздела 5 «Ресурсное обеспечение программы» цифры 731 054,1» заменить цифрами «746 211,9»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1, 2 к Программе 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9"/>
          <w:tab w:val="right" w:pos="9355" w:leader="none"/>
        </w:tabs>
        <w:jc w:val="both"/>
        <w:rPr/>
      </w:pPr>
      <w:r>
        <w:rPr>
          <w:sz w:val="26"/>
          <w:szCs w:val="26"/>
        </w:rPr>
        <w:t>Заполярного района</w:t>
        <w:tab/>
        <w:t>Н.Л. Михайл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06:00Z</dcterms:created>
  <dc:creator>Дьяченко</dc:creator>
  <dc:description/>
  <cp:keywords/>
  <dc:language>en-US</dc:language>
  <cp:lastModifiedBy>Пищ Оксана Владимировна</cp:lastModifiedBy>
  <cp:lastPrinted>2023-03-15T09:44:00Z</cp:lastPrinted>
  <dcterms:modified xsi:type="dcterms:W3CDTF">2024-07-15T11:42:00Z</dcterms:modified>
  <cp:revision>5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