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6.2024 № 19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7.06.2024 № 19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4 282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6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8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4 282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6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8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28 282,7» заменить цифрами «454 282,7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6-27T15:46:00Z</cp:lastPrinted>
  <dcterms:modified xsi:type="dcterms:W3CDTF">2024-06-27T12:46:00Z</dcterms:modified>
  <cp:revision>11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