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7.06.2024 № 191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 xml:space="preserve">№ 38п, от 28.02.2023 № 67п, от 06.04.2023 № 110п, от 11.05.2023 № 151п, от 29.09.2023 № 303п, от 20.10.2023 № 335п, от 29.11.2023 № 392п, от 29.12.2023 </w:t>
        <w:br/>
        <w:t>№ 435п, от 21.02.2024 № 72п, от 15.04.2024 № 124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7.06.2024 № 191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ывок в общественных банях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общественных бан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хваченного процессом благоустройства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требленной электроэнергии на уличное освещени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амененных светильников уличного освеще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ротяженность обустроенных проездов в поселениях</w:t>
            </w:r>
            <w:r>
              <w:rPr>
                <w:szCs w:val="24"/>
              </w:rPr>
              <w:t>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ого щебня для обустройства проезд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объем вывезенного песка от придомов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счищенных участк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протяженность проездов в поселениях Заполярного района, содержащихся в надлежащем порядк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контейнеров твердых коммунальных отход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8" w:firstLine="28"/>
              <w:jc w:val="both"/>
              <w:rPr>
                <w:szCs w:val="24"/>
              </w:rPr>
            </w:pPr>
            <w:r>
              <w:rPr>
                <w:szCs w:val="24"/>
              </w:rPr>
              <w:t>доля реализованных мероприятий в рамках инициативного бюджетиров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оздание и ремонт объектов социальной инфраструктур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социальной инфраструктуры, в которых проведен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ремонт объектов культурного наслед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культурного наследия, по которым проведен ремонт, реконструкция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696 384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8 523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1 69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696 384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8 523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1 69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682 982,6» заменить цифрами «2 696 384,2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4-15T10:50:00Z</cp:lastPrinted>
  <dcterms:modified xsi:type="dcterms:W3CDTF">2024-06-27T12:32:00Z</dcterms:modified>
  <cp:revision>12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