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6.06.2024 № 18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, от 05.04.2023 № 108п, от 05.05.2023 № 143п, от 14.08.2023 № 239п, от 16.10.2023 № 330п, от 29.11.2023 № 388п, от 29.12.2023 № 432п, от 31.01.2024 № 42п, от 16.02.2024 № 66п, от 10.04.2024 № 120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6.06.2024 № 18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 Паспорт </w:t>
      </w:r>
      <w:r>
        <w:rPr>
          <w:sz w:val="26"/>
          <w:szCs w:val="26"/>
        </w:rPr>
        <w:t>муниципальной программы «Управление муниципальным имуществом муниципального района «Заполярный район» на 2022-2030 годы» внести следующие изменения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изготовленных межевых планов;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тчетов оценки рыночной стоимости объектов, подлежащих приватизации, и оценки стоимости арендной платы за пользование имуществом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муниципальных квартир, по которым осуществляется уплата взносов на капитальный ремон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19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осуществляются эксплуатационные и иные расходы по содержанию их до передачи в собственность МО, в оперативное управление (хозяйственное ведение) учреждений и предприят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, в отношении которых проводятся кадастровые работы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изготовленных технических план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доля муниципальных образований, имеющих централизованное отопление, в которых в текущем году будут выполнены работы по промывке системы отопле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разработанных проектов по содержанию имущества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площадь ликвидированного недвижимого имущества, находящегося в муниципальной собственност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по которым в текущем финансовом году проведен капитальный (текущий) ремон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муниципальных предприятий, в отношении которых проводится ауди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осстановленной исполнительной документации на линию электропередач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объектов, подключенных к электросетям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hanging="0"/>
              <w:jc w:val="both"/>
              <w:rPr/>
            </w:pPr>
            <w:r>
              <w:rPr>
                <w:szCs w:val="24"/>
              </w:rPr>
              <w:t>количество объектов, в отношении которых проведена техническая экспертиза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полученных заключений достоверности сметной стоимости капитального ремонта объекта муниципальной собственност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в отношении которых проведены пусконаладочные работы оборудова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переоборудованных объект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оснащенных средствами обеспечения пожарной безопасност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омещений муниципальной собственности, оснащенных средствами антитеррористической защищенност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устроенных объектов муниципальной собственност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количество объектов муниципальной собственности, в которых проведены работы по замене приборов учет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85 989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 3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50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549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89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5 989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 3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50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549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89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73 484,3» заменить цифрами «85 989,1».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ложения 1, 2 к муниципальной программе «Управление муниципальным имуществом муниципального района «Заполярный район» на </w:t>
        <w:br/>
        <w:t>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6-26T10:55:00Z</cp:lastPrinted>
  <dcterms:modified xsi:type="dcterms:W3CDTF">2024-06-26T07:55:00Z</dcterms:modified>
  <cp:revision>11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