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6.06.2024 № 188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 201п </w:t>
      </w:r>
      <w:r>
        <w:rPr>
          <w:color w:val="000000"/>
          <w:sz w:val="26"/>
          <w:szCs w:val="26"/>
        </w:rPr>
        <w:t xml:space="preserve">(в редакции постановлений от 20.01.2020 № 10п, от 30.04.2020 № 90п, от 29.06.2020 № 133п, от 31.08.2020 № 174п, от 20.10.2020 № 221п, </w:t>
        <w:br/>
        <w:t xml:space="preserve">от 21.01.2021 № 13п, от 19.02.2021 № 44п, от 28.04.2021 № 101п, от 16.06.2021 </w:t>
        <w:br/>
        <w:t xml:space="preserve">№ 139п, от 30.06.2021 № 154п, от 22.09.2021 № 230п, от 03.12.2021 № 279п, от 25.01.2022 № 12п, от 27.04.2022 № 93п, от 10.06.2022 № 132п, от 15.07.2022 </w:t>
        <w:br/>
        <w:t>№ 172п, от 06.10.2022 № 237п, от 02.12.2022 № 301п, от 27.12.2022 № 333п, от 15.02.2023 № 53п; от 21.04.2023 № 131п, от 16.05.2023 № 158п, от 14.08.2023</w:t>
        <w:br/>
        <w:t>№ 242п, от 11.10.2023 № 319п, от 29.11.2023 № 395п, от 25.12.2023 № 417п, от 22.01.2024 № 28п, от 08.04.2024 № 113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26.06.2024 № 188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688 676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1 30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0 213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2 03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0 21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 81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16 645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1 088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8 395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688 676,8 тыс. рублей, в том числе за счет средств окружного бюджета – 172 031,2 тыс. рублей, за счет средств районного бюджета – 516 645,6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6-26T10:59:00Z</cp:lastPrinted>
  <dcterms:modified xsi:type="dcterms:W3CDTF">2024-06-26T07:59:00Z</dcterms:modified>
  <cp:revision>15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