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4 027,8 тыс. рублей, за счет средств районного бюдж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3 283,0 тыс. рублей, что составляет 94,7 % от плана на 01.01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81"/>
        <w:gridCol w:w="5529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оценку рыночной стоимости имущества муниципальной казны предусмотрено финансирование в размере 40,0 тыс. рублей. Кассовое исполнение в отчетном периоде составило 17,0 тыс. рубле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готовлен отчет об оценке рыночной стоимости плоттера. Данный объект включен в программу приватизации муниципального имущества на 2023 год. Исполнитель услуг ООО «Респект» г. Архангельск (муниципальный контракт № 3 от 16.02.2023 на сумму 10,0 тыс. рублей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готовлен отчет об оценке рыночной стоимости ежегодной арендной платы движимого имущества-установка для уничтожения биологических отходов (крематор) КР-1000. Исполнитель услуг ООО «Респект» г. Архангельск (муниципальный контракт № 15 от 11.12.2023 на сумму 7,0 тыс. рублей)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Экономия средств в связи с отсутствием необходимости проведения оценки рыночной стоимости имущества и аренды муниципального имуществ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2023 год на выполнение мероприятий по землепользованию и землеустройству предусмотрено финансирование в сумме 55,0 тыс. рублей. Выполнены кадастровые работы по формированию земельных участков (сформирован один новый земельный участок и преобразован из четырех участков один). Исполнитель услуг ИП Яковлев А.Н. муниципальные контракты № 8 от 13.10.2023 на сумму 25,0 тыс. рублей и муниципальный контракт № 16 от 11.12.2023 на сумму 25,0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усмотрено на 2023 год всего – 55,0 тыс. рублей. Кассовое исполнение за отчетный период составило 50,0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декабрь 2023 года. 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договоры с МП ЗР «Севержилкомсервис»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4/ТО-2023 по техническому обслуживанию внутренних систем электроснабжения на сумму 68 157,78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5/ТО-2023 по техническому обслуживанию внутренних систем теплоснабжения на сумму 48 142,8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6/ТО-2023 по техническому обслуживанию внутренних систем водоснабжения на сумму 32 095,2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7/ТО-2023 по техническому обслуживанию внутренних систем канализации на сумму 32 095,2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07.04.2023 № 34/ХВ-2023 на сумму 52 536,99 руб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07.04.2023 № 50/Т-2023 на сумму 1 970 866,18 руб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07.04.2023 № 87/Э-2023 на сумму 738 047,52 руб.</w:t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17.05.2022 № 158/Э-2022 на сумму 125 728,06 руб.</w:t>
              <w:tab/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17.05.2022 № 91/Т-2022 на сумму 410 069,72 руб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23.11.2022 № 22/ВО-2022 на сумму 70,75 руб.</w:t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3.11.2022 № 47/ХВ-2022 на сумму 5 126,9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4.07.2023 № 45/ТО-2023 на сумму 16 047,62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4.07.2023 № 46/ТО-2023 на сумму 10 698,42 руб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говор от 24.07.2023 № 43/ТО-2023 на сумму 39 135,4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4.07.2023 № 44/ТО-2023 на сумму 10 698,42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по вышеперечисленным договорам произведена в полном объеме по фактическим данным.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едства запланированы на межевание 4-х участков – земельный участок, на котором планировалось строительство модульной котельной и тепловых сетей в п. Каратайка, а также земельных участков в п. Индига, п. Усть-Кара, с. Великовисочное под места накопления ТКО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заключен договор с ИП Яковлев А.Н. 17.08.2023 № 38у/2023 на проведение кадастровых работ по формированию земельного участка под строительство модульной котельной и сети теплоснабжения в п. Каратайка в границах ранее выделенного земельного участка с кадастровым номером 83:00:080009:637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соответствии с пунктами 4.2 – 4.5 договора по завершению работ Исполнитель направляет Заказчику подписанные со своей стороны акт сдачи-приемки выполненных работ на бумажном и электронном носителе, межевой план земельного участка. Работы Исполнителем выполнены, но вышеназванные документы в 2023 году не представлены, в связи с этим средства не освоен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 другим объектам договоры на межевание земельных участков не заключены в связи с отсутствием необходимости, работы по созданию мест накопления ТКО в п. Индига, п. Усть-Кара, с. Великовисочное выполнены. 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в отношении объектов недвижимости  на территории Сельского поселения «Пешски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23-2910-Д/0184 от 17.10.2023 с ППК «Роскадастр», цена договора 32 000,0 руб. Работы по 4-м объектам выполнены, оплачены. Мероприятие исполнено.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Исполнение на 01.01.2024 составило 94,1 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е освоены средства СП «Тиманский сельсовет» (14,4 т.р. – договор с МП ЗР «Севержилкомсервис» заключен, работы проведены, счет выставлен, но администрацией поселения не оплачен)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в полном объеме освоены средства СП «Андегский сельсовет» ЗР НАО (15,0 т.р. – не проведены работы по объекту ), СП «Великовисочный сельсовет» ЗР НАО (0,1 т.р.), СП «Коткинский сельсовет» ЗР НАО (0,1 т.р.), СП «Омский сельсовет» ЗР НАО (13,2 т.р. – не освоены средства по объекту «жилой дом ул. Школьная д. 20»- в связи с проведением капитального ремонта данного дома Фондом содействия по реформированию ЖКХ, работы выполнены в рамках проведения ремонта), СП «Пешский сельсовет» ЗР НАО (7,9 т.р. – экономия в связи с переводом 2-х квартир в частную собственность), СП «Тельвисочный сельсовет» ЗР НАО (0,1 т.р.), СП «Хоседа-Хардский сельсовет» ЗР НАО (0,1 т.р.) – договоры заключены с МП ЗР «Севержилкомсервис». Работы проведены, оплата по факту произведенных затрат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аварийного здания детского сада с подготовкой территории в с. Несь, ул. Колхозная, д.13 Сельского поселения «Канинский сельсовет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ключен договор с ИП Морозов А.Н. от 09.03.2023 № 15 на сумму 473 400 руб. Срок исполнения – 30.06.2023. Договор выполнен и оплачен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производственного нежилого здания по ул. Набережная д. 16 в с. Шойна Сельского поселения «Шоински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ей поселения заключен контракт № 0184300000423000052 от 24.04.2023 с ООО «Экомакс», цена контракта </w:t>
            </w:r>
            <w:bookmarkStart w:id="0" w:name="_Hlk132281613"/>
            <w:r>
              <w:rPr>
                <w:bCs/>
                <w:szCs w:val="24"/>
              </w:rPr>
              <w:t>619 801,69</w:t>
            </w:r>
            <w:bookmarkEnd w:id="0"/>
            <w:r>
              <w:rPr>
                <w:szCs w:val="24"/>
              </w:rPr>
              <w:t xml:space="preserve"> руб., срок исполнения -</w:t>
            </w:r>
            <w:r>
              <w:rPr>
                <w:bCs/>
                <w:szCs w:val="24"/>
              </w:rPr>
              <w:t>30.09.2023</w:t>
            </w:r>
            <w:r>
              <w:rPr>
                <w:szCs w:val="24"/>
              </w:rPr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демонтажных работ склада концкормов на 600 т в с. Тельвиска Сельского поселения "Тельвисочный сельсовет"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53 от 25.04.2023 с ООО «Альфа», цена контракта 922 500,0 руб., срок исполнения 31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аварийного здания склада № 2 по ул. Набережная д. 9 в с. Шойна Сельского поселения «Шоинский сельсовет» ЗР НАО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70 от 29.05.2023 с ООО «Экомакс», цена контракта 610 147,67 руб., срок исполнения 30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и установка автоматической пожарной сигнализации на здания Администрации Сельского поселения "Омский сельсовет" ЗР НАО, расположенные в с. Ома по адресам: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 Механизаторов, зд. 3 и ул. Почтовая, зд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5/2023- от ПС от 25.10.2023 с ООО «Асгард», цена договора 553 100,0 руб., срок исполнения 12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хлебопечи в п. Бугрино Сельского поселения "Колгуевский сельсовет"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дряда № 108/РУ-2023 от 01.08.2023 с МП ЗР «Севержилкомсервис», цена договора 61 694,94 руб. (доп. соглашение от 17.10.2023 №1). Работы по ремонту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МКУ ЗР "Северное" заключен м/к </w:t>
              <w:br/>
              <w:t>№ 0184300000422000198 от 19.09.202 с МП ЗР "Севержилкомсервис" на сумму 683 772 руб. Срок исполнения - 31.12.2023. Работа выполнена и оплаче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расходников, деталей и запасных частей для снегохода BEARCAT Z1 XT Сельского поселения «Омски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ставки № 1-01-04 от 01.04.2023 с ИП Уткин М.Г., цена договора 269 630,0 руб., срок исполнения до 31.12.2023. Материалы поставл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системы автоматической пожарной сигнализации в здании Администрации Сельского поселения "Пустозерский сельсовет"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58/2023 от 13.07.2023 с ИП Никитин Н.Н., цена договора 460 000,0 руб., срок исполнения до 20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электроснабжения и теплоснабжения здания аэропорта в п. Каратайка Сельского поселения «Юшарски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дряда № 98/РУ-2023 от 31.07.2023 с МП ЗР «Севержилкомсервис», цена договора 413 983,94 руб., срок исполнения 31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абинета № 3 и утепление фасада здания администрации Сельского поселения «Великовисочны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оказания услуг № 55 от 04.12.2023 с ИП Прокушев В.А., цена договора 167 900,0 руб., срок исполнения 20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гаража в с. Великовисочное Сельского поселения "Великовисочный сельсовет"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оказания услуг № 50 от 03.11.2023 с ИП Прокушев В.А., цена договора 534 950,0 руб., срок исполнения 10.11.2023, также заключен договор оказания услуг № 51 от 03.11.2023 с ИП Прокушев В.А. (электромонтажные работы), цена договора 216 650,0 руб., срок исполнения 15.11.2023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пожарном боксе с. Великовисочное Сельского поселения «Великовисочный сельсовет»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на оказание услуг № 3/РУ-2023 от 16.03.2023 с МП ЗР «Севержилкомсервис», цена договора 600 000,0 руб., срок исполнения 31.12.2023. Фактически оплачено 193 559,71 руб. Работы выполнены и оплачены. Мероприятие исполнено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оборудование помещений бани п. Индига под хозяйственно-технические нужды МКП «Жилищно-коммунальное хозяйство муниципального образования «Тиманский сельсовет»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ключен м/к № 0184300000423000045 от 11.04.2023</w:t>
              <w:tab/>
              <w:t>с ИП Абдукодиров Абдулатиф на сумму 2 288 500,00 руб. Срок исполнения -10.05.2023. Мероприятие выполнено и оплачено.</w:t>
              <w:tab/>
            </w:r>
          </w:p>
        </w:tc>
      </w:tr>
      <w:tr>
        <w:trPr>
          <w:trHeight w:val="8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противопожарной металлической двери марки ЕI-60 в п. Каратайка Сельского поселения "Юшарский сельсовет" ЗР НА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на поставку товара № 12 от 21.12.2023 с ИП Безумов С.Е., цена договора 41 500,0 руб. Товар поставлен и оплачен. Мероприятие исполнено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Великовисочный сельсовет» ЗР НАО, входными металлическими дверьми и металлическими решетками на оконные конструк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оказания услуг № 48 от 06.10.2023 с ИП Прокушев В.А., цена договора 68 665,0 руб., срок до 31.10.2023. Работы выполнены и оплачены. Мероприятие исполнено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Канинский сельсовет» ЗР НАО, входными металлическими дверьми и металлическими решетками на оконные конструк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оговор № 39 от 20.10.2023 (изготовление и установка металлических решеток на окна) с ИП Дрокина В.С., цена договора 32 000,0 руб.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оговор № 41 от 20.10.2023 (установка металлической двери) с ИП Дрокина В.С., цена договора 6 000,0 руб.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оговор № 40 от 20.10.2023 (поставка металлической двери) с ИП Дрокина В.С., цена договора 60 000,0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ещение участкового оснащено металлической дверью и оконными решетками, работы оплачены. Мероприятие исполнено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Омский сельсовет» ЗР НАО, входными металлическими дверьми и металлическими решетками на оконные конструк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контракт на оказание услуг № 4 от 18.10.2023 с ИП Бобриков П.К., цена контракта 77 000,0 руб., срок исполнения 30.11.2023. Работы выполнены, оплачены. Мероприятие исполн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3-27T08:59:00Z</dcterms:modified>
  <cp:revision>552</cp:revision>
  <dc:subject/>
  <dc:title>Российская Федерация</dc:title>
</cp:coreProperties>
</file>