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ыполнении мероприятий </w:t>
      </w:r>
      <w:r>
        <w:rPr>
          <w:b/>
          <w:bCs/>
          <w:szCs w:val="24"/>
        </w:rPr>
        <w:t xml:space="preserve">в рамках муниципальной программы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правление финансами в муниципальном район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Заполярный район» на 2019-2026 годы» за 2023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Муниципальная программа «Управление финансами в муниципальном районе «Заполярный район» на 2019-2026 годы» (далее – Программа) утверждена постановлением Администрации муниципального района «Заполярный район» от 08.10.2018 № 197п (в редакции постановлений от 19.02.2019 № 30п, от 07.06.2019 № 90п, от 05.09.2019 № 147п, от 12.03.2020 № 48п, от 02.04.2021 № 78п, от 28.12.2021 № 300п, от 04.03.2022 № 48п, </w:t>
      </w:r>
      <w:r>
        <w:rPr/>
        <w:t>от 15.06.2022 № 135п, от 27.12.2022 № 332п, от 15.03.2023 № 92п, от 17.04.2023 № 122п, от 28.12.2023 № 423п</w:t>
      </w:r>
      <w:r>
        <w:rPr>
          <w:szCs w:val="24"/>
        </w:rPr>
        <w:t>)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Заказчик и исполнитель Программы </w:t>
        <w:noBreakHyphen/>
        <w:t xml:space="preserve"> Управление финансов Администрации Заполярного райо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Основная цель программы: обеспечение долгосрочной сбалансированности и устойчивости </w:t>
      </w:r>
      <w:r>
        <w:rPr>
          <w:bCs/>
          <w:szCs w:val="24"/>
        </w:rPr>
        <w:t>бюджетной системы муниципального района «Заполярный район»</w:t>
      </w:r>
      <w:r>
        <w:rPr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4"/>
        </w:rPr>
        <w:t>Одной из основных задач программы является совершенствование межбюджетных отношений с муниципальными образованиями района, создание условий для поддержания устойчивого исполнения местных бюдже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В целях решения указанной задачи разработаны методики расчета и распределения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поселений Заполярного района, которые утверждены решением Совета Заполярного района о районном бюджете на очередной финансовый год и плановый период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лучателями межбюджетных трансфертов в виде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являются сельские и городское поселения Заполярного райо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а указанные цели Программой предусмотрено финансирование на 2023 год в сумме 239 191,4 тыс. руб. За отчетный год кассовое исполнение составляет 236 804,2 тыс. руб. или 99,0% от пла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дотации на выравнивание бюджетной обеспеченности перечислены в запланированном объеме 59 452,6 тыс. 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ные межбюджетные трансферты на поддержку мер по обеспечению сбалансированности местных бюджетов перечислены в бюджеты поселений в сумме 177 351,6 тыс. руб., что составляет 98,7% от плана и 100% от распределенной суммы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В программу включены расходы на создание условий для реализации муниципальной программы (содержание Управления финансов Администрации Заполярного района) в общей сумме 37 530,9 тыс. руб. Исполнено за год 37 498,6 тыс. руб., или 99,9% от плана. Остаток неосвоенных бюджетных ассигнований планового периода составил 32,3 тыс. руб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В целом в рамках Программы исполнены бюджетные ассигнования на сумму 274 302,8 тыс. руб. при плане 276 722,3 тыс. руб., или 99,1% от план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tabs>
          <w:tab w:val="clear" w:pos="708"/>
          <w:tab w:val="right" w:pos="9354" w:leader="none"/>
        </w:tabs>
        <w:rPr>
          <w:szCs w:val="24"/>
        </w:rPr>
      </w:pPr>
      <w:r>
        <w:rPr>
          <w:szCs w:val="24"/>
        </w:rPr>
        <w:t>Начальник управления</w:t>
        <w:tab/>
        <w:t>И.А. Таратин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Батманова Светлана Юрьевна</w:t>
      </w:r>
    </w:p>
    <w:p>
      <w:pPr>
        <w:pStyle w:val="Normal"/>
        <w:rPr/>
      </w:pPr>
      <w:r>
        <w:rPr>
          <w:sz w:val="20"/>
        </w:rPr>
        <w:t>4-89-23 (вн.313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pfo1">
    <w:name w:val="spfo1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22:00Z</dcterms:created>
  <dc:creator>vokuevasn</dc:creator>
  <dc:description/>
  <cp:keywords/>
  <dc:language>en-US</dc:language>
  <cp:lastModifiedBy>Батманова Светлана Юрьевна</cp:lastModifiedBy>
  <cp:lastPrinted>2024-02-01T11:40:00Z</cp:lastPrinted>
  <dcterms:modified xsi:type="dcterms:W3CDTF">2024-02-01T08:40:00Z</dcterms:modified>
  <cp:revision>5</cp:revision>
  <dc:subject/>
  <dc:title>Российская Федерация</dc:title>
</cp:coreProperties>
</file>