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6 455,4 тыс. рублей, за счет средств районного бюджета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на 01.01.2024 составляет 6 455,3 тыс. рублей или 100% от плана. </w:t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73"/>
        <w:gridCol w:w="6378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ждение государственной экспертизы и проверка достоверности определения сметной стоимости объекта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Cs w:val="24"/>
              </w:rPr>
              <w:t>Кассовое исполнение на 01.01.2024 составляет 109 658,0 руб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Cs w:val="24"/>
              </w:rPr>
              <w:t>МКУ ЗР «Северное» заключены договоры с Департаментом внутреннего контроля и надзора НАО:</w:t>
            </w:r>
          </w:p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-  № 0043-Д-23/Г29-0061980/69-01 от 22.06.2023 на оказание услуг по прохождению государственной экспертизы проектной документации в части проверки достоверности сметной стоимости объекта капитального строительства «Реконструкция тепловых сетей в п. Харута. Сумма договора составляет 45 719,0 руб. Оплата по договору произведена, положительное заключение будет получено позднее.</w:t>
            </w:r>
          </w:p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- № 0044-Д-23/Г29-0061981/69-01 от 22.06.2023 на оказание услуг по прохождению государственной экспертизы проектной документации в части проверки достоверности сметной стоимости объекта капитального строительства «Модернизация центральной котельной п. Харута». Сумма договора составляет 42 855,0 руб. Получено положительное заключение № 83-1-1-2-061643-2023 от 12.10.2023. Договор исполнен.</w:t>
            </w:r>
          </w:p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- № 055-Д-23/Г29-0066042/69-01 от 25.08.2023 на оказание услуг по прохождению государственной экспертизы проектной документации в части проверки достоверности сметной стоимости объекта капитального строительства «Реконструкция тепловых сетей в п. Хорей-Вер». Сумма договора составляет 21 084,0 руб. Оплата по договору произведена, положительное заключение будет получено позднее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онструкция тепловой сети от котельной № 2 в с. Окси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П ЗР «Севержилкомсервис» заключен контракт </w:t>
              <w:br/>
              <w:t>№ 118/2023 от 04.09.2023 с ИП Ягодаров А.А., цена контракта 6 345 686,50 руб. Работы выполнены и оплачены. Мероприятие исполнено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19-04-17T17:22:00Z</cp:lastPrinted>
  <dcterms:modified xsi:type="dcterms:W3CDTF">2024-03-26T13:39:00Z</dcterms:modified>
  <cp:revision>534</cp:revision>
  <dc:subject/>
  <dc:title>Российская Федерация</dc:title>
</cp:coreProperties>
</file>