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ыполнении мероприятий муниципальной программы «Обеспечение населения муниципального района «Заполяр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чистой водой на 2021-2030 годы»</w:t>
      </w:r>
    </w:p>
    <w:p>
      <w:pPr>
        <w:pStyle w:val="Normal"/>
        <w:jc w:val="center"/>
        <w:rPr/>
      </w:pPr>
      <w:r>
        <w:rPr>
          <w:sz w:val="26"/>
          <w:szCs w:val="26"/>
        </w:rPr>
        <w:t>(по состоянию на 01.01.2024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программа «Обеспечение населения муниципального района «Заполярный район» чистой водой на 2021-2030 годы» (далее – Программа) утверждена постановлением Администрации муниципального района «Заполярный район» от</w:t>
      </w:r>
      <w:r>
        <w:rPr/>
        <w:t xml:space="preserve"> </w:t>
      </w:r>
      <w:r>
        <w:rPr>
          <w:sz w:val="26"/>
          <w:szCs w:val="26"/>
        </w:rPr>
        <w:t xml:space="preserve">30.09.2020 № 200п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казчиком Программы является Администрация муниципального района «Заполярный район»</w:t>
      </w:r>
      <w:r>
        <w:rPr>
          <w:rFonts w:eastAsia="Calibri"/>
          <w:color w:val="000000"/>
          <w:sz w:val="26"/>
          <w:szCs w:val="26"/>
          <w:lang w:eastAsia="en-US"/>
        </w:rPr>
        <w:t>.</w:t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ование средств по данной программе предусмотрено в соответствии </w:t>
        <w:br/>
        <w:t xml:space="preserve">с решением Совета Заполярного района </w:t>
      </w:r>
      <w:r>
        <w:rPr>
          <w:color w:val="000000"/>
          <w:sz w:val="26"/>
          <w:szCs w:val="26"/>
        </w:rPr>
        <w:t>от 22.12.2022 № 219-р «О районном бюджете на 2023 год и плановый период 2024–2025 годов»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2023 год в рамках Программы запланировано финансирование </w:t>
        <w:br/>
        <w:t xml:space="preserve">на выполнение мероприятий в сумме 54 786,1 тыс. рублей, в том числе за счет средств окружного бюджета – 4 545,0 тыс. руб., за счёт средств районного бюджета </w:t>
        <w:br/>
        <w:t xml:space="preserve">– 46 995,0 тыс. рублей, внебюджетные источники – 3 246,1 тыс. рублей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ассовое исполнение составляет 50 752,8 тыс. рублей, в том числе за счет средств окружного бюджета – 4 545,0 тыс. руб., за счет средств районного бюджета – 42 961,7 тыс. рублей, внебюджетные источники – 3 246,1 тыс. рублей, что составляет 92,6 % от плана на 01.01.2024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34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538"/>
        <w:gridCol w:w="5372"/>
      </w:tblGrid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мероприятия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яснения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тбор проб и исследование воды водных объектов на паразитологические, микробиологические показатели в населённых пунктах: д. Белушье, д. Волонга, д. Волоковая, д. Верхняя Пеша,д. Мгла, д. Кия, д. Щелино, с. Несь, д. Осколково, д. Вижас,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. Тошвиска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ей ЗР заключён контракт № 01-15-20/23 от 17.04.2023 с Ненецким филиалом ФБУЗ «Центр гигиены и эпидемиологии в Архангельской области и Ненецком автономном округе», цена контракта составляет 198 700,0 рублей, срок реализации- 31.01.2024. Фактически за отчетный период выполнены и оплачены работы на сумму 109 910,0 рублей. Часть средств по данному контракту предусмотрена на 2024 год. Мероприятие исполнено.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тбор проб и исследование воды водных объектов </w:t>
              <w:br/>
              <w:t xml:space="preserve">на санитарно-гигиенические показатели в населённых пунктах: д. Белушье, </w:t>
              <w:br/>
              <w:t xml:space="preserve">д. Волонга, д. Волоковая, </w:t>
              <w:br/>
              <w:t xml:space="preserve">д. Верхняя Пеша д. Мгла, </w:t>
              <w:br/>
              <w:t xml:space="preserve">д. Кия, с. Несь, д. Осколково, </w:t>
              <w:br/>
              <w:t xml:space="preserve">д. Щелино,  д. Вижас, </w:t>
              <w:br/>
              <w:t>д. Тошвиска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ей ЗР заключен контракт с ФГБУ «Центр лабораторного анализа и технических измерений по северо-западному федеральному округу» № 01-15-11/23 от 14.03.2023, срок реализации- 31.01.2024, цена контракта</w:t>
              <w:br/>
              <w:t xml:space="preserve"> - 1 151 700,00р. Кассовое исполнение на 01.10.2023 оставляет 1 033 153,49 тыс. руб., что составляет 89,7 % от плана на 01.01.2024. Оплата произведена по факту оказанных услуг. Фактические расходы ниже запланированных в связи с поздним заключением контракта. В течение года процедура закупки была запущена неоднократно и была признана несостоявшейся в связи с отсутствием заявок от потенциальных исполнителей. Услуги оказаны, мероприятие исполнено.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бор проб и исследование воды водных объектов на соли тяжёлых металлов, радиологию и пестициды в населённых пунктах: д. Белушье, д. Волонга, д. Волоковая, д. Верхняя Пеша д. Мгла, д. Кия, д. Щелино, с. Несь, д. Осколково, д. Вижас, д. Тошвиска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Администрацией Заполярного района заключен МК № 01-15-43/23 от 13.11.2023 с </w:t>
            </w:r>
            <w:r>
              <w:rPr>
                <w:color w:val="000000"/>
                <w:szCs w:val="24"/>
              </w:rPr>
              <w:t>ООО «Главный контрольно-испытательный центр питьевой воды»</w:t>
            </w:r>
            <w:r>
              <w:rPr>
                <w:szCs w:val="24"/>
              </w:rPr>
              <w:t xml:space="preserve">, цена договора 258 600,0 руб., срок действия до 31.01.2024. </w:t>
            </w:r>
            <w:r>
              <w:rPr>
                <w:color w:val="000000"/>
                <w:szCs w:val="24"/>
              </w:rPr>
              <w:t>Услуга оказана, оплачена,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тбор проб и исследование воды водных объектов </w:t>
              <w:br/>
              <w:t xml:space="preserve">на паразитологические, микробиологические </w:t>
              <w:br/>
              <w:t>и санитарно-гигиенические показатели в населённом пункте п. Хонгурей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Администрацией поселения заключён договор </w:t>
              <w:br/>
              <w:t xml:space="preserve">№ 23/2023 от 14.02.2023 с Нарьян-Марским МУП ПОК и ТС на проведение лабораторных исследований воды, цена договора </w:t>
              <w:br/>
              <w:t>до 600,0 тыс. руб., срок оказания услуг - 31.12.2023.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ссовое исполнение на 01.01.2024 составляет 449 800,0 руб., что составляет 100 % от плана. Оплата произведена по факту оказанных услуг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бор проб и исследование воды водных объектов на соли тяжёлых металлов, радиологию и пестициды в населённом пункте п. Хонгурей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министрацией поселения заключен Договор № 261/23 от 24.11.2023 с ООО «Главный контрольно-испытательный центр питьевой воды», цена договора 41 112,0 руб., срок оказания – до 31.12.2023. Услуга оказана, оплачена,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Геологические исследования </w:t>
              <w:br/>
              <w:t xml:space="preserve">и разведка подземных вод </w:t>
              <w:br/>
              <w:t>в д. Каменка и п. Хонгурей Ненецкого 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Администрацией СП заключён контракт </w:t>
              <w:br/>
              <w:t xml:space="preserve">№ 0184300000420000195 от 28.12.2020 с ООО «Севергеолдобыча-Сервис». Срок -  15.08.2021 Сумма – 3 110 000р. в 2021 году оплачено </w:t>
              <w:br/>
              <w:t>– 1 866,0 т. р. Кассовое исполнение 622,0 тыс. руб., что составляет 100 % от плана на 01.01.2024. По результату претензионной работы, направлено обращение в суд о расторжении контракта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оительство очистных сооружений производительностью 2500 куб. м в сутки в п. Искателей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 целях реализации мероприятия заключен муниципальный контракт № 0184300000412000378-0071785-02 от 29.12.2012 с ЗАО «СПИНОКС» со сроком исполнения не позднее 01 октября 2015 года. Стоимость работ по контракту составляет 406 765 354,0 руб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азрешение на ввод объекта в эксплуатацию № </w:t>
            </w:r>
            <w:r>
              <w:rPr>
                <w:szCs w:val="24"/>
                <w:lang w:val="en-US"/>
              </w:rPr>
              <w:t>RU</w:t>
            </w:r>
            <w:r>
              <w:rPr>
                <w:szCs w:val="24"/>
              </w:rPr>
              <w:t>83501101-6-2020 подписано 19.05.2020. Объект принят в эксплуатацию, окончательный расчет за выполненные работы производится на основании подписанных актов о приемке выполненных работ и затрат, их корректировки. МКУ ЗР «Северное» в адрес генподрядчика неоднократно направлялись требования по устранению замечаний к предоставляемой документации. Учреждение направило в адрес Общества соглашение о расторжении Контракта по факту выполненных работ на сумму 390 260 834,56 руб. Решением Арбитражного суда Архангельской области от 15.06.2023 по делу № А05-4316/2022 по первоначальному иску Учреждения к Обществу контракт расторгнут, иск удовлетворен частично на сумму 17 229 565,0 руб. неустойки.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14 декабря 2023 года состоялось судебное заседание по делу № А05-4316/2022 МКУ ЗР «Северное» к ЗАО «СПИНОКС» по рассмотрению кассационной жалобы ЗАО «СПИНОКС», по решению суда иск Общества удовлетворен частично на сумму 3 909 725 руб. 94 коп. долга. 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В связи с тем, что решение суда было вынесено 14 декабря 2023, с учетом того, что контракт от 2012 года и база по исполнению контракта не сохранилась, времени на сбор документов для постановки на учет с целью регистрации бюджетного обязательства было недостаточно. Документы на постановку бюджетного обязательства по контракту неоднократно направлялись в Управление Федерального казначейства по Архангельской области и Ненецкому автономному округу, но был получен отказ в постановке на учет. В связи с этим, предусмотренные средства не были освоены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бразование и постановка </w:t>
              <w:br/>
              <w:t xml:space="preserve">на кадастровый учёт земельных участков для водоснабжения </w:t>
              <w:br/>
              <w:t>с. Несь Сельского поселения «Канин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ей СП заключён договор</w:t>
              <w:br/>
              <w:t xml:space="preserve"> № 4370323 от 31.04.2023 с ИП А.А. Полосковым. 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Кассовое исполнение 60 тыс. руб., </w:t>
              <w:br/>
              <w:t>что составляет 100 % от плана на 01.01.2024. Оплата произведена по факту оказанных услуг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>Проведение гидрогеологического обследования водных объектов (озеро без названия и ручей Хонгурей) в зимний период с целью определения возможности их использования для хозяйственного и питьевого водоснабжения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 xml:space="preserve">Заключен договор от 14.10.2022 </w:t>
              <w:br/>
              <w:t xml:space="preserve">№ б/н с </w:t>
            </w:r>
            <w:r>
              <w:rPr>
                <w:color w:val="000000"/>
                <w:szCs w:val="24"/>
              </w:rPr>
              <w:t xml:space="preserve">Филиалом ФГБУ Северное УГМС «Коми ЦГМС», цена договора 595 642,80 руб., </w:t>
              <w:br/>
              <w:t xml:space="preserve">срок оказания услуг с 01.01.2023 – 31.05.2023. </w:t>
            </w:r>
            <w:r>
              <w:rPr>
                <w:szCs w:val="24"/>
              </w:rPr>
              <w:t>Исполнение 595 642,80 руб., или 100% от плана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тавка, монтаж и пуско-наладочные работы водоподготовительной установки с. Несь Сельского поселения «Канин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МП ЗР «СЖКС» заключен Контракт № 58/2023 от 17.05.2023 с ИП Антонов Антон Александрович, цена контракта 32 900 000,0 руб., срок исполнения до 20.10.2023. Контракт выполнен, оплачен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борудование водоподготовительного узла </w:t>
              <w:br/>
              <w:t>в колодце с. Ома Сельского поселения "Омский сельсовет"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МП ЗР "Севержилкомсервис" заключен контракт № 43/2023 от 21.03.2023 с ООО "ДДП ГРУПП". Срок реализации - 30 мая 2023 года на сумму – 4 659 050 руб. Контракт выполнен, оплачен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питальный ремонт ВНС в п. Амдерма Сельского поселения "Посёлок Амдерма"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Работы выполнены МП ЗР «Севержилкомсервис». Документы представлены и оплачены. </w:t>
            </w:r>
            <w:r>
              <w:rPr>
                <w:color w:val="000000"/>
                <w:szCs w:val="24"/>
              </w:rPr>
              <w:t xml:space="preserve">Мероприятие выполнено </w:t>
            </w:r>
            <w:r>
              <w:rPr>
                <w:szCs w:val="24"/>
              </w:rPr>
              <w:t>собственными силами предприятия (хозяйственным способом)</w:t>
            </w:r>
            <w:r>
              <w:rPr>
                <w:color w:val="000000"/>
                <w:szCs w:val="24"/>
              </w:rPr>
              <w:t>.</w:t>
            </w:r>
            <w:r>
              <w:rPr/>
              <w:t xml:space="preserve"> </w:t>
            </w:r>
            <w:r>
              <w:rPr>
                <w:color w:val="000000"/>
                <w:szCs w:val="24"/>
              </w:rPr>
              <w:t xml:space="preserve">В рамках реализации данного мероприятия выполнены работы по ремонту ограждающих конструкций и кровли здания ВНС. </w:t>
            </w:r>
            <w:r>
              <w:rPr>
                <w:szCs w:val="24"/>
              </w:rPr>
              <w:t>Стоимость работ составила 2 393 532,97 рублей (за счёт средств районного бюджета в сумме 2 369 500,0 тыс. рублей; за счёт внебюджетных средств 24 032,97  рублей)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питальный ремонт водозаборного сооружения и БВПУ п. Усть-Кара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Работы выполнены МП ЗР «Севержилкомсервис». Документы представлены и оплачены. </w:t>
            </w:r>
            <w:r>
              <w:rPr>
                <w:color w:val="000000"/>
                <w:szCs w:val="24"/>
              </w:rPr>
              <w:t xml:space="preserve">Мероприятие выполнено </w:t>
            </w:r>
            <w:r>
              <w:rPr>
                <w:szCs w:val="24"/>
              </w:rPr>
              <w:t>собственными силами предприятия (хозяйственным способом)</w:t>
            </w:r>
            <w:r>
              <w:rPr>
                <w:color w:val="000000"/>
                <w:szCs w:val="24"/>
              </w:rPr>
              <w:t>.</w:t>
            </w:r>
            <w:r>
              <w:rPr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 xml:space="preserve">Выполнены работы по замене шланголинии от точки водозабора до сооружения и частичные работы по капитальному ремонту БВПУ, в том числе замене опреснительной установки, обвязка технологическими трубопроводами и частичной замены насосного оборудования.  </w:t>
            </w:r>
            <w:r>
              <w:rPr>
                <w:szCs w:val="24"/>
              </w:rPr>
              <w:t>Стоимость работ составила 7 630 168,49 рублей (за счёт средств окружного бюджета в сумме 4 545 000,0 руб., районного бюджета в сумме 238 800,0 рублей; за счёт внебюджетных средств 2 846 368,49рублей).</w:t>
            </w:r>
          </w:p>
        </w:tc>
      </w:tr>
    </w:tbl>
    <w:p>
      <w:pPr>
        <w:pStyle w:val="Style22"/>
        <w:autoSpaceDE w:val="false"/>
        <w:spacing w:before="0" w:after="0"/>
        <w:ind w:left="709" w:hanging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sectPr>
      <w:type w:val="nextPage"/>
      <w:pgSz w:w="11906" w:h="16838"/>
      <w:pgMar w:left="170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b/>
      <w:sz w:val="2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21">
    <w:name w:val=" Знак Знак2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2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3">
    <w:name w:val=" Знак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12:51:00Z</dcterms:created>
  <dc:creator>vokuevasn</dc:creator>
  <dc:description/>
  <cp:keywords/>
  <dc:language>en-US</dc:language>
  <cp:lastModifiedBy>Бурминская Татьяна Александровна</cp:lastModifiedBy>
  <cp:lastPrinted>2023-07-21T13:39:00Z</cp:lastPrinted>
  <dcterms:modified xsi:type="dcterms:W3CDTF">2024-03-27T07:41:00Z</dcterms:modified>
  <cp:revision>13</cp:revision>
  <dc:subject/>
  <dc:title>Российская Федерация</dc:title>
</cp:coreProperties>
</file>