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ыполнении мероприятий муниципальной программы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1.2024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(далее – Программа) утверждена постановлением Администрации муниципального района «Заполярный район» от 18.11.2019 № 201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2.12.2022 № 219-р «О районном бюджете на 2023 год и плановый период 2024–2025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3 год в рамках Программы запланировано финансирование на выполнение мероприятий в сумме 52 747,4 тыс. рублей, за счет средств районного бюджет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составляет 47 393,6 тыс. руб. за счет средств районного бюджета или 89,9 % от плана на 01.01.2024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38"/>
        <w:gridCol w:w="5372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работка проектной документации на строительство 2 квартирного жилого дома в с. Нижняя Пеша Сельского поселения «Пеш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МКУ ЗР «Северное» заключен МК № 0184300000422000090 от 03.06.2022 с ООО "НАРЬЯН-МАРГРАЖДАНПРОЕКТ", цена контракта 2 198 100,0 руб., срок исполнения 28.02.2023. Проект разработан, получено положительное заключение № 83-1-1-3-023360-2023 от 03.05.23, работы оплачены. За нарушение сроков исполнение контракта Подрядчику выставлена неустойка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обретение 2-квартирного жилого дома в п. Бугрино Сельского поселения «Колгуев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/>
            </w:pPr>
            <w:r>
              <w:rPr>
                <w:szCs w:val="24"/>
              </w:rPr>
              <w:t>Предусмотрены средства за счет районного бюджета в целях софинансирования реализации мероприятия по приобретению жилых помещений в п. Бугрино в сумме 3 494,8 тыс. руб. Средства в сумме 12 015,0 тыс. руб. предусмотрены за счет окружного бюджета в виде предоставления субсидии Сельскому поселению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Cs w:val="24"/>
              </w:rPr>
              <w:t>на софинансирование расходных обязательств, возникающих при выполнении полномочий органов местного самоуправления по вопросам местного значения в части обеспечения жильем отдельных категорий граждан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МК № 0184300000423000094 от 14.06.2023 с ИП Курленко А.Г., цена контракта составляет 15 110 000,0 руб. Фактически оплачены средства в общем размере 15 110 000,0 руб., в том числе за счет средств окружного бюджета 11 710 250,0 руб., районного бюджета в сумме 3 399 750,0 руб. Приобретен 2-квартирный дом в п. Бугрино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обретение жилых помещений в п. Усть-Кара Сельского поселения «Кар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Предусмотрены средства за счет районного бюджета в целях софинансирования реализации мероприятия по приобретению жилых помещений в п. Усть-Кара в сумме 8 054,9 тыс. руб. Средства в сумме 21 169,2 тыс. руб. предусмотрены за счет окружного бюджета в виде предоставления субсидии Сельскому поселению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Cs w:val="24"/>
              </w:rPr>
              <w:t>на софинансирование расходных обязательств, возникающих при выполнении полномочий органов местного самоуправления по вопросам местного значения в части обеспечения жильем отдельных категорий граждан.</w:t>
            </w:r>
          </w:p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МК № 0184300000423000137 от 15.08.2023 с ИП Курленко А.Г., цена контракта 29 224 100,0 руб., срок исполнения 31.10.2023. Приобретены жилые помещения общей площадью 339,9 кв.м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обретение жилого дома в с. Несь Сельского поселения «Кани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/>
            </w:pPr>
            <w:r>
              <w:rPr>
                <w:szCs w:val="24"/>
              </w:rPr>
              <w:t>Предусмотрены средства за счет районного бюджета в целях софинансирования реализации мероприятия по приобретению жилых помещений в с. Несь в сумме 553,1 тыс. руб. Средства в сумме 7 395,0 тыс. руб. предусмотрены за счет окружного бюджета в виде предоставления субсидии Сельскому поселению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Cs w:val="24"/>
              </w:rPr>
              <w:t>на софинансирование расходных обязательств, возникающих при выполнении полномочий органов местного самоуправления по вопросам местного значения в части обеспечения жильем отдельных категорий граждан.</w:t>
            </w:r>
          </w:p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МК № 0184300000423000144-1 от 21.08.2023</w:t>
            </w:r>
            <w:r>
              <w:rPr/>
              <w:t xml:space="preserve"> с </w:t>
            </w:r>
            <w:r>
              <w:rPr>
                <w:szCs w:val="24"/>
              </w:rPr>
              <w:t>ООО «Опора», цена контракта 7 948 100,0 руб., срок исполнения 30.09.2023. Приобретен жилой дом общей площадью 98,0 кв.м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обретение жилых домов в с. Несь Сельского поселения "Канинский сельсвоет"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/>
            </w:pPr>
            <w:r>
              <w:rPr>
                <w:szCs w:val="24"/>
              </w:rPr>
              <w:t>Предусмотрены средства за счет районного бюджета в целях софинансирования реализации мероприятия по приобретению жилых помещений в с. Несь в сумме 899,6 тыс. руб. Средства в сумме 18 412,8 тыс. руб. предусмотрены за счет окружного бюджета в виде предоставления субсидии Сельскому поселению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Cs w:val="24"/>
              </w:rPr>
              <w:t>на софинансирование расходных обязательств, возникающих при выполнении полномочий органов местного самоуправления по вопросам местного значения в части обеспечения жильем отдельных категорий граждан.</w:t>
            </w:r>
          </w:p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ы следующие муниципальные контракты с ООО «Опора»: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Cs w:val="24"/>
              </w:rPr>
              <w:t>- № 52 от 22.12.2023 на приобретение жилого дома по адресу с. Несь, ул. Канинская д.2, общей площадью 99,6 кв.м.. цена контракта 7 623 700,0 руб.;</w:t>
            </w:r>
          </w:p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- № 53 от 22.12.2023 на приобретение жилого дома по адресу с. Несь, ул. Канинская д.10, общей площадью 100,4 кв.м.. цена контракта 8 142 700,0 руб.;</w:t>
            </w:r>
          </w:p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- № 53 от 22.12.2023 на приобретение жилого дома по адресу с. Несь, ул. Речная д.7, общей площадью 82,7 кв.м.. цена контракта 3 546 000,0 руб.</w:t>
            </w:r>
          </w:p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Жилые дома приобрет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жилого дома № 10 по ул. Оленная в с. Ома Сельского поселения «Ом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договор № б/н от 09.06.2023 с ИП Мишуков А.В., цена договора 3 240 895,0 руб. Также поселением заключен контракт от 02.10.2023 № 8 с ИП Бобриков П.К на дополнительные работы по ремонту печей, тамбуров и электромонтажных работ, цена контракта 535 530,0 руб., срок исполнения до 30.11.2023. и контракт от 02.10.2023 № 9 с ИП Бобриков П.К. на выполнение дополнительных работ по отделке помещений, цена контракта 405 375,0 руб., срок исполнения до 30.11.2023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роектно-сметной документации на капитальный ремонт многоквартирного жилого дома № 13А по ул. Ленина в п. Амдерма Сельского поселения «Поселок Амдерма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договор № 1/2022 от 17.10.2022 с ООО «Нарьян-Маргражданпроект», цена договора 595 090,0 руб., срок исполнения 30.04.2023. Положительное заключение получено 25.12.2023 № 83-1-1-2-080989-2023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роектно-сметной документации на капитальный ремонт многоквартирного жилого дома № 22 по ул. Ленина в п. Амдерма Сельского поселения «Поселок Амдерма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договор № 2/2022 от 17.10.2022 с ООО «Нарьян-Маргражданпроект», цена договора 598 770,0 руб., срок исполнения 30.04.2023. Положительное заключение получено 25.12.2023 № 83-1-1-2-074867-2023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роектно-сметной документации на капитальный ремонт многоквартирного жилого дома № 24 по ул. Ленина в п. Амдерма Сельского поселения «Поселок Амдерма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договор № 3/2022 от 17.10.2022 с ООО «Нарьян-Маргражданпроект», цена договора 597 910,0 руб., срок исполнения 30.04.2023. Положительное заключение получено 07.12.2023 № 83-1-1-2-074870-2023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роектно-сметной документации на капитальный ремонт многоквартирного жилого дома № 5 по ул. Центральная в п. Амдерма Сельского поселения «Поселок Амдерма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договор № 5/2022 от 17.10.2023 с ООО «Нарьян-Маргражданпроект», цена договора 594 680,0 руб., срок исполнения 01.04.2023. Положительное заключение получено 07.12.2023 № 83-1-1-2-074866-2023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роектно-сметной документации на капитальный ремонт многоквартирного жилого дома № 8 по ул. Ревуцкого в п. Амдерма Сельского поселения «Поселок Амдерма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договор № 4/2022 от 17.10.2022 с ООО «Нарьян-Маргражданпроект», цена договора 594 620,0 руб., срок исполнения 30.04.2023. Работы подрядчиком выполнены, документация разработана. Вместе с тем, в ходе детального обследования объекта выяснилось, что конструктивные элементы дома находится в крайне изношенном состоянии, часть из них полностью утратили работоспособность: проведение капитального ремонта не целесообразно. Заказчиком принято решение проект на экспертизу не направлять, инициировать работу по признанию дома аварийным. Мероприятие оплачено подрядчику по факту выполненных работ: проектирование без оплаты стоимости экспертиз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дома № 12 по ул. Тетеревлева в п. Нельмин-Нос Сельского поселения «Малоземель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дминистрацией поселения заключен контракт № 1 от 14.03.2023 с ИП Абдукодиров А., цена контракта </w:t>
            </w:r>
            <w:r>
              <w:rPr>
                <w:rFonts w:eastAsia="Calibri"/>
                <w:szCs w:val="24"/>
                <w:lang w:eastAsia="en-US"/>
              </w:rPr>
              <w:t xml:space="preserve">3 150 000,0 руб., срок исполнения 30.12.2023. В процессе исполнения договора выявились работы, которые не были учтены локальным сметным расчетом. По соглашению сторон контракт расторгнут, сумма к оплате принята в размере 179 335,85 руб. за работы по разборке, демонтажу и снятию покрытий. По итогу повторного объявления закупочной процедуры с обновленным локальным сметным расчетом заключен МК № 6 от 20.10.2023 с ИП </w:t>
            </w:r>
            <w:r>
              <w:rPr>
                <w:szCs w:val="24"/>
              </w:rPr>
              <w:t xml:space="preserve">Абдукодиров А., цена контракта 4 667 264,15 руб., срок исполнения 30.12.2023. Подрядчиком работы выполнены. При проведении специалистами МКУ ЗР «Северное» стройконтроля по данному объекту выявлено, что работы по контракту выполнены на сумму 1 822 781,54 руб. </w:t>
            </w:r>
            <w:r>
              <w:rPr>
                <w:rFonts w:eastAsia="Calibri"/>
                <w:szCs w:val="24"/>
                <w:lang w:eastAsia="en-US"/>
              </w:rPr>
              <w:t>По соглашению сторон контракт расторгнут, сумма к оплате принята в размере</w:t>
            </w:r>
            <w:r>
              <w:rPr>
                <w:szCs w:val="24"/>
              </w:rPr>
              <w:t xml:space="preserve"> 1 822 781,54 руб. Данная сумма оплачена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роприятие исполнено.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кровли дома № 13 по ул. Набережная в с. Шойна Сельского поселения «Шои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МК № 0184300000423000054 от 02.05.2023 с ИП Мишуков А.В., цена контракта 685 989,54 руб., срок исполнения 30.09.2023. Также заключен договор подряда от 09.08.2023 с ИП Мишуков А.В. на выполнение дополнительных работ, цена договора 91 968,10 руб., срок исполнения 30.09.2023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квартиры № 5 в жилом доме № 10 по ул. Победы в п. Харута Сельского поселения «Хоседа-Хард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МК № 0184300000423000034 от 27.03.2023 с ИП Кузнецов К.А., цена контракта 1 023 373,59 руб., срок исполнения 29.09.2023. Оплата за счет средств районного бюджета произведена в сумме 906 400,0 руб. оставшиеся средства оплачены поселением за счет средств местного бюджета. Работы выполнены,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жилого дома № 6 в д. Белушье Сельского поселения «Пеш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МК № 31 от 31.03.2023 с ИП Канев С.Е., цена контракта 277 600,0 руб., срок исполнения 31.07.2023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 жилого дома № 10 по ул. Молодежная в с. Ома Сельского поселения «Ом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/>
            </w:pPr>
            <w:r>
              <w:rPr>
                <w:szCs w:val="24"/>
              </w:rPr>
              <w:t>Администрацией поселения заключен контракт № 2 от 15.02.2023 с ИП Бобриков П.К., цена контракта 586 732,29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жилого дома № 11 по ул. Молодежная в с. Тельвиска Сельского поселения «Тельвисочны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Администрацией поселения заключен МК № </w:t>
            </w:r>
            <w:r>
              <w:rPr>
                <w:color w:val="000000"/>
                <w:szCs w:val="24"/>
                <w:shd w:fill="FFFFFF" w:val="clear"/>
              </w:rPr>
              <w:t>0184300000422000133</w:t>
            </w:r>
            <w:r>
              <w:rPr>
                <w:color w:val="000000"/>
                <w:szCs w:val="24"/>
              </w:rPr>
              <w:t xml:space="preserve"> от 04.07.2022 с ООО «ОРИОН», цена контракта </w:t>
            </w:r>
            <w:r>
              <w:rPr>
                <w:color w:val="000000"/>
                <w:szCs w:val="24"/>
                <w:shd w:fill="FFFFFF" w:val="clear"/>
              </w:rPr>
              <w:t>7 222 019,70</w:t>
            </w:r>
            <w:r>
              <w:rPr>
                <w:color w:val="000000"/>
                <w:szCs w:val="24"/>
              </w:rPr>
              <w:t xml:space="preserve"> руб., срок исполнения 31.12.2022. В соответствии с соглашением о расторжении Муниципального контракта от 27.11.2023 приняты работы на сумму 6 542 722,0 руб. </w:t>
            </w:r>
            <w:r>
              <w:rPr>
                <w:szCs w:val="24"/>
              </w:rPr>
              <w:t xml:space="preserve">За нарушение сроков исполнение контракта Подрядчику выставлена неустойка. </w:t>
            </w:r>
            <w:r>
              <w:rPr>
                <w:color w:val="000000"/>
                <w:szCs w:val="24"/>
              </w:rPr>
              <w:t>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дома № 32 в с. Великовисочное Сельского поселения "Великовисочный сельсовет"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дминистрацией поселения заключен контракт № 5-РЖД/2023 от 03.04.2023 с ИП ШИХРАГИМОВ АСРЕТ ФИКРЕТОВИЧ, цена контракта 983 211,74 руб. Работы выполнены и оплачены. По информации администрации поселения планировалось заключить договор на выполнение дополнительных работ вспомогательных помещений дома на сумму экономии, однако Администрацией Заполярного района было отказано виду того, что крыльца, тамбуры и туалеты данного дома не входят в общую зарегистрированную площадь. Мероприятие исполнено.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наружной и внутренней канализации жилого комплекса по пер. Арктический, д. 1 в п. Искателей Городского поселения «Рабочий посёлок Искателей» Заполярного района Ненецкого автономного округ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МК № 04/2023 от 08.06.2023 с ИМУП «Посжилкомсервис», цена контракта 996 484,09 руб., срок исполнения 20.10.2023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 квартиры № 1 в жилом доме № 5А по ул. Полярная в с. Тельвиска Сельского поселения "Тельвисочный сельсовет"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Договор № 1-РК-2023 от 14.08.2023 с ИП Безумов А.Е., цена договора 499 400,0 руб., срок исполнения- не позднее 15.09.2023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жилого дома № 8 по ул. Полярная в с. Ома Сельского поселения «Ом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МК № б/н от 09.06.2023 с ООО «СЕВЕРО-ЗАПАДНАЯ РЕМОНТНАЯ КОМПАНИЯ», цена контракта 6 965 000,0 руб., срок исполнения 31.12.2023. Работы выполнены и оплачены. Экономия по результату проведения конкурсной процедуры и снижения цены контракта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 системы отопления в помещении № 1 дома № 31 д. Верхняя Пёша Сельского поселения «Пёш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/>
            </w:pPr>
            <w:r>
              <w:rPr>
                <w:szCs w:val="24"/>
              </w:rPr>
              <w:t>Администрацией поселения заключен МК № 6 от 12.06.2023 с ИП Сподарик П.И., цена контракта 254 300,0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 блока 2 жилого дома № 11 д. Белушье Сельского поселения «Пеш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МК № 54 от 01.10.2023 с ИП Канев С.Е., цена контракта 550 166,95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 системы отопления в квартирах № 1, № 2, № 3, № 4 жилого дома № 1А по ул. Антоновка в п. Бугрино Сельского поселения «Колгуев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Администрацией поселения заключен МК № 3 от 28.08.2023 с МП ЗР “Севержилкомсервис”, цена контракта составляет 1 365 324,89 руб., срок исполнения до 01.01.2024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внутридомовых инженерных сетей горячего и холодного водоснабжения многоквартирного жилого дома № 5 по ул. Дубровина в п. Амдерма Сельского поселения «Поселок Амдерма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дминистрацией поселения заключен договор от 25.07.2023 № 19/РУ-2023 с МП ЗР «Севержилкомсервис», цена договора 599 950,80 руб. </w:t>
            </w:r>
            <w:r>
              <w:rPr>
                <w:color w:val="000000"/>
                <w:szCs w:val="24"/>
              </w:rPr>
              <w:t>По информации администрации поселения договор был направлен в адрес СЖКС, однако по данным предприятия подписанный договор в их адрес не поступил, в связи с этим фактически работы не проводились. Мероприятие н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 многоквартирного жилого дома № 37 по ул. Центральная в п. Каратайка Сельского поселения «Юшар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В рамках реализации мероприятия администрацией поселения заключен договор № 114/РУ-2022 от 19.07.2023 с МП ЗР “Севержилкомсервис” на установку циркулярного насоса системы теплоснабжения в тепловом узле, цена договора составляет 370 030,01 руб. Данные работы выполнены и оплачены. Также заключен договор от 20.10.2023 № 2-2023 с ИП Меньшиков В.А., цена договора 427 000,0 руб., срок исполнения 13.11.2023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кущий ремонт квартиры № 9 в жилом доме № 1 по ул. Полярная в с. Тельвиска Сельского поселения «Тельвисочны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договор поставки № 1-ПМ-РК-2023 от 09.10.2023 с ИП Семяшкин А.А. (приобретение товара –линолеум, фанера и т.д), цена договора 37 400,0 руб. Также заключен договор № 2-РК-2023 от 09.10.2023 с ИП Бараков Р.В. на выполнение работ, цена договора 600 000,0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квартиры № 3 в жилом доме № 87 в с. Великовисочное Сельского поселения «Великовисочны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МК № 11-КРК/2023 от 10.11.2023 с ИП Абдукодиров А., цена контракта 1 003 449,7 руб., срок исполнения 10.12.2023. Работы выполнены и оплачены. Экономия по результату проведения конкурсной процедуры и снижения цены контракта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приборов учета холодного водоснабжения в муниципальном жилищном фонде Сельского поселения «Поселок Амдерма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договор № 01/РУ-2022 от 31.03.2022 с МП ЗР «Севержилкомсервис», цена договора 418 000,0 руб. Фактически работы выполнены. При поступлении Акта выполненных работ выявлены неточности, в связи с этим со стороны администрации поселения Акт не подписан, средства не осво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приборов учета горячего водоснабжения в муниципальном жилищном фонде Сельского поселения «Поселок Амдерма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договор № 02/РУ-2022 от 31.03.2022 с МП ЗР «Севержилкомсервис», цена договора 418 000,0 руб. Фактически работы выполнены. При поступлении Акта выполненных работ выявлены неточности, в связи с этим со стороны администрации поселения Акт не подписан, средства не осво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ерка оборудования узла учета тепловой энергии многоквартирного жилого дома № 32 в с. Великовисочное Сельского поселения "Великовисочный сельсовет"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договор № 109/РУ-2023 от 20.09.2023 с МП ЗР «Севержилкомсервис», цена договора 120 033,62 руб. Фактически предприятием работы выполнены. В связи с поздним поступлением финансовых документов, работы не оплачены.</w:t>
            </w:r>
          </w:p>
        </w:tc>
      </w:tr>
    </w:tbl>
    <w:p>
      <w:pPr>
        <w:pStyle w:val="Style19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22-04-13T14:39:00Z</cp:lastPrinted>
  <dcterms:modified xsi:type="dcterms:W3CDTF">2024-03-26T14:23:00Z</dcterms:modified>
  <cp:revision>547</cp:revision>
  <dc:subject/>
  <dc:title>Российская Федерация</dc:title>
</cp:coreProperties>
</file>