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19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279 630,6 тыс. рублей, за счет средств районного бюджет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составляет 276 274,2 тыс. рублей, что составляет </w:t>
        <w:br/>
        <w:t>98,8 % от плана на 01.01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ие составляет 99,5 %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Оплата произведена по факту выполненных работ в соответствии с представленными документами/ </w:t>
            </w:r>
            <w:r>
              <w:rPr>
                <w:color w:val="000000"/>
                <w:szCs w:val="24"/>
              </w:rPr>
              <w:t>В рамках мероприятия в 2023 году предусмотрена субсидия на возмещение недополученных доходов, возникающих при оказании населению услуг общественных бань МП ЗР «Севержилкомсервис» в сумме 25 391,5 тыс. руб., ООО «НАО Ремстрой» в сумме 11 950,7 тыс. руб., ООО «НОРД КОМФОРТ» в сумме 46 753,9 тыс. руб., МУП «Коммунальщик» 2 531,1 тыс. руб.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 муниципальным 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Исполнение составляет 99,5 %.</w:t>
            </w:r>
            <w:r>
              <w:rPr/>
              <w:t xml:space="preserve"> </w:t>
            </w: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общественной бани в п. Хонгурей Сельского поселения «Пустозе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31 от 24.03.2023 с ИП Абдукодиров А., цена контракта составляет 3 947 575,5 руб. ( в соответствии с доп.соглашением от 10.10.2023 №1), срок исполнения до 29.09.2023. Также поселением заключен МК №1 от 10.10.2023 на усиление фундаментов здания общественной бани в п. Хонгурей, цена контракта составляет 599 999,99 руб., срок выполнения работ 10.12.2023. Работы выполнены и оплачены в полном объеме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общественной бани в п. Харута Сельского поселения «Хоседа-Хард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38 от 28.03.2023 с ИП Кузнецов К.А., цена контракта 1 235 729,9 руб., срок исполнения 29.09.2023. Работы выполнены. Часть средств в сумме 35 229,90 руб. оплачена за счет местного бюджета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 территорий поселени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составляет 95,1 % (20 288,7 т.р. при плане 21 328,2 т.р.). Не в полном объеме освоены денежные средства СП «Колгуевский сельсовет» ЗР НАО (32.0 т.р.), СП «Малоземельский сельсовет» ЗР НАО (0,1 т.р.), СП «Приморско-Куйский сельсовет» ЗР НАО (129,6 т.р.), СП «Тиманский сельсовет ЗР НАО (176,8 т.р. – планировалось направить средства на приобретение элементов для детской площадки, но в связи с закрытием навигации доставка элементов не состоялась, средства не освоены), СП «Хорей-Верский сельсовет» ЗР НАО (17,5 т.р.), СП «Поселок Амдерма» ЗР НАО (23,9 т.р.), МО «ГП «РП Искателей» (659,6 т.р. – в связи с просрочкой подрядчиком исполнения обязательств по МК и нецелесообразностью проведения работ по озеленению в зимний период)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ичное освещени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составляет 97,7 %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2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color w:val="000000"/>
              </w:rPr>
              <w:t>Приобретение, замена и установка светильников уличного освещения в поселениях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7.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ельское поселение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Заключены договоры поставки товара от 09.02.2023 № 1 и № 2 с ООО «НПО «Светотехнические решения» на поставку светильников для с. Ома, д. Вижас, и д. Снопа (количество 126 шт.), общая сумма договоров </w:t>
              <w:br/>
              <w:t>803 880,0 руб. Также заключен Контракт на оказание услуг по замене и установке светильников от 15.02.2023 № 3 с ИП Канев А.Е., сумма контракта 256 720,0 руб.</w:t>
            </w:r>
          </w:p>
          <w:p>
            <w:pPr>
              <w:pStyle w:val="Normal"/>
              <w:rPr/>
            </w:pPr>
            <w:r>
              <w:rPr/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.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4"/>
              </w:rPr>
              <w:t>Сельское поселение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лючен договор подряда от 25.01.2023 № 10/РУ-2023 с МП ЗР «Севержилкомсервис» на работы по установке 55 уличных светильников в с. Нижняя Пеша, сумма договора 596 346,30 руб. Работы выполнены и оплачены.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Заключен договор подряда от 02.03.2023 № 55/РУ-2023 с МП ЗР «Севержилкомсервис» на работы по замене 45 уличных светильников в с. Нижняя Пеша, д. В.Пеша, Волонга, Волоковая, сумма договора 540 909,90 руб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ьское поселение «Тельвисочный сельсовет» ЗР 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ей поселения заключен Договор № 1-УЛО-2023 от 14.06.2023 с ИП Шальков В.А., цена договора 439 500,0 руб. </w:t>
            </w:r>
          </w:p>
          <w:p>
            <w:pPr>
              <w:pStyle w:val="Normal"/>
              <w:rPr/>
            </w:pPr>
            <w:r>
              <w:rPr/>
              <w:t>Также заключен договор № 2-УЛО-2023 от 06.10.2023 с ИП Зырянов П.А., цена договора 84 000,0 руб. Работы выполнены и оплачены. Установлено всего 14 светильников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ьское поселение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ей поселения заключен договор № 2 от 27.06.2023 с МП ЗР «Севержилкомсервис», цена договора 1 100 6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ьское поселение "Кар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ей поселения заключен договор подряда № 12-/РУ-2023 от 07.11.2023 с МП ЗР «Севержилкомсервис», цена договора 264 444,84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ьское поселение "Юшар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ей поселения заключены:</w:t>
            </w:r>
          </w:p>
          <w:p>
            <w:pPr>
              <w:pStyle w:val="Normal"/>
              <w:rPr/>
            </w:pPr>
            <w:r>
              <w:rPr/>
              <w:t>- договор № 6 от 01.11.2023 с ИП Безумов С.Е. (на поставку 20 кронштейнов), цена договора 13 000,0 руб.;</w:t>
            </w:r>
          </w:p>
          <w:p>
            <w:pPr>
              <w:pStyle w:val="Normal"/>
              <w:rPr/>
            </w:pPr>
            <w:r>
              <w:rPr/>
              <w:t>- договор подряда № б/н от 28.11.2023 с гр. Хатанзейским В.И. (на установку 5 светильников), цена договора 22 413,30 руб.</w:t>
            </w:r>
          </w:p>
          <w:p>
            <w:pPr>
              <w:pStyle w:val="Normal"/>
              <w:rPr/>
            </w:pPr>
            <w:r>
              <w:rPr/>
              <w:t>Работы по установке 20 светильников выполнены в полном объеме, часть средств предусмотрена за счет местного бюджета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сыпка участка проезда «Причал – вертолетная площадка» в д. Щелино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ей поселения заключен МК № 3-ППЩ/2023 от 02.03.2023 с ИП Рогозин В.Н., цена контракта 1 837 6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сыпка щебнем проезда по ул. Полярная – Проезд 37 в п. Харута Сельского поселения «Хоседа-Хард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униципальный контракт № 0184300000423000018 от 03.03.2023 с ИП Мальков Иван Савватьевич, цена контракта 1 646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стройство участков проезда по ул. Центральная д.29, д.42, д.46 в селе Коткино Сельского поселения «Котк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униципальный контракт № 0184300000423000004 от 14.02.2023 с ИП Рочев Павел Егорович, цена контракта 1 900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покрытия участка проезда по улице Юбилейной в с. Несь Сельского поселения "Кан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ей поселения заключен муниципальный контракт № 0184300000423000059-1 от 10.05.2023 с ООО «ПТЖБ» на поставку плит в количестве 112 шт., цена контракта 8 915 200,0 руб. 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акже заключен МК № 0184300000423000037-1 от 27.03.2023 с ООО «Дорожно-мостовая компания» на устройство покрытия участка проезда., цена контракта </w:t>
            </w: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 382 575,79</w:t>
            </w:r>
            <w:r>
              <w:rPr>
                <w:b w:val="false"/>
                <w:sz w:val="24"/>
                <w:szCs w:val="24"/>
              </w:rPr>
              <w:t xml:space="preserve"> руб., срок исполнения – 29.09.2023. Дополнительно поселением заключен договор № 3/11/2023 от 01.11.2023 с ИП Авдушев В.Я. на укладку плит, цена договора 102 220,0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ка детской игровой площадки в д. Андег Сельского поселения «Андег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договор № б/н от 13.07.2023 с гр. Осташовым Олегом Владимировичем, цена договора 180 000,0 руб., срок исполнения до 18.07.2023. Работы выполнены. Оплата по мероприятию произведена в сумме 234 000,0 руб. с учетом отчислений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уличной спортивной площадки в п. Усть-Кара Сельского поселения «К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К № 0184300000423000051 от 25.04.2023 с ИП Рочев П.Е., цена контракта 863 056,03 руб., срок исполнения до 10.12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обретение детской игровой площадки в п. Красное Сельского поселения "Приморско-Куй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К № 219 от 16.11.2023 с ООО «Мастеркидс», цена контракта 597 600,0 руб. Товар поставлен и оплачен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ий ремонт подвесного моста в п. Индига Сельского поселения "Тима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К № 0184300000423000010 от 10.03.2023 с ИП Пашкина А.В., цена контракта 7 249 286,0 руб., срок исполнения 30.12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деревянных тротуаров в п. Каратайка Сельского поселения «Юш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ей поселения заключен МК № 1/2023 от </w:t>
            </w:r>
            <w:r>
              <w:rPr>
                <w:rFonts w:cs="Roboto;Times New Roman" w:ascii="Roboto;Times New Roman" w:hAnsi="Roboto;Times New Roman"/>
                <w:b w:val="false"/>
                <w:sz w:val="24"/>
                <w:szCs w:val="24"/>
                <w:shd w:fill="FFFFFF" w:val="clear"/>
              </w:rPr>
              <w:t xml:space="preserve">10.07.2023 с ИП Рочев П.Е., цена контракта 1 931 674,5 руб., срок исполнения 01.12.2023. Работы выполнены и оплачены. </w:t>
            </w:r>
            <w:r>
              <w:rPr>
                <w:b w:val="false"/>
                <w:sz w:val="24"/>
                <w:szCs w:val="24"/>
              </w:rPr>
              <w:t>Экономия по результату проведения конкурсной процедуры и снижения цены контракта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воз песка от придомовых территорий в с. Шойна Сельского поселения «Шо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дения заключен Договор № 8СТ/2023 от 01.01.2023 с МП ЗР «Севержилкомсервис» на оказание услуг техникой и спецтехникой, цена договора составляет 600 000,0 руб. Оплачено фактически в сумме 524 524,06 руб. в соответствии с представленными документами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чистка земельного участка по пер. Лесной, д. 4 в с. Коткино Сельского поселения "Котк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договор № 26 от 13.10.2023 с ИП Рочев П.Е., цена договора 245 800,0 руб., срок исполнения до 16.11.2023. Работы выполнены и оплачены. Мероприятие исполн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1-04-12T14:54:00Z</cp:lastPrinted>
  <dcterms:modified xsi:type="dcterms:W3CDTF">2024-03-26T14:28:00Z</dcterms:modified>
  <cp:revision>560</cp:revision>
  <dc:subject/>
  <dc:title>Российская Федерация</dc:title>
</cp:coreProperties>
</file>