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290 057,3 тыс. рублей, в том числе за счет средств окружного бюджета – 0,0 тыс. рублей, за счет средств районного бюджета – 290 057,3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3 составляет 199 680,6 тыс. рублей, в том числе за счет средств окружного бюджета – 0,0 тыс. рублей, за счет средств районного бюджета – 199 680,6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90 013,0 тыс. рублей, в том числе за счет средств окружного бюджета – 0,0 тыс. рублей, за счет средств районного бюджета – 190 013,0 тыс. рублей, внебюджетные источники – 0,0 тыс. рублей, что составляет 95,2 % от плана на 01.10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составляет 100,0 %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мероприятия в 2023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 в сумме 29 000,0 тыс. руб., ООО «НАО Ремстрой» в сумме 10 664,9 тыс. руб., ООО «НОРД КОМФОРТ» в сумме 43 627,4 тыс. руб., МУП «Коммунальщик» 2 531,1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Исполнение составляет 97,3 %.</w:t>
            </w:r>
            <w:r>
              <w:rPr/>
              <w:t xml:space="preserve"> </w:t>
            </w: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общественной бани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38 от 28.03.2023 с ИП Кузнецов К.А., цена контракта 1 235 729,9 руб., срок исполнения 29.09.2023. Работы выполнены. Часть средств в сумме 35 229,90 руб. оплачена за счет местного бюджет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94,2 % (10 049,1 т.р. при плане 10 666,2 т.р.). Не в полном объеме освоены денежные средства СП «Великовисочный сельсовет» ЗР НАО (116,0 т.р.); СП «Колгуевский сельсовет» ЗР НАО (24,0 т.р.), СП «Хорей-Верский сельсовет» ЗР НАО (17,4 т.р.). Оплата произведена по факту выполненных работ в соответствии с представленными документ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освоены средства СП «Тиманский сельсовет» ЗР НАО. Работы в рамках благоустройства на территории поселения ведутся, оплата планируется в 4 квартале. 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91,6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2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color w:val="000000"/>
              </w:rPr>
              <w:t>Приобретение, замена и установка светильников уличного освещения в поселениях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6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льское поселение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Заключены договоры поставки товара от 09.02.2023 № 1 и № 2 с ООО «НПО «Светотехнические решения» на поставку светильников для с. Ома, д. Вижас, и д. Снопа (количество 126 шт.), общая сумма договоров </w:t>
              <w:br/>
              <w:t>803 880,0 руб. Также заключен Контракт на оказание услуг по замене и установке светильников от 15.02.2023 № 3 с ИП Канев А.Е., сумма контракта 256 720,0 руб.</w:t>
            </w:r>
          </w:p>
          <w:p>
            <w:pPr>
              <w:pStyle w:val="Normal"/>
              <w:rPr/>
            </w:pPr>
            <w:r>
              <w:rPr/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Сельское поселение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 договор подряда от 25.01.2023 № 10/РУ-2023 с МП ЗР «Севержилкомсервис» на работы по установке 55 уличных светильников в с. Нижняя Пеша, сумма договора 596 346,30 руб. Работы выполнены и оплачены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Заключен договор подряда от 02.03.2023 № 55/РУ-2023 с МП ЗР «Севержилкомсервис» на работы по замене 45 уличных светильников в с. Нижняя Пеша, д. В.Пеша, Волонга, Волокловая, сумма договора 540 909,9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поселение «Тельвисочный сельсовет» ЗР 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 Договор № 1-УЛО-2023 от 14.06.2023 с ИП Шальков В.А., цена договора 439 5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поселение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 договор № 2 от 27.06.2023 с МП ЗР «Севержилкомсервис», цена договора 1 100 600,0 руб. Фактически работы Подрядчиком выполнены в конце 3 квартала, оплата произведена после поступления счетов на оплату в 4 квартале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сыпка участка проезда «Причал – вертолетная площадка» в д. Щелино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 МК № 3-ППЩ/2023 от 02.03.2023 с ИП Рогозин В.Н., цена контракта 1 837 6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ыпка щебнем проезда по ул. Полярная – Проезд 37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18 от 03.03.2023 с ИП Мальков Иван Савватьевич, цена контракта 1 646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стройство участков проезда по ул. Центральная д.29, д.42, д.46 в селе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04 от 14.02.2023 с ИП Рочев Павел Егорович, цена контракта 1 90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покрытия участка проезда по улице Юбилейной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ей поселения заключен муниципальный контракт № 0184300000423000059-1 от 10.05.2023 на поставку плит в количестве 112 шт., цена контракта 8 915 200,0 руб.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Также заключен МК № 0184300000423000037-1 от 27.03.2023 с ООО "ДОРОЖНО-МОСТОВАЯ КОМПАНИЯ" на устройство покрытия участка проезда., цена контракта 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 382 575,79</w:t>
            </w:r>
            <w:r>
              <w:rPr>
                <w:b w:val="false"/>
                <w:sz w:val="24"/>
                <w:szCs w:val="24"/>
              </w:rPr>
              <w:t xml:space="preserve"> руб., срок исполнения – 29.09.2023 Работы выполнены и оплачены. </w:t>
            </w:r>
          </w:p>
          <w:p>
            <w:pPr>
              <w:pStyle w:val="Normal"/>
              <w:rPr/>
            </w:pPr>
            <w:r>
              <w:rPr/>
              <w:t>Дополнительно поселение заключен договор с ИП Авдушев В.Я. на укладку плит, оплата по которому будет произведена в 4 квартале 2023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детской игровой площадки в д. Андег Сельского поселения «Андег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 № б/н от 13.07.2023 с гр. Осташовым Олегом Владимировичем, цена договора 180 000,0 руб., срок исполнения до 18.07.2023. Работы выполнены. Оплата по мероприятию произведена в сумме 234 000,0 руб. с учетом отчислений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уличной спортивной площадки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К № 0184300000423000051 от 25.04.2023 с ИП Рочев П.Е., цена контракта 863 056,03 руб., срок исполнения до 10.12.2023. Фактически работы выполнены, оплата произведена после поступления счетов на оплату в 4 квартале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авка и установка детской площадки в поселке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№ 0184300000423000149 от 29.08.2023 с ООО «КОМПАНИЯ «ЭЛИНА», цена контракта 2 476 300,0 руб., срок исполнения 15.12.2023. В настоящее время материалы для детской площадки не поступили в п. Амдерма, ожидается поступление в ближайшее время. По информации главы работы планируется выполнить в 4 квартале 2023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ий ремонт подвесного моста в п. Индига Сельского поселения "Тима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К № 0184300000423000010 от 10.03.2023 с ИП Пашкина А.В., цена контракта 7 249 286,0 руб., срок исполнения 30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воз песка от придомовых территорий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дения заключен Договор № 8СТ/2023 от 01.01.2023 с МП ЗР «Севержилкомсервис» на оказание услуг техникой и спецтехникой, цена договора составляет 600 руб. Оплата в 3 квартале произведена в сумме 26 056,13 руб. Окончательный расчет будет произведен в 4 квартале 2023 г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1-04-12T14:54:00Z</cp:lastPrinted>
  <dcterms:modified xsi:type="dcterms:W3CDTF">2023-10-30T08:06:00Z</dcterms:modified>
  <cp:revision>550</cp:revision>
  <dc:subject/>
  <dc:title>Российская Федерация</dc:title>
</cp:coreProperties>
</file>