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86 961,5 тыс. рублей, в том числе за счет средств окружного бюджета – 104 093,9 тыс. рублей, за счет средств районного бюджета – 82 867,6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3 составляет 43 787,0 тыс. рублей, в том числе за счет средств окружного бюджета – 10 236,8 тыс. рублей, за счет средств районного бюджета – 33 550,2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20 037,3 тыс. руб. за счет средств районного бюджета или 45,8 % от плана на 01.10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ы средства в сумме 8 985,3 тыс. руб., в том числе за счет средств окружного бюджета 7 188,2 тыс. руб., за счет средств районного бюджета 1 797,1 тыс. руб. в части реализации мероприятия «Строительство 4-квартирного жилого дома в п. Бугрино Сельского поселения «Колгуевский сельсовет» ЗР НАО». В целях реализации данного мероприятия дважды (30.01.2023, 17.04.2023) проведены электронные аукционы, по результатам которых не подано ни одной заявки на участие в аукционе. В связи этим торги признаны несостоявшимися, предусмотренные денежные средства не освоены. На основании положительного заключения государственной экспертизы</w:t>
              <w:br/>
              <w:t xml:space="preserve">№ 83-1-1-3-016799-2021 от 08.04.2021 стоимость строительства 4-квартирного дома в п. Бугрино составляет 47 529,2 тыс. руб. (с учетом индексов инфляции). Администрацией Заполярного района разработан паспорт инвестиционного проекта на реализацию данного мероприятия, получено от Департамента финансов и экономики НАО положительное заключение об эффективности использования средств окружного бюджета. </w:t>
            </w:r>
          </w:p>
          <w:p>
            <w:pPr>
              <w:pStyle w:val="Normal"/>
              <w:ind w:firstLine="24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В связи с недостаточностью финансирования реализации данного мероприятия планируется увеличить объем финансирования (в том числе за счет средств окружного бюджета), а также о перенести сроки его реализаци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строительство 2 квартирного жилого дом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 0184300000422000090 от 03.06.2022 с ООО "НАРЬЯН-МАРГРАЖДАНПРОЕКТ", цена контракта 2 198 100,0 руб., срок исполнения 28.02.2023. Проект разработан, получено положительное заключение № 83-1-1-3-023360-2023 от 03.05.23, работы оплачены. За нарушение сроков исполнение контракта Подрядчику выставлена неустойк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24–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В целях исполнения мероприятия предусмотрены средства в 2023 году в сумме 100 333,0 тыс. руб., в том числе за счет средств окружного бюджета в сумме 90 808,6 тыс. руб., за счет средств районного бюджета 9 524,4 тыс. руб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 xml:space="preserve">На 2 квартал 2023 года запланированы средства районного бюджета в сумме 4 745,0 тыс. руб. МКУ ЗР «Северное» заключен МК от 12.09.2022 № 0184300000422000192 с ООО «Строительно-монтажное предприятие-83», цена контракта составляет 141 299 300,0 руб., срок исполнения 31.12.2023. Средства по контракту предусмотрены на оплату в 2023 и 2024 году.  Согласно условиям контракта оплата производится поэтапно.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п по разработке проектной документации, в т.ч. получение положительного заключения (сумма 4 745 000,0 руб.) предусмотрена за счет средств районного бюджета, срок до 30.04.2023. 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виду сложной транспортной логистики у Подрядчика возникли трудности по доставке необходимого оборудования в п. Амдерма в целях проведения инженерно- геологических исследований, в связи с чем данные работы проводились с опозданием сроков. В настоящий момент проектная документация находится в стадии разработки. Оплата за данные работы будет проведена по результату получения положительного заключения государственной экспертизы, результатов инженерных изысканий, проектной документации и достоверности сметной стоимости. Подрядчик обязуется выполнить I этап до конца текущего года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 связи с нарушением сроков разработки проектной документации работы по строительству жилого дома фактически будут производиться в 2024 году, в связи с чем в адрес Департамента строительства, жилищно-коммунального хозяйства, энергетики и транспорта Ненецкого автономного округа будет направлено обращение о переносе объема финансирования реализации данного мероприятия на 2024 год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целях реализации данного мероприятия 13.09.2023 был проведен электронный аукцион, по результату которого не подано ни одной заявки на участие в аукционе. В связи с этим торги признаны несостоявшимися, предусмотренные денежные средства не освоены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гласно положительного заключения государственной экспертизы № 83-1-1-3-023360-2023 от 03.05.2023 стоимость реализации мероприятия составляет 22 742,4 т. р. (в том числе разработка ПСД –2 198,1т.р.). С учетом реализации мероприятия в 2024 году и применением индекса инфляции стоимость строительства составит 23 831,3 тыс. руб. (в том числе разработка ПСД –2 198,1 т.р.). В связи с недостаточностью финансирования реализации данного мероприятия планируется увеличить объем финансирования (в том числе за счет средств окружного бюджета), а также о перенести сроки его реализаци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2-квартирного жилого дома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п. Бугрино в сумме 3 494,8 тыс. руб. Средства в сумме 12 015,0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94 от 14.06.2023 с ИП Курленко А.Г., цена контракта составляет 15 110 000,0 руб. Фактически оплачены средства в общем размере 15 110 000,0 руб., в том числе за счет средств окружного бюджета 11 710 250,0 руб., районного бюджета в сумме 3 399 750,0 руб. Приобретен 2-квартирный дом в п. Бугрино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п. Усть-Кара в сумме 8 054,9 тыс. руб. Средства в сумме 21 169,2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№ 0184300000423000137 от 15.08.2023 с ИП Курленко А.Г., цена контракта 29 224 100,0 руб., срок исполнения 31.10.2023. Приобретены жилые помещения общей площадью 339,9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с. Несь в сумме 553,1 тыс. руб. Средства в сумме 7 395,0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144-1 от 21.08.2023</w:t>
            </w:r>
            <w:r>
              <w:rPr/>
              <w:t xml:space="preserve"> с </w:t>
            </w:r>
            <w:r>
              <w:rPr>
                <w:szCs w:val="24"/>
              </w:rPr>
              <w:t>ООО «Опора», цена контракта 7 948 100,0 руб., срок исполнения 30.09.2023. Приобретен жилой дом общей площадью 98,0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/2022 от 17.10.2022 с ООО «Нарьян-Маргражданпроект», цена договора 595 090,0 руб., срок исполнения 30.04.2023. В настоящее время проектная документация направлена на экспертизу. После получения положительного заключение на определение сметной стоимости выполнения работ поселением данные работы будут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2/2022 от 17.10.2022 с ООО «Нарьян-Маргражданпроект», цена договора 598 770,0 руб., срок исполнения 30.04.2023. В настоящее время проектная документация направлена на экспертизу. После получения положительного заключение на определение сметной стоимости выполнения работ поселением данные работы будут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3/2022 от 17.10.2022 с ООО «Нарьян-Маргражданпроект», цена договора 597 910,0 руб., срок исполнения 30.04.2023. В настоящее время проектная документация направлена на экспертизу. После получения положительного заключение на определение сметной стоимости выполнения работ поселением данные работы будут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5/2022 от 17.10.2023 с ООО «Нарьян-Маргражданпроект», цена договора 594 680,0 руб., срок исполнения 01.04.2023. В настоящее время проектная документация направлена на экспертизу. После получения положительного заключение на определение сметной стоимости выполнения работ поселением данные работы будут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4/2022 от 17.10.2022 с ООО «Нарьян-Маргражданпроект», цена договора 594 620,0 руб., срок исполнения 30.04.2023. В настоящее время проектная документация направлена на экспертизу. После получения положительного заключение на определение сметной стоимости выполнения работ поселением данные работы будут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дома № 12 по ул. Тетеревлева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поселения заключен контракт № 1 от 14.03.2023 с </w:t>
            </w:r>
            <w:r>
              <w:rPr>
                <w:sz w:val="22"/>
                <w:szCs w:val="22"/>
              </w:rPr>
              <w:t xml:space="preserve">ИП Абдукодиров А., цена контракт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4 667 264,15 руб., срок исполнения 30.12.2023. Оплата произведена в сумме 179 335,85 руб. за работы по разборке, демонтажу и снятию покрытий. Окончание работ запланировано на 4 кв. 2023 г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ли дома № 13 по ул. Набережная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54 от 02.05.2023 с ИП Мишуков А.В., цена контракта 685 989,54 руб., срок исполнения 30.09.2023. Также заключен договор подряда от 09.08.2023 с ИП Мишуков А.В. на выполнение дополнительных работ, цена договора 91 968,10 руб., срок исполнения 30.09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вартиры № 5 в жилом доме № 10 по ул. Победы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34 от 27.03.2023 с ИП Кузнецов К.А., цена контракта 1 023 373,59 руб., срок исполнения 29.09.2023. Оплата за счет средств районного бюджета произведена в сумме 906 400,0 руб. оставшиеся средства оплачены поселением за счет средств местного бюджета. Работы выполнены,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жилого дома № 6 в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31 от 31.03.2023 с ИП Канев С.Е., цена контракта 277 600,0 руб., срок исполнения 31.07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жилого дома № 10 по ул. Молодеж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контракт № 2 от 15.02.2023 с ИП Бобриков П.К., цена контракта 586 732,29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ома № 32 в с. Великовисочное Сельского поселения "Велико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контракт № 5-РЖД/2023 от 03.04.2023 с ИП ШИХРАГИМОВ АСРЕТ ФИКРЕТОВИЧ, цена контракта 983 211,74 руб. Работы выполнены и оплачены. По информации администрации поселения планируется заключить договор на выполнение дополнительных работ по данному объекту, оплата по которому будет произведена в 4 кв.2023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наружной и внутренней канализации жилого комплекса по пер. Арктический, д. 1 в п. Искателей Городского поселения «Рабочий посёлок Искателей» Заполярного района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4/2023 от 08.06.2023 с ИМУП «Посжилкомсервис», цена контракта 996 484,09 руб., срок исполнения 20.10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квартиры № 1 в жилом доме № 5А по ул. Полярная в с. Тельвиска Сельского поселения "Тель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-РК-2023 от 14.08.2023 с ИП Безумов А.Е., цена договора 499 400,0 руб., срок исполнения- не позднее 15.09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помещении № 1 дома № 31 д. Верхняя Пёша Сельского поселения «Пё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МК № 6 от 12.06.2023 с ИП Сподарик П.И., цена контракта 254 3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ый капитальный ремонт фундамента в многоквартирном жилом доме № 22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 целях реализации данных мероприятий поселением проводились аукционные процедуры, по результатам которых предложений не поступило. Закупочные процедуры не состоялись. В связи с этим, администрацией поселения принято решение о переносе реализации данных мероприятий на 2024 год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ый капитальный ремонт фундамента в многоквартирном жилом доме № 24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ый капитальный ремонт фундамента в многоквартирном жилом доме № 5 по ул. Центральная в п. Амдерма Сельского поселения «Поселок Амдерма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вартиры № 1 жилого дома № 23 по ул. Набережная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 целях реализации данного мероприятия администрацией дважды проводились аукционные процедуры, по результатам которых предложений не поступило. Закупочные процедуры не состоялись. Администрацией поселения рассматривается вопрос о снятии предусмотренных денежных средств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квартирах № 1, № 2, № 3, № 4 жилого дома № 1А по ул. Антоновка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Администрацией поселения заключен МК № 3 от 28.08.2023 с МП ЗР “Севержилкомсервис”, цена контракта составляет 1 365 324,89 руб., срок исполнения до 01.01.2024. Планировалось освоить средства в 3 квартале, но из-за погодных условий судно в п. Бугрино ожидается только в середине октября. После поступления необходимых материалов мероприятие планируется выполнить в 4 квартале 2023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многоквартирного жилого дома № 37 по ул. Центральная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 рамках реализации мероприятия администрацией поселения заключен договор № 114/РУ-2022 от 19.07.2023 с МП ЗР “Севержилкомсервис” на установку циркулярного насоса системы теплоснабжения в тепловом узле, цена договора составляет 370 030,01 руб. Данные работы выполнены и оплачены. На ремонтные работы дома администрацией поселения будет заключен дополнительный договор, оплата по которому будет произведена в 4 квартале 2023 г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4:39:00Z</cp:lastPrinted>
  <dcterms:modified xsi:type="dcterms:W3CDTF">2023-10-26T07:25:00Z</dcterms:modified>
  <cp:revision>537</cp:revision>
  <dc:subject/>
  <dc:title>Российская Федерация</dc:title>
</cp:coreProperties>
</file>