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Развитие административной системы местного самоуправления муниципального района «Заполярный район» на 2017-2025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административной системы местного самоуправления муниципального района «Заполярный район» на 2017-2025 годы» (далее – Программа) утверждена постановлением Администрации муниципального района «Заполярный район» от 02.11.2016 № 246п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ами Программы являются: Администрация муниципального района «Заполярный район» (далее – Администрация Заполярного района»); Управление финансов Администрации муниципального района «Заполярный район»; Управление муниципального имущества Администрации муниципального района «Заполяр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Реализация Программы осуществляется в рамках следующих подпрограмм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еализация функций муниципального управления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 3 «Материально-техническое и транспортное обеспечение деятельн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4 «Обеспечение информационной открыт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дпрограмма 5 «Организация и проведение официальных мероприятий муниципального района «Заполярный район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360"/>
        <w:contextualSpacing/>
        <w:jc w:val="both"/>
        <w:rPr/>
      </w:pPr>
      <w:r>
        <w:rPr>
          <w:sz w:val="26"/>
          <w:szCs w:val="26"/>
        </w:rPr>
        <w:t>подпрограмма 6 «Возмещение части затрат органов местного самоуправления поселений Ненецкого автономного округ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рамках Программы запланировано финансирование за счет средств районного бюджета на выполнение мероприятий в сумме 33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321,7 тыс. рублей за счет средств районного бюдже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 на 01.10.2023 составляет 218 755,6 тыс. рублей за счет средств районного бюджета. Кассовое исполнение составляет 216 539,0 тыс. рублей или 99,0 % от плана на 01.10.202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1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еализация функций муниципального управления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3 год в рамках подпрограммы 1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18 630,3 тыс. рублей. План на 01.10.2023 составляет 79 300,8 тыс. рублей, кассовое исполнение –79 298,9 тыс. рублей или 100 % от плана на 01.10.2023.</w:t>
      </w:r>
    </w:p>
    <w:tbl>
      <w:tblPr>
        <w:tblW w:w="939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48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ение функций органов местного самоуправления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На 01.10.2023 запланировано финансирование в сумме 67 906,8 тыс. руб., кассовое исполнение составляет 100 %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спансеризация муниципальных служащих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 01.10.2023 запланировано финансирование в сумме 50,5 тыс. руб., кассовое исполнение составляет 100 %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профессиональной переподготовки и получения дополнительного профессионального образования муниципальных служащих и работников, замещающих должности, не относящиеся к должностям муниципальной службы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01.10.2023 запланировано финансирование в сумме 949,5 тыс. руб., кассовое исполнение составляет 100 %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ЗР – обучено 14 сотруднико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МИ – обучен 1 сотрудник по программе «Контрактная система в сфере закупок для государственных и муниципальных нужд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4200"/>
                <w:sz w:val="18"/>
                <w:szCs w:val="18"/>
              </w:rPr>
            </w:pPr>
            <w:r>
              <w:rPr>
                <w:szCs w:val="24"/>
              </w:rPr>
              <w:t>УФ – оплата за обучение 2-х сотрудников по программе «Обучение по общим вопросам охраны труда»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исполнение публичных обязательств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На 01.10.2023 запланировано финансирование в сумме 10 394,0 тыс. руб., кассовое исполнение составляет 100 %. </w:t>
            </w:r>
          </w:p>
        </w:tc>
      </w:tr>
    </w:tbl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3 «</w:t>
      </w:r>
      <w:r>
        <w:rPr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3 год в рамках подпрограммы 3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06 966,7 тыс. рублей. План на 01.10.2023 составляет 69 262,7 тыс. рублей, кассовое исполнение 100 % от плана на 01.10.2023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Обеспечение деятельности МКУ ЗР «Северное» Транспортные расход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/>
            </w:pPr>
            <w:r>
              <w:rPr>
                <w:szCs w:val="24"/>
              </w:rPr>
              <w:t>Кассовый расход составил 69 259,0 тыс. руб. при плане 69 262,7 тыс. руб. или 100 % от плана на 01.10.2023.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4 «</w:t>
      </w:r>
      <w:r>
        <w:rPr>
          <w:sz w:val="26"/>
          <w:szCs w:val="26"/>
        </w:rPr>
        <w:t>Обеспечение информационной открыт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3 год в рамках подпрограммы 4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3 154,5 тыс. рублей. План на 01.10.2023 составляет 2 020,2 тыс. рублей, кассовое исполнение – 2 020,0 тыс. рублей или 100 % от плана на 01.10.2023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Издание и распространение официального периодического печатного издания муниципального района «Заполярный район» «Официальный бюллетень Заполярного района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01.10.2023 – 370,8 тыс. рублей. Исполнение за отчетный период составило 370,7 тыс. рублей. 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ключен Контракт с ГБУ НАО "Издательский дом НАО" м/к от12.01.2023 № 01-15-2/23, цена контракта </w:t>
              <w:br/>
              <w:t>516 150 т.р., МК от 16.12.2022 № 01-15-66/22 с АО "Почта России" на 84 507,0 руб.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Издание и распространение общественно-политической газеты Заполярного района «Заполярный вестник+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01.10.2023 – 1 634,5 тыс. рублей. Исполнение за отчетный период составило 1 634,5 тыс. рублей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ы Контракты: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shd w:fill="FFFFFF" w:val="clear"/>
              </w:rPr>
            </w:pPr>
            <w:r>
              <w:rPr>
                <w:szCs w:val="24"/>
              </w:rPr>
              <w:t xml:space="preserve">-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0422000250</w:t>
            </w:r>
            <w:r>
              <w:rPr>
                <w:szCs w:val="24"/>
              </w:rPr>
              <w:t xml:space="preserve"> от 23.01.2023 с ООО «Типография «Правда Севера» на </w:t>
            </w:r>
            <w:r>
              <w:rPr/>
              <w:t xml:space="preserve">оказание услуг по печатанию ОПГ «Заполярный вестник+» в 2023 году (на период 23.01.2023-31.07.2023)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600 000,00 руб.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shd w:fill="FFFFFF" w:val="clear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0422000254</w:t>
            </w:r>
            <w:r>
              <w:rPr>
                <w:szCs w:val="24"/>
              </w:rPr>
              <w:t xml:space="preserve"> от 23.01.2023</w:t>
            </w:r>
            <w:r>
              <w:rPr/>
              <w:t xml:space="preserve"> </w:t>
            </w:r>
            <w:r>
              <w:rPr>
                <w:szCs w:val="24"/>
              </w:rPr>
              <w:t>с АО «Почта России» по Ненецкому АО на о</w:t>
            </w:r>
            <w:r>
              <w:rPr/>
              <w:t xml:space="preserve">казание услуг по распространению ОПГ «Заполярный вестник+» в 2023 году (на период 23.01.2023-31.07.2023)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597 000,0 руб.</w:t>
            </w:r>
          </w:p>
          <w:p>
            <w:pPr>
              <w:pStyle w:val="Normal"/>
              <w:jc w:val="both"/>
              <w:rPr/>
            </w:pPr>
            <w:r>
              <w:rPr>
                <w:rFonts w:cs="Roboto;Times New Roman" w:ascii="Roboto;Times New Roman" w:hAnsi="Roboto;Times New Roman"/>
                <w:shd w:fill="FFFFFF" w:val="clear"/>
              </w:rPr>
              <w:t xml:space="preserve">- </w:t>
            </w:r>
            <w:r>
              <w:rPr>
                <w:szCs w:val="24"/>
              </w:rPr>
              <w:t xml:space="preserve">№ 0184300000423000086 от 19.06.2023 (доп. соглашение № 1 от 05.07.2023) с ООО «Типография «Правда Севера» на </w:t>
            </w:r>
            <w:r>
              <w:rPr/>
              <w:t xml:space="preserve">оказание услуг по печатанию ОПГ «Заполярный вестник+» в 2023 году (на период 01.07.2023- 31.12.2023)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516 750,0 руб.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shd w:fill="FFFFFF" w:val="clear"/>
              </w:rPr>
            </w:pPr>
            <w:r>
              <w:rPr>
                <w:szCs w:val="24"/>
              </w:rPr>
              <w:t xml:space="preserve">-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0423000089 от 19.06.2023</w:t>
            </w:r>
            <w:r>
              <w:rPr/>
              <w:t xml:space="preserve"> </w:t>
            </w:r>
            <w:r>
              <w:rPr>
                <w:szCs w:val="24"/>
              </w:rPr>
              <w:t>с АО «Почта России» по Ненецкому АО на о</w:t>
            </w:r>
            <w:r>
              <w:rPr/>
              <w:t xml:space="preserve">казание услуг по распространению ОПГ «Заполярный вестник+» в 2023 году (на период 01.07.2023- 31.12.2023)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646 750,0 руб.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shd w:fill="FFFFFF" w:val="clear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</w:tbl>
    <w:p>
      <w:pPr>
        <w:pStyle w:val="Style19"/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5 «</w:t>
      </w:r>
      <w:r>
        <w:rPr>
          <w:sz w:val="26"/>
          <w:szCs w:val="26"/>
        </w:rPr>
        <w:t>Организация и проведение официальных мероприятий муниципального района «Заполярный район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3 год в рамках подпрограммы 5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 790,3 тыс. рублей. План на 01.10.2022 составляет 761,2 тыс. руб.,</w:t>
      </w:r>
      <w:r>
        <w:rPr/>
        <w:t xml:space="preserve"> </w:t>
      </w:r>
      <w:r>
        <w:rPr>
          <w:sz w:val="26"/>
          <w:szCs w:val="26"/>
        </w:rPr>
        <w:t>кассовое исполнение составляет 760,8 тыс. руб. или 99,9 %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5"/>
        <w:contextualSpacing/>
        <w:jc w:val="both"/>
        <w:rPr/>
      </w:pPr>
      <w:r>
        <w:rPr>
          <w:color w:val="000000"/>
          <w:sz w:val="26"/>
          <w:szCs w:val="26"/>
        </w:rPr>
        <w:t>Подпрограмма 6 «</w:t>
      </w:r>
      <w:r>
        <w:rPr>
          <w:sz w:val="26"/>
          <w:szCs w:val="26"/>
        </w:rPr>
        <w:t>Возмещение части затрат органов местного самоуправления поселений Ненецкого автономного округ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3 год в рамках подпрограммы 6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05 779,9 тыс. рублей. План на 01.10.2023 составляет 67 410,7 тыс. рублей, кассовое исполнение – 65 200,3 тыс. рублей или 96,7 % от плана на 01.10.2023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иных межбюджетных трансфертов являются муниципальные образования поселений Заполярного района. Перечисление денежных средств в бюджеты поселений осуществлялось на основании заявок администраций поселений.</w:t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5T10:06:00Z</cp:lastPrinted>
  <dcterms:modified xsi:type="dcterms:W3CDTF">2023-10-30T11:20:00Z</dcterms:modified>
  <cp:revision>209</cp:revision>
  <dc:subject/>
  <dc:title>Российская Федерация</dc:title>
</cp:coreProperties>
</file>