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199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на выполнение мероприятий в сумме 275 082,6 тыс. рублей, в том числе за счет средств окружного бюджета – 0,0 тыс. рублей, за счет средств районного бюджета – 275 082,6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7.2023 составляет 135 606,6 тыс. рублей, в том числе за счет средств окружного бюджета – 0,0 тыс. рублей, за счет средств районного бюджета – 135 606,6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32 873,1 тыс. рублей, в том числе за счет средств окружного бюджета – 0,0 тыс. рублей, за счет средств районного бюджета – 132 873,1 тыс. рублей, внебюджетные источники – 0,0 тыс. рублей, что составляет 98,0 % от плана на 01.07.202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й на возмещение недополученных доходов, возникающих при оказании населению услуг общественных бан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ение за 2 квартал 100,0 %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рамках мероприятия в 2023 году предусмотрена субсидия на возмещение недополученных доходов, возникающих при оказании населению услуг общественных бань МП ЗР «Севержилкомсервис» в сумме 29 000,0 тыс. руб., ООО «НАО Ремстрой» в сумме 8 260,9 тыс. руб., ООО «НОРД КОМФОРТ» в сумме 38 935,4 тыс. руб., МУП «Коммунальщик» 4 924,5 тыс.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 муниципальным 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Исполнение за 2 квартал 97,2 %.</w:t>
            </w:r>
            <w:r>
              <w:rPr/>
              <w:t xml:space="preserve"> </w:t>
            </w: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устройство территорий поселени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за 2 квартал 82,2 % (4 665,2 т.р. при плане 5 674,5 т.р.). Во 2 кв. не в полном объеме освоены денежные средства Сельское поселение «Великовисочный сельсовет» ЗР НАО (0,1 т.р.); Сельское поселение «Малоземельский сельсовет» ЗР НАО (0,1 т.р.). Оплата произведена по факту выполненных работ в соответствии с представленными документам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освоены средства СП «Колгуевский сельсвоет» ЗР НАО, СП «Тиманский сельсовет» ЗР НАО, СП «Хорей-Верский сельсовет» ЗР НАО, СП «Шоинский сельсовет» ЗР НАО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ичное освещение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за 2 квартал 98,1 %. Оплата произведена по факту выполненных работ в соответствии с представленными документами. </w:t>
            </w:r>
          </w:p>
        </w:tc>
      </w:tr>
      <w:tr>
        <w:trPr>
          <w:trHeight w:val="2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color w:val="000000"/>
              </w:rPr>
              <w:t>Приобретение, замена и установка светильников уличного освещения в поселениях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4"/>
              </w:rPr>
              <w:t>Сельское поселение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лючен договор подряда от 25.01.2023 № 10/РУ-2023 с МП ЗР «Севержилкомсервис» на работы по установке 55 уличных светильников в с. Нижняя Пеша, сумма договора 596 346,30 руб. Работы выполнены и оплачены.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лючен договор подряда от 02.03.2023 № 55/РУ-2023 с МП ЗР «Севержилкомсервис» на работы по замене 45 уличных светильников в с. Нижняя Пеша, д. В.Пеша, Волонга, Волокловая, сумма договора 540 909,90 руб. Работы выполнены и оплачен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ельское поселение «Ом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ключены договоры поставки товара от 09.02.2023 № 1 и № 2 с ООО «НПО «Светотехнические решения» на поставку светильников для с. Ома, д. Вижас, и д. Снопа (количество 126 шт.), общая сумма договоров </w:t>
              <w:br/>
              <w:t>803 880,0 руб. Также заключен Контракт на оказание услуг по замене и установке светильников от 15.02.2023 № 3 с ИП Канев А.Е., сумма контракта 256 720,0 руб.</w:t>
            </w:r>
          </w:p>
          <w:p>
            <w:pPr>
              <w:pStyle w:val="Normal"/>
              <w:rPr/>
            </w:pPr>
            <w:r>
              <w:rPr/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сыпка щебнем проезда по ул. Полярная – Проезд 37 в п. Харута Сельского поселения «Хоседа-Хард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Муниципальный контракт № 0184300000423000018 от 03.03.2023 с ИП Мальков Иван Савватьевич, цена контракта 1 646 0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стройство участков проезда по ул. Центральная д.29, д.42, д.46 в селе Коткино Сельского поселения «Котк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Муниципальный контракт № 0184300000423000004 от 14.02.2023 с ИП Рочев Павел Егорович, цена контракта 1 900 0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о покрытия участка проезда по улице Юбилейной в с. Несь Сельского поселения "Кани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муниципальный контракт № 0184300000423000059-1 от 10.05.2023 на устройство дороги из плит, цена контракта 8 915 200,0 руб. Работы выполнены и оплачены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Горячевская Ирина Павловна</cp:lastModifiedBy>
  <cp:lastPrinted>2021-04-12T14:54:00Z</cp:lastPrinted>
  <dcterms:modified xsi:type="dcterms:W3CDTF">2023-07-20T13:57:00Z</dcterms:modified>
  <cp:revision>545</cp:revision>
  <dc:subject/>
  <dc:title>Российская Федерация</dc:title>
</cp:coreProperties>
</file>