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59 995,7 тыс. рублей, в том числе за счет средств окружного бюджета – 29 139,6 тыс. рублей, за счет средств районного бюджета – 24 196,5 тыс. рублей, внебюджетные источники – 6 659,6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7.2023 составляет 1 667,6 тыс. рублей, в том числе за счет средств районного бюджета – 1 650,9 тыс. рублей, внебюджетные источники – 16,7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 667,6 тыс. рублей, в том числе за счет средств районного бюджета – 1 650,9 тыс. рублей, внебюджетные источники – 329,8 тыс. рублей, что составляет 100,0 % от плана на 01.07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и пуско-наладочные работы транспортабельного теплогенератора ТТГ(ж) в с. Нес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выполнены МП ЗР «Севержилкомсервис». Документы представлены и оплачены. </w:t>
            </w:r>
            <w:r>
              <w:rPr>
                <w:color w:val="000000"/>
                <w:sz w:val="26"/>
                <w:szCs w:val="26"/>
              </w:rPr>
              <w:t xml:space="preserve">Мероприятие выполнено </w:t>
            </w:r>
            <w:r>
              <w:rPr>
                <w:sz w:val="26"/>
                <w:szCs w:val="26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Стоимость работ составила 1 980 720,09 рублей (за счёт средств районного бюджета в сумме 1 650,9 тыс. рублей; за счёт внебюджетных средств 329,8 тыс.  рублей)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3-06-29T14:00:00Z</dcterms:modified>
  <cp:revision>526</cp:revision>
  <dc:subject/>
  <dc:title>Российская Федерация</dc:title>
</cp:coreProperties>
</file>