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Развитие коммунальной инфраструктуры муниципального района «Заполярный район» на 2020-2030 годы» </w:t>
      </w:r>
    </w:p>
    <w:p>
      <w:pPr>
        <w:pStyle w:val="Normal"/>
        <w:jc w:val="center"/>
        <w:rPr/>
      </w:pPr>
      <w:r>
        <w:rPr>
          <w:sz w:val="26"/>
          <w:szCs w:val="26"/>
        </w:rPr>
        <w:t>(по состоянию на 01.07.2023)</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коммунальной инфраструктуры муниципального района «Заполярный район» на 2020-2030 годы» (далее – Программа) утверждена постановлением Администрации муниципального района «Заполярный район» от 13.11.2019 № 197п. </w:t>
      </w:r>
    </w:p>
    <w:p>
      <w:pPr>
        <w:pStyle w:val="Normal"/>
        <w:ind w:firstLine="720"/>
        <w:jc w:val="both"/>
        <w:rPr>
          <w:sz w:val="26"/>
          <w:szCs w:val="26"/>
        </w:rPr>
      </w:pPr>
      <w:r>
        <w:rPr>
          <w:sz w:val="26"/>
          <w:szCs w:val="26"/>
        </w:rPr>
        <w:t>Заказчиком Программы является Администрация муниципального района «Заполярный район»</w:t>
      </w:r>
      <w:r>
        <w:rPr>
          <w:rFonts w:eastAsia="Calibri"/>
          <w:color w:val="000000"/>
          <w:sz w:val="26"/>
          <w:szCs w:val="26"/>
          <w:lang w:eastAsia="en-US"/>
        </w:rPr>
        <w:t>.</w:t>
      </w:r>
    </w:p>
    <w:p>
      <w:pPr>
        <w:pStyle w:val="Normal"/>
        <w:ind w:firstLine="708"/>
        <w:jc w:val="both"/>
        <w:rPr>
          <w:sz w:val="26"/>
          <w:szCs w:val="26"/>
          <w:u w:val="single"/>
        </w:rPr>
      </w:pPr>
      <w:r>
        <w:rPr>
          <w:sz w:val="26"/>
          <w:szCs w:val="26"/>
          <w:u w:val="single"/>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259 899,8 тыс. рублей, в том числе за счет средств окружного бюджета – 47 054,9 тыс. рублей, за счет средств районного бюджета – 212 844,9 тыс. рублей, внебюджетные источники – 0,0 тыс. рублей. </w:t>
      </w:r>
    </w:p>
    <w:p>
      <w:pPr>
        <w:pStyle w:val="Normal"/>
        <w:ind w:firstLine="720"/>
        <w:jc w:val="both"/>
        <w:rPr>
          <w:sz w:val="26"/>
          <w:szCs w:val="26"/>
        </w:rPr>
      </w:pPr>
      <w:r>
        <w:rPr>
          <w:sz w:val="26"/>
          <w:szCs w:val="26"/>
        </w:rPr>
        <w:t>План на 01.07.2023 составляет 49 461,4 тыс. рублей, в том числе за счет средств окружного бюджета – 0,0 тыс. рублей, за счет средств районного бюджета – 49 461,4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47 721,2 тыс. рублей, в том числе за счет средств окружного бюджета – 0,0 тыс. рублей, за счет средств районного бюджета – 47 721,2 тыс. рублей, внебюджетные источники – 0,0 тыс. рублей, что составляет 96,5 % от плана на 01.07.2023.</w:t>
      </w:r>
    </w:p>
    <w:p>
      <w:pPr>
        <w:pStyle w:val="Normal"/>
        <w:ind w:firstLine="708"/>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24"/>
        <w:gridCol w:w="3538"/>
        <w:gridCol w:w="5372"/>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szCs w:val="24"/>
              </w:rPr>
              <w:t xml:space="preserve">Исполнение за 1 полугодие составляет 100 % (план 482,9 т. р.).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rPr>
              <w:t>Организация вывоза стоков из септиков и выгребных ям</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Исполнение за полугодие составляет 100 % (4 460,3 т. р. при плане 4 460,4 т. р.). Оплата произведена за декабрь 2022 г. – апрель 2023 г.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оставление субсидии на финансовое возмещение затрат, возникающих  при оказании услуги по очистке сточных вод для населения, потребителей, приравнённых к населению на территории Заполярного района»</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Исполнение за полугодие составляет 95,1 % (32 856,6 т.р. при плане 34 566,3 т.р.) Оплата произведена по факту выполненных работ в соответствии с представленными документами за октябрь, ноябрь, декабрь 2022 г. в сумме 10 343 345,93 руб. , за январь- май 2023 г. в сумме 22 513 242,37 руб.</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
              <w:jc w:val="both"/>
              <w:rPr>
                <w:szCs w:val="24"/>
              </w:rPr>
            </w:pPr>
            <w:r>
              <w:rPr>
                <w:color w:val="000000"/>
              </w:rPr>
              <w:t>Создания мест (площадок) накопления твердых коммунальных отходов до 11 месяцев</w:t>
            </w:r>
          </w:p>
        </w:tc>
      </w:tr>
      <w:tr>
        <w:trPr>
          <w:trHeight w:val="155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поселение  "Пешский сельсовет" Заполярного района Ненецкого автономного округа</w:t>
            </w:r>
          </w:p>
        </w:tc>
        <w:tc>
          <w:tcPr>
            <w:tcW w:w="5372" w:type="dxa"/>
            <w:vMerge w:val="restart"/>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МКУ ЗР «Северное» заключен МК </w:t>
            </w:r>
            <w:r>
              <w:rPr/>
              <w:t>№ 0184300000422000200 от 22.09.2022 с ИП Дрокина В.С. на поставку 20-футового контейнера в д. Белушье, 5-тонного контейнера в д. Вижас и два 20-футовых контейнера в д. Снопа. Цена контракта 1 809 600,0 руб., срок поставки до 25.02.2023. Согласно контракту поставлены контейнеры в д. Белушье и д. Снопа на сумму 1 580 200,0 руб. За нарушение сроков поставки контейнеров в адрес Подрядчика выставлена неустойка.</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поселение  "Омский сельсовет" Заполярного района Ненецкого автономного округа</w:t>
            </w:r>
          </w:p>
        </w:tc>
        <w:tc>
          <w:tcPr>
            <w:tcW w:w="5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both"/>
              <w:rPr>
                <w:color w:val="000000"/>
                <w:szCs w:val="24"/>
              </w:rPr>
            </w:pPr>
            <w:r>
              <w:rPr>
                <w:color w:val="000000"/>
                <w:szCs w:val="24"/>
              </w:rPr>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Исполнения за порлугодие составляет 98,6 % (2 154,6 т.р. при плане 2 185,0 т.р.). Во 2 кв. не в полном объеме освоены денежные средства Сельское поселение «Коткинский сельсовет» ЗР НАО (освоены 179,8 т.р. при плане 180,0 т.р.), Сельское поселение «Тельвисочный сельсовет» ЗР НАО (освоено 191,6 т.р. при плане 191,7 т.р.), Сельское поселение «Хорей-Верский сельсовет» ЗР НАО (освоено 68,8 т.р. при плане 82,6 т.р.), Сельское поселение «Хоседа-Хардский сельсовет» ЗР НАО (освоено 105,1 т.р. при плане 105,2 т.р.), Сельское поселение «Шоинский сельсовет» ЗР НАО (освоено 189,6 т.р. при плане 198,0 т.р.), Сельское поселение «Канинский сельсовет» ЗР НАО (освоено 34,6 т.р. при плане 34,7 т.р.), Сельское поселение «Омский сельсовет» ЗР НАО (освоено 168,8 т.р. при плане 169,0 т.р.), Сельское поселение «Юшарский сельсовет» ЗР НАО (освоено 37,1 т.р. при плане 44,4 т.р.), Сельское поселение «Андегский сельсовет» ЗР НАО (освоено 51,9 т.р. при плане 52,0 т.р.).   Оплата произведена по факту выполненных работ в соответствии с представленными документами. </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вка инсинераторной установки в п. Хорей-Вер</w:t>
            </w:r>
          </w:p>
        </w:tc>
        <w:tc>
          <w:tcPr>
            <w:tcW w:w="5372" w:type="dxa"/>
            <w:tcBorders>
              <w:top w:val="single" w:sz="4" w:space="0" w:color="000000"/>
              <w:left w:val="single" w:sz="4" w:space="0" w:color="000000"/>
              <w:bottom w:val="single" w:sz="4" w:space="0" w:color="000000"/>
              <w:right w:val="single" w:sz="4" w:space="0" w:color="000000"/>
            </w:tcBorders>
          </w:tcPr>
          <w:p>
            <w:pPr>
              <w:pStyle w:val="Normal"/>
              <w:ind w:firstLine="19"/>
              <w:jc w:val="both"/>
              <w:rPr>
                <w:szCs w:val="24"/>
              </w:rPr>
            </w:pPr>
            <w:r>
              <w:rPr>
                <w:szCs w:val="24"/>
              </w:rPr>
              <w:t xml:space="preserve">Администрацией Заполярного района заключен муниципальный контракт № 01-15-58/22 от 31.10.2022 с ООО «Эко-спектрум», цена контракта 6 246 000,0 руб. Срок поставки по контракту </w:t>
            </w:r>
            <w:r>
              <w:rPr/>
              <w:t>не позднее 30.03.2023. Установка поставлена и оплачена Заказчиком. Мероприятие исполнено.</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Горячевская Ирина Павловна</cp:lastModifiedBy>
  <cp:lastPrinted>2021-05-25T12:04:00Z</cp:lastPrinted>
  <dcterms:modified xsi:type="dcterms:W3CDTF">2023-07-26T06:46:00Z</dcterms:modified>
  <cp:revision>546</cp:revision>
  <dc:subject/>
  <dc:title>Российская Федерация</dc:title>
</cp:coreProperties>
</file>