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8.11.2019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184 508,3 тыс. рублей, в том числе за счет средств окружного бюджета – 104 093,9 тыс. рублей, за счет средств районного бюджета – 80 414,4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3 составляет 25 807,7 тыс. рублей, в том числе за счет средств окружного бюджета – 7 188,2 тыс. рублей, за счет средств районного бюджета – 18 619,5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4 022,3 тыс. руб. за счет средств районного бюджета или 15,6% от плана на 01.07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За 1 полугодие 2023 года предусмотрены средства в сумме 8 985,3 тыс. руб., в том числе за счет средств окружного бюджета 7 188,2 тыс. руб., за счет средств районного бюджета 1 797,1 тыс. руб. в части реализации мероприятия «Строительство 4-квартирного жилого дома в п. Бугрино Сельского поселения «Колгуевский сельсовет» ЗР НАО». В целях реализации данного мероприятия дважды (30.01.2023, 17.04.2023) проведены электронные аукционы, по результатам которых не подано ни одной заявки на участие в аукционе. В связи этим торги признаны несостоявшимися, предусмотренные денежные средства не освоены. На текущую дату готовятся документы для проведения повторного аукцион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й документации на строительство 2 квартирного жилого дома в с. Нижняя Пеша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МКУ ЗР «Северное» заключен МК № 0184300000422000090 от 03.06.2022 с ООО "НАРЬЯН-МАРГРАЖДАНПРОЕКТ", цена контракта 2 198 100,0 руб., срок исполнения 28.02.2023. Проект разработан, получено положительное заключение № 83-1-1-3-023360-2023 от 03.05.23, работы оплачены. За нарушение сроков исполнение контракта Подрядчику выставлена неустойка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24–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В целях исполнения мероприятия предусмотрены средства в 2023 году в сумме 100 333,0 тыс. руб., в том числе за счет средств окружного бюджета в сумме 90 808,6 тыс. руб., за счет средств районного бюджета 9 524,4 тыс.руб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 xml:space="preserve">На 2 квартал 2023 года запланированы средства районного бюджета в сумме 4 745,0 тыс. руб. МКУ ЗР «Северное» заключен МК от 12.09.2022 № 0184300000422000192 с ООО «Строительно-монтажное предприятие-83», цена контракта составляет 141 299 300,0 руб., срок исполнения 31.12.2023. Средства по контракту предусмотрены на оплату в 2023 и 2024 году.  Согласно условиям контракта оплата производится поэтапно.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этап по разработке проектной документации, в т.ч. получение положительного заключения (сумма 4 745 000,0 руб.) предусмотрена за счет средств районного бюджета, срок до 30.04.2023. </w:t>
            </w:r>
          </w:p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Ввиду сложной транспортной логистики у Подрядчика возникли трудности по доставке необходимого оборудования в п. Амдерма в целях проведения инженерно- геологических исследований, в связи с чем данные работы проводились с опозданием сроков. До настоящего момента проектная документация находится в стадии разработки. Оплата за работы будет проведена по результату предоставленного проекта после получения положительного заключения государственной экспертизы результатов инженерных изысканий, проектной документации и достоверности сметной стоимост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ых помещений в п. Усть-Кара Сельского поселения «К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ы средства за счет районного бюджета в целях софинансирования реализации мероприятия по приобретению жилых помещений в п. Усть-Кара в сумме 8 054,9 тыс. руб. Средства в сумме 21 169,2 тыс. руб. предусмотрены за счет окружного бюджета в виде предоставления субсидии Сельскому поселени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обеспечения жильем отдельных категорий граждан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В целях проведения аукционных процедур для определения цены контракта необходимо получение отчета об определении рыночной стоимости объекта. Данный отчет от потенциального Подрядчика поступил в адрес администрации поселения только 23.06.2023. В настоящий момент идет подготовка документов для объявления закупочных процедур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жилого дома № 10 по ул. Молодежная в с. Ома Сельского поселения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контракт № 2 от 15.02.2023 с ИП Бобриков П.К., цена контракта 586 732,29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дома № 32 в с. Великовисочное Сельского поселения "Великовисочны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контракт № 5-РЖД/2023 от 03.04.2023 с ИП ШИХРАГИМОВ АСРЕТ ФИКРЕТОВИЧ, цена контракта 983 211,74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истемы отопления в помещении № 1 дома № 31 д. Верхняя Пёша Сельского поселения «Пё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МК № 6 от 12.06.2023 с ИП Сподарик П.И., цена контракта 254 300,0 руб. Работы выполнены и оплачены. Мероприятие исполн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Горячевская Ирина Павловна</cp:lastModifiedBy>
  <cp:lastPrinted>2022-04-13T14:39:00Z</cp:lastPrinted>
  <dcterms:modified xsi:type="dcterms:W3CDTF">2023-07-26T06:50:00Z</dcterms:modified>
  <cp:revision>531</cp:revision>
  <dc:subject/>
  <dc:title>Российская Федерация</dc:title>
</cp:coreProperties>
</file>