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9 480,7 тыс. рублей, в том числе за счет средств окружного бюджета – 0,0 тыс. рублей, за счет средств районного бюджета – 19 480,7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3 составляет 6 137,2 тыс. рублей, в том числе за счет средств районного бюджета – 6 137,2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6125,3тыс. рублей, в том числе за счет средств районного бюджета – 6 125,3 тыс. рублей, что составляет 99,8 % от плана на 01.07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ценку рыночной стоимости имущества муниципальной казны предусмотрено финансирование в размере 74,1 тыс. рублей. Кассовое исполнение в отчетном периоде составило 10,0 тыс. рублей: изготовлен отчет об оценке рыночной стоимости плоттера. Данный объект включен в программу приватизации муниципального имущества на 2023 год. Исполнитель услуг ООО «Респект» г. Архангельск  (муниципальный контракт </w:t>
              <w:br/>
              <w:t>№ 3 от 16.02.2023 на сумму 10,0 тыс. рублей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смотрено на 2023 год всего – 58,9 тыс. рублей. Кассовое исполнение за отчетный период составило 24,5 тыс. руб. Уплачены взносы по квартирам № 1,2,3,5,6,7,8,9,10 в доме № 20 по улице Ненецкой и квартиры </w:t>
              <w:br/>
              <w:t>№ 23 в доме 3А по улице Рыбников в г. Нарьян-Маре за период январь-май 2023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 на выполнение мероприятий по землепользованию и землеустройству предусмотрено финансирование в сумме 353,3 тыс. рублей. Проведение кадастровых работ по формированию земельных участков запланировано на 3,4 кварталы 2023 года.</w:t>
            </w:r>
          </w:p>
        </w:tc>
      </w:tr>
      <w:tr>
        <w:trPr>
          <w:trHeight w:val="4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ы договоры с МП ЗР «Севержилкомсервис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22.02.2023 № 24/ТО-2023 по техническому обслуживанию внутренних систем электроснабжения на сумму 68 157,78 руб. Оплачено – 45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22.02.2023 № 25/ТО-2023 по техническому обслуживанию внутренних систем теплоснабжен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сумму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48 142,86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плачено – 32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22.02.2023 № 26/ТО-2023 по техническому обслуживанию внутренних систем водоснабжен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сумму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32 095,26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плачено – 21,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22.02.2023 № 27/ТО-2023 по техническому обслуживанию внутренних систем канализаци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сумму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32 095,26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Оплачено – 21,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07.04.2023 № 34/ХВ-2023</w:t>
              <w:tab/>
              <w:t xml:space="preserve"> на сумму 14689,63 руб. Оплачено – 9439,21 руб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07.04.2023 № 50/Т-2023 на сумму 1 891 330,28 руб. Оплачено – 1 452 561,73 руб.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07.04.2023 № 87/Э-2023 на сумму 624 000 руб. Оплачено – 519 594,12 руб.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14.04.2023 № 16/ВО-2023</w:t>
              <w:tab/>
              <w:t>на сумму 2 171,35 руб. Оплачено – 2 171,35 руб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17.05.2022 № 158/Э-2022 на сумму 125 728,06 руб. Оплачено – 125 728,06 руб.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17.05.2022 № 91/Т-2022 на сумму 410 069,72 руб. Оплачено – 410 069,72руб.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говор от 23.11.2022 № 22/ВО-2022</w:t>
              <w:tab/>
              <w:t>на сумму 70,75 руб. Оплачено – 70,75 руб.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23.11.2022 № 47/ХВ-2022 на сумму 5 126,96 руб. Оплачено – 5 126,96 руб.</w:t>
              <w:tab/>
              <w:tab/>
              <w:tab/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аварийного здания детского сада с подготовкой территории в с. Несь, ул. Колхозная, д.13 Сельского поселения «Канинский сельсовет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ключен договор с ИП Морозов А.Н. от 09.03.2023 № 15 на сумму 473 400 руб. Срок исполнения – 30.06.2023. Договор выполнен и оплаче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строительные работы в спортивном сооружении с универсальном игровым залом в п. Амдер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МКУ ЗР "Северное" заключен м/к </w:t>
              <w:br/>
              <w:t>№ 0184300000422000198 от 19.09.202 с МП ЗР "Севержилкомсервис" на сумму 683 772 руб. Срок исполнения - 31.12.2023. Работа выполнена и оплачена.</w:t>
            </w:r>
          </w:p>
        </w:tc>
      </w:tr>
      <w:tr>
        <w:trPr>
          <w:trHeight w:val="23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ереоборудование помещений бани п. Индига под хозяйственно-технические нужды МКП «Жилищно-коммунальное хозяйство муниципального образования «Тиманский сельсовет»» ЗР НА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 м/к № 0184300000423000045 от 11.04.2023</w:t>
              <w:tab/>
              <w:t xml:space="preserve">с ИП Абдукодиров Абдулатиф на сумму </w:t>
            </w:r>
            <w:r>
              <w:rPr/>
              <w:t>2</w:t>
            </w:r>
            <w:r>
              <w:rPr>
                <w:sz w:val="26"/>
                <w:szCs w:val="26"/>
              </w:rPr>
              <w:t xml:space="preserve"> 288 500,00 руб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-10.05.2023. Мероприятие выполнено и оплачено.</w:t>
              <w:tab/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Горячевская Ирина Павловна</cp:lastModifiedBy>
  <cp:lastPrinted>2020-04-14T17:48:00Z</cp:lastPrinted>
  <dcterms:modified xsi:type="dcterms:W3CDTF">2023-07-25T10:36:00Z</dcterms:modified>
  <cp:revision>537</cp:revision>
  <dc:subject/>
  <dc:title>Российская Федерация</dc:title>
</cp:coreProperties>
</file>