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</w:t>
        <w:br/>
        <w:t xml:space="preserve">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</w:t>
        <w:br/>
        <w:t xml:space="preserve">на выполнение мероприятий в сумме 62 328,7 тыс. рублей, в том числе за счет средств окружного бюджета – 863,4 тыс. руб., за счёт средств районного бюджета </w:t>
        <w:br/>
        <w:t xml:space="preserve">– 61 053,0 тыс. рублей, внебюджетные источники – 412,3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07.2023 составляет 8 419,6 тыс. рублей, в том числе за счет средств районного бюджета – 8 348,2 тыс. рублей, внебюджетные источники </w:t>
        <w:br/>
        <w:t>– 71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составляет 8 348,5 тыс. рублей, в том числе за счет средств районного бюджета – 8 277,8 тыс. рублей, внебюджетные источники </w:t>
        <w:br/>
        <w:t>– 70,7 тыс. рублей, что составляет 99,2 % от плана на 01.07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паразитологические, микробиологические </w:t>
              <w:br/>
              <w:t>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поселения заключён договор </w:t>
              <w:br/>
              <w:t xml:space="preserve">№ 23/2023 от 14.02.2023 с Нарьян-Марским МУП ПОК и ТС на проведение лабораторных исследований воды, цена договора </w:t>
              <w:br/>
              <w:t>до 600,0 тыс. руб., срок оказания услуг - 31.12.202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Кассовое исполнение в 1-2 кв. 2023 г. 173,2 тыс. руб., что составляет 100 % от плана </w:t>
              <w:br/>
              <w:t>на 01.07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ключен договор от 14.10.2022 </w:t>
              <w:br/>
              <w:t xml:space="preserve">№ б/н с </w:t>
            </w:r>
            <w:r>
              <w:rPr>
                <w:color w:val="000000"/>
                <w:szCs w:val="24"/>
              </w:rPr>
              <w:t xml:space="preserve">Филиалом ФГБУ Северное УГМС «Коми ЦГМС», цена договора 595 642,80 руб., </w:t>
              <w:br/>
              <w:t xml:space="preserve">срок оказания услуг с 01.01.2023 – 31.05.2023. </w:t>
            </w:r>
            <w:r>
              <w:rPr>
                <w:szCs w:val="24"/>
              </w:rPr>
              <w:t xml:space="preserve">Исполнение за 1-2 кв. 178,7 тыс. руб. (100 % </w:t>
              <w:br/>
              <w:t xml:space="preserve">от плана на 01.07.2023). </w:t>
            </w:r>
            <w:r>
              <w:rPr>
                <w:color w:val="000000"/>
                <w:szCs w:val="24"/>
              </w:rPr>
              <w:t>Оплачен аванс в размере 30% в соответствии с условиями договор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Стоимость работ составила 2 393 532,97 рублей (за счёт средств районного бюджета в сумме 2 369 500,0 тыс. рублей; за счёт внебюджетных средств 24 032,97  рублей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Оборудование водоподготовительного узла </w:t>
              <w:br/>
              <w:t>в колодце с. Ома Сельского поселения "Ом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П ЗР "Севержилкомсервис" заключили контракт № 43/2023 от 21.03.2023 с ООО "ДДП ГРУПП". Срок реализации - 30 мая 2023 года на сумму – 4 659 050 р. Контракт выполнен,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Геологические исследования </w:t>
              <w:br/>
              <w:t xml:space="preserve">и разведка подземных вод </w:t>
              <w:br/>
              <w:t>в д. Каменка и п. Хонгурей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ён контракт </w:t>
              <w:br/>
              <w:t xml:space="preserve">№ 0184300000420000195 от 28.12.2020 с ООО «Севергеолдобыча-Сервис». Срок -  15.08.2021 Сумма – 3 110 000р. в 2021 году оплачено </w:t>
              <w:br/>
              <w:t xml:space="preserve">– 1 866,0 т. р. Кассовое исполнение в 1-2 кв. 2023 г. 622,0 тыс. руб., что составляет 100 % от плана на 01.07.2023. По результату претензионной работы, направлено обращение в суд </w:t>
              <w:br/>
              <w:t>о расторжении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ние и постановка </w:t>
              <w:br/>
              <w:t xml:space="preserve">на кадастровый учёт земельных участков для водоснабжения </w:t>
              <w:br/>
              <w:t>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ён договор</w:t>
              <w:br/>
              <w:t xml:space="preserve"> № 4370323 от 31.04.2023 с ИП А.А. Полосковым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ассовое исполнение 60 тыс. руб., </w:t>
              <w:br/>
              <w:t>что составляет 100 % от плана на 01.07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Отбор проб и исследование воды водных объектов </w:t>
              <w:br/>
              <w:t xml:space="preserve">на санитарно-гигиенические показатели в населённых пунктах: д. Белушье, </w:t>
              <w:br/>
              <w:t xml:space="preserve">д. Волонга, д. Волоковая, </w:t>
              <w:br/>
              <w:t xml:space="preserve">д. Верхняя Пеша д. Мгла, </w:t>
              <w:br/>
              <w:t xml:space="preserve">д. Кия, с. Несь, д. Осколково, </w:t>
              <w:br/>
              <w:t xml:space="preserve">д. Щелино,  д. Вижас, </w:t>
              <w:br/>
              <w:t>д. Тош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я ЗР заключила контракт с ФГБУ "ЦЕНТР ЛАБОРАТОРНОГО АНАЛИЗА </w:t>
              <w:br/>
              <w:t xml:space="preserve">И ТЕХНИЧЕСКИХ ИЗМЕРЕНИЙ ПО СЕВЕРО-ЗАПАДНОМУ ФЕДЕРАЛЬНОМУ ОКРУГУ" </w:t>
              <w:br/>
              <w:t xml:space="preserve">№ 01-15-11/23 от 14.03.2023, срок реализации- 31.01.2024, сумма - </w:t>
              <w:tab/>
              <w:t xml:space="preserve">1 151 700,00р. Кассовое исполнение в 1-2 кв. 2023 г. 262,0 тыс. руб., </w:t>
              <w:br/>
              <w:t>что составляет 100 % от плана на 01.07.2023. 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иск и оценка подземных вод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с. Несь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я ЗР заключила контракт </w:t>
              <w:br/>
              <w:t xml:space="preserve">с </w:t>
            </w:r>
            <w:r>
              <w:rPr>
                <w:color w:val="000000"/>
                <w:szCs w:val="24"/>
              </w:rPr>
              <w:t xml:space="preserve">ООО «Севергеолдобыча-Сервис» № 01-15-7/15 </w:t>
              <w:br/>
              <w:t xml:space="preserve">от 25.01.2022. </w:t>
            </w:r>
            <w:r>
              <w:rPr>
                <w:szCs w:val="24"/>
              </w:rPr>
              <w:t>Срок реализации- 30.12.2022. Завершён и плачен первый этап в размере 350 тыс. рублей. 11.08.2022 г. Второй этап продолжается.  Стоимость второго этапа 450 тыс. рублей. Подрядная организация планирует завершить работы в сентябре 2023 года. Сроки контракта нарушены, по его завершению будет удержана неустойка.</w:t>
            </w:r>
          </w:p>
        </w:tc>
      </w:tr>
    </w:tbl>
    <w:p>
      <w:pPr>
        <w:pStyle w:val="Style22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1:00Z</dcterms:created>
  <dc:creator>vokuevasn</dc:creator>
  <dc:description/>
  <cp:keywords/>
  <dc:language>en-US</dc:language>
  <cp:lastModifiedBy>Зубец Михаил Валерьевич</cp:lastModifiedBy>
  <cp:lastPrinted>2023-07-21T13:39:00Z</cp:lastPrinted>
  <dcterms:modified xsi:type="dcterms:W3CDTF">2023-07-21T12:53:00Z</dcterms:modified>
  <cp:revision>6</cp:revision>
  <dc:subject/>
  <dc:title>Российская Федерация</dc:title>
</cp:coreProperties>
</file>