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о выполнении мероприятий муниципальной программы «Развитие транспортной инфраструктуры муниципального района «Заполярный район» на 2021-2030 годы»</w:t>
      </w:r>
    </w:p>
    <w:p>
      <w:pPr>
        <w:pStyle w:val="Normal"/>
        <w:jc w:val="center"/>
        <w:rPr/>
      </w:pPr>
      <w:r>
        <w:rPr>
          <w:sz w:val="26"/>
          <w:szCs w:val="26"/>
        </w:rPr>
        <w:t>(по состоянию на 01.07.2023)</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транспортной инфраструктуры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8п. </w:t>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2.12.2022 № 219-р «О районном бюджете на 2023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3 год в рамках Программы запланировано финансирование на выполнение мероприятий в сумме 55 086,8 тыс. рублей, в том числе за счет средств окружного бюджета – 0,0 тыс. рублей, за счет средств районного бюджета – 55 086,8 тыс. рублей, внебюджетные источники – 0,0 тыс. рублей. </w:t>
      </w:r>
    </w:p>
    <w:p>
      <w:pPr>
        <w:pStyle w:val="Normal"/>
        <w:ind w:firstLine="720"/>
        <w:jc w:val="both"/>
        <w:rPr>
          <w:sz w:val="26"/>
          <w:szCs w:val="26"/>
        </w:rPr>
      </w:pPr>
      <w:r>
        <w:rPr>
          <w:sz w:val="26"/>
          <w:szCs w:val="26"/>
        </w:rPr>
        <w:t>План на 01.07.2023 составляет 16 592,9 тыс. рублей, в том числе за счет средств окружного бюджета – 0,0 тыс. рублей, за счет средств районного бюджета – 16 592,9 тыс. рублей, внебюджетные источники - 0,0 тыс. рублей.</w:t>
      </w:r>
    </w:p>
    <w:p>
      <w:pPr>
        <w:pStyle w:val="Normal"/>
        <w:ind w:firstLine="720"/>
        <w:jc w:val="both"/>
        <w:rPr>
          <w:sz w:val="26"/>
          <w:szCs w:val="26"/>
        </w:rPr>
      </w:pPr>
      <w:r>
        <w:rPr>
          <w:sz w:val="26"/>
          <w:szCs w:val="26"/>
        </w:rPr>
        <w:t>Кассовое исполнение составляет 15 483,8 тыс. рублей, в том числе за счет средств окружного бюджета – 0,0 тыс. рублей, за счет средств районного бюджета – 15 483,8 тыс. рублей, внебюджетные источники – 0,0 тыс. рублей, что составляет 93,3 % от плана на 01.07.2023.</w:t>
      </w:r>
    </w:p>
    <w:p>
      <w:pPr>
        <w:pStyle w:val="Normal"/>
        <w:ind w:firstLine="708"/>
        <w:jc w:val="both"/>
        <w:rPr>
          <w:sz w:val="26"/>
          <w:szCs w:val="26"/>
        </w:rPr>
      </w:pPr>
      <w:r>
        <w:rPr>
          <w:sz w:val="26"/>
          <w:szCs w:val="26"/>
        </w:rPr>
      </w:r>
    </w:p>
    <w:tbl>
      <w:tblPr>
        <w:tblW w:w="9675" w:type="dxa"/>
        <w:jc w:val="left"/>
        <w:tblInd w:w="-41" w:type="dxa"/>
        <w:tblLayout w:type="fixed"/>
        <w:tblCellMar>
          <w:top w:w="0" w:type="dxa"/>
          <w:left w:w="108" w:type="dxa"/>
          <w:bottom w:w="0" w:type="dxa"/>
          <w:right w:w="108" w:type="dxa"/>
        </w:tblCellMar>
      </w:tblPr>
      <w:tblGrid>
        <w:gridCol w:w="624"/>
        <w:gridCol w:w="3381"/>
        <w:gridCol w:w="5670"/>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91,4 % от плана на 1 прлугодие 2023 года. (1 487,7 т.р. при плане 1 628,1 т.р.)</w:t>
            </w:r>
          </w:p>
          <w:p>
            <w:pPr>
              <w:pStyle w:val="Normal"/>
              <w:ind w:left="36" w:hanging="0"/>
              <w:rPr/>
            </w:pPr>
            <w:r>
              <w:rPr>
                <w:szCs w:val="24"/>
              </w:rPr>
              <w:t>Не в полном объеме освоены средства по СП «Канинский сельсовет» ЗР НАО (79,0 т.р. при плане 79,1 т.р.), СП «Коткинский сельсовет» ЗР НАО (215,9 т.р. при плане 216,0 т.р.), СП «Малоземельский сельсовет» ЗР НАО (58,8 т.р. при плане 58,9 т.р.), СП «Омский сельсовет» ЗР НАО (768,0 т.р. при плане 768,1 т.р.), СП «Тиманский сельсовет» ЗР НАО (37,0 т.р. при плане 176,4 т.р.) – неправильное распределение кассового плана, СП «Хорей-Верский сельсовет» ЗР НАО (62,1 т.р. при плане 62,5 т.р.), СП «Хоседа-Хардский сельсовет» ЗР НАО (69,8 т.р. при плане 70,0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мест причаливания речного транспорта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100,0 % от плана на 1 полугодие 2023 года. 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значение и содержание снегоходных маршру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Cs w:val="24"/>
              </w:rPr>
              <w:t xml:space="preserve">Кассовое исполнение составило 88,9 % от плана на полугодие 2023 года. </w:t>
            </w:r>
          </w:p>
          <w:p>
            <w:pPr>
              <w:pStyle w:val="Normal"/>
              <w:ind w:left="36" w:hanging="0"/>
              <w:rPr>
                <w:szCs w:val="24"/>
              </w:rPr>
            </w:pPr>
            <w:r>
              <w:rPr>
                <w:szCs w:val="24"/>
              </w:rPr>
              <w:t>Не в полном объеме освоены средства в СП «Великовисочный сельсовет» ЗР НАО (117,4 т.р. при плане 117,5 т.р.), СП «Тиманский сельсовет» ЗР НАО (416,4 т.р. при плане 544,8 т.р. не обозначен маршрут</w:t>
            </w:r>
            <w:r>
              <w:rPr>
                <w:sz w:val="26"/>
                <w:szCs w:val="26"/>
              </w:rPr>
              <w:t xml:space="preserve"> </w:t>
            </w:r>
            <w:r>
              <w:rPr>
                <w:szCs w:val="24"/>
              </w:rPr>
              <w:t>п. Индига-п. Хонгурей –не определен исполнитель данных работ, неправильное распределение кассового плана).</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и содержание автомобильных дорог общего пользования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Cs w:val="24"/>
              </w:rPr>
              <w:t>Кассовое исполнение составило 89,6 % от плана на полугодие 2023 года. (7 241,1 т.р. при плане 8 081,2 т.р.)</w:t>
            </w:r>
          </w:p>
          <w:p>
            <w:pPr>
              <w:pStyle w:val="Normal"/>
              <w:ind w:left="36" w:hanging="0"/>
              <w:rPr>
                <w:szCs w:val="24"/>
              </w:rPr>
            </w:pPr>
            <w:r>
              <w:rPr>
                <w:szCs w:val="24"/>
              </w:rPr>
              <w:t>Не в полном объеме освоены денежные средства СП «Пешский сельсовет» ЗР НАО (1 023,9 т.р. при плане 1 024,0 т.р.), СП «Тиманский сельсовет» ЗР НАО (360,0 т.р. при плане 1200,0 т.р.-неправильное распределение кассового плана). Оплата произведен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Заключен контракт от 30.03.2022 № 01-15-23/22 на оказание услуг по перевозке пассажиров по регулируемому тарифу по муниципальному маршруту № 101 «п. Искателей - п. Красное» с ИП Калюжный Иван Викторович. Срок оказания услуг – с 01.06.2022 по 31.05.2024, за исключением периода весеннего половодья. Цена контракта 10 346 947,29 руб.</w:t>
            </w:r>
          </w:p>
          <w:p>
            <w:pPr>
              <w:pStyle w:val="Normal"/>
              <w:jc w:val="both"/>
              <w:rPr>
                <w:color w:val="000000"/>
                <w:szCs w:val="24"/>
              </w:rPr>
            </w:pPr>
            <w:r>
              <w:rPr>
                <w:color w:val="000000"/>
                <w:szCs w:val="24"/>
              </w:rPr>
              <w:t>Кассовое исполнение составило 100,0 % от плана на 01.07.2023.</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ставка понтонных причалов в г. Нарьян-Ма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МКУ ЗР «Северное» заключен МК № 0184300000423000027 от 13.03.2023 с ООО «ПК МАЯК», цена контракта 2 906 382,25 руб. Понтонные причалы доставлены в г. Нарьян-Мар, товар оплачен.</w:t>
            </w:r>
          </w:p>
          <w:p>
            <w:pPr>
              <w:pStyle w:val="Normal"/>
              <w:jc w:val="both"/>
              <w:rPr>
                <w:color w:val="000000"/>
                <w:szCs w:val="24"/>
              </w:rPr>
            </w:pPr>
            <w:r>
              <w:rPr>
                <w:color w:val="000000"/>
                <w:szCs w:val="24"/>
              </w:rPr>
              <w:t xml:space="preserve">Также заключен контракт №0184300000423000095 от 26.06.2023 с ИП Протасов В.В. на доставку причалов в </w:t>
            </w:r>
            <w:r>
              <w:rPr>
                <w:iCs/>
              </w:rPr>
              <w:t>п. Нельмин-Нос, д. Каменка, п. Хонгурей</w:t>
            </w:r>
            <w:r>
              <w:rPr>
                <w:color w:val="000000"/>
                <w:szCs w:val="24"/>
              </w:rPr>
              <w:t>, цена контракта 250 000,0 руб. Оплата будет произведена в 3 квартале 2023 г.</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Горячевская Ирина Павловна</cp:lastModifiedBy>
  <cp:lastPrinted>2022-04-13T15:21:00Z</cp:lastPrinted>
  <dcterms:modified xsi:type="dcterms:W3CDTF">2023-07-26T06:52:00Z</dcterms:modified>
  <cp:revision>548</cp:revision>
  <dc:subject/>
  <dc:title>Российская Федерация</dc:title>
</cp:coreProperties>
</file>