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5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60"/>
        <w:contextualSpacing/>
        <w:jc w:val="both"/>
        <w:rPr/>
      </w:pPr>
      <w:r>
        <w:rPr>
          <w:sz w:val="26"/>
          <w:szCs w:val="26"/>
        </w:rPr>
        <w:t>подпрограмма 6 «Возмещение части затрат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в рамках Программы запланировано финансирование за счет средств районного бюджета на выполнение мероприятий в сумме 335 024,7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7.2023 составляет 143 262,4 тыс. рублей за счет средств районного бюджета. Кассовое исполнение составляет 143 143,7 тыс. рублей или 99,9 % от плана на 01.07.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18 630,3 тыс. рублей. План на 01.07.2023 составляет 50 759,6 тыс. рублей, кассовое исполнение –50 758,3тыс. рублей или 100 % от плана на 01.07.2023.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8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1 полугодие 2023 г. запланировано финансирование в сумме 43 978,0 тыс. руб., кассовое исполнение составляет 100 %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4200"/>
                <w:sz w:val="18"/>
                <w:szCs w:val="18"/>
              </w:rPr>
            </w:pPr>
            <w:r>
              <w:rPr>
                <w:szCs w:val="24"/>
              </w:rPr>
              <w:t>На 1 полугодие 2023 г. запланировано финансирование в сумме 230,9 тыс. руб., кассовое исполнение составляет 100 %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1 полугодие 2023 г. запланировано финансирование в сумме 6550,7 тыс. руб., кассовое исполнение составляет 100 %. 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6 966,7 тыс. рублей. План на 01.07.2023 составляет 43 885,7 тыс. рублей, кассовое исполнение 100 % от плана на 01.07.2023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Cs w:val="24"/>
              </w:rPr>
              <w:t>Кассовый расход составил 43 883,2 тыс. руб. при плане 43 885,7 тыс. руб. или 100 % от плана на 01.07.2023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3 154,5 тыс. рублей. План на 01.07.2023 составляет 13 71,1 тыс. рублей, кассовое исполнение – 1 370,0 тыс. рублей или 100 % от плана на 01.07.2023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7.2023 – 264,0 тыс. рублей. Исполнение за отчетный период составило 264,0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лючен Контракт с ГБУ НАО "Издательский дом НАО" м/к от12.01.2023 № 01-15-2/23, цена контракта </w:t>
              <w:br/>
              <w:t>516 150 т.р., МК от 16.12.2022 № 01-15-66/22 с АО "Почта России" на 84 507,0 руб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7.2023 – 1 097,5 тыс. рублей. Исполнение за отчетный период составило 1 097,5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2000250</w:t>
            </w:r>
            <w:r>
              <w:rPr>
                <w:szCs w:val="24"/>
              </w:rPr>
              <w:t xml:space="preserve"> от 23.01.2023 с ООО «Типография «Правда Севера» на </w:t>
            </w:r>
            <w:r>
              <w:rPr/>
              <w:t xml:space="preserve">оказание услуг по печатанию ОПГ «Заполярный вестник+» в 2023 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600 000,00 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2000254</w:t>
            </w:r>
            <w:r>
              <w:rPr>
                <w:szCs w:val="24"/>
              </w:rPr>
              <w:t xml:space="preserve"> от 23.01.2023</w:t>
            </w:r>
            <w:r>
              <w:rPr/>
              <w:t xml:space="preserve"> </w:t>
            </w:r>
            <w:r>
              <w:rPr>
                <w:szCs w:val="24"/>
              </w:rPr>
              <w:t>с АО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3 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597 000,0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 790,3 тыс. рублей. План на 01.07.2022 составляет 535,5 тыс. руб.,</w:t>
      </w:r>
      <w:r>
        <w:rPr/>
        <w:t xml:space="preserve"> </w:t>
      </w:r>
      <w:r>
        <w:rPr>
          <w:sz w:val="26"/>
          <w:szCs w:val="26"/>
        </w:rPr>
        <w:t>кассовое исполнение составляет 100 %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5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3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4 482,9 тыс. рублей. План на 01.07.2023 составляет 46 710,3 тыс. рублей, кассовое исполнение – 46 595,6 тыс. рублей или 99,8 % от плана на 01.07.2023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иных межбюджетных трансфертов являются муниципальные образования поселений Заполярного района. Перечисление денежных средств в бюджеты поселений осуществлялось на основании заявок администраций поселений.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Горячевская Ирина Павловна</cp:lastModifiedBy>
  <cp:lastPrinted>2020-04-15T10:06:00Z</cp:lastPrinted>
  <dcterms:modified xsi:type="dcterms:W3CDTF">2023-07-26T07:28:00Z</dcterms:modified>
  <cp:revision>208</cp:revision>
  <dc:subject/>
  <dc:title>Российская Федерация</dc:title>
</cp:coreProperties>
</file>