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</w:t>
      </w:r>
      <w:r>
        <w:rPr>
          <w:b/>
          <w:bCs/>
          <w:sz w:val="26"/>
          <w:szCs w:val="26"/>
        </w:rPr>
        <w:t xml:space="preserve">в рамках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sz w:val="26"/>
          <w:szCs w:val="26"/>
        </w:rPr>
        <w:t>Возмещение части затрат органов местного самоуправления поселений</w:t>
      </w:r>
    </w:p>
    <w:p>
      <w:pPr>
        <w:pStyle w:val="Normal"/>
        <w:widowControl w:val="false"/>
        <w:overflowPunct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униципального района «Заполярный район» Ненецкого автономного округа» на 2024-2030 годы</w:t>
      </w:r>
      <w:r>
        <w:rPr>
          <w:b/>
          <w:bCs/>
          <w:sz w:val="26"/>
          <w:szCs w:val="26"/>
        </w:rPr>
        <w:t>" за девять месяцев 2024 года</w:t>
      </w:r>
    </w:p>
    <w:p>
      <w:pPr>
        <w:pStyle w:val="Normal"/>
        <w:widowControl w:val="false"/>
        <w:spacing w:before="3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"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" (далее – Программа) утверждена постановлением Администрации муниципального района «Заполярный район» Ненецкого автономного округа» от 05.10.2023 № 311п (в редакции </w:t>
      </w:r>
      <w:r>
        <w:rPr>
          <w:rFonts w:eastAsia="Calibri"/>
          <w:sz w:val="26"/>
          <w:szCs w:val="26"/>
          <w:lang w:eastAsia="en-US"/>
        </w:rPr>
        <w:t>от 01.10.2024 № 305п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финансов Администрации Заполярного района является заказчиком Программы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нителями мероприятий в рамках Программы являются Администрации сельских и городского поселений Заполярного района Ненецкого автономн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эффективное выполнение функций органами местного самоуправления поселений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органов местного самоуправления посе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выплаты пенсий за выслугу лет лицам, замещавшим должности муниципальной службы и выборные должности местного самоуправ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проведение выборов представительных органов местного самоуправления и глав местных администраций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целях решения указанных задач Программой предусмотрено предоставление иных межбюджетных трансфертов бюджетам поселений в 2024 году на общую сумму 105 502,8 тыс. рублей, в том числе на отчетный период 2024 года – 68 174,1 тыс. рублей, кассовое исполнение составило 67 598,7 тыс. рублей, или 99,2% от плана на отчетный период. Годовой плановый показатель исполнен на 64,1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межбюджетных трансфертов в бюджеты поселений осуществлялось на основании заявок администраций поселений. За отчетный период, в связи с невостребованностью финансирования, не исполнены бюджетные ассигнования в общей сумме 575,4 тыс. рублей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 оплату коммунальных услуг и приобретение твердого топлива на 2024 год предусмотрено 52 522,5 тыс. рублей, из них на отчетный период – 32 731,2 тыс. рублей, исполнено 32 160,7 тыс. рублей, или 98,3% от плана (годовой плановый показатель исполнен на 61,2%). </w:t>
      </w:r>
      <w:r>
        <w:rPr>
          <w:sz w:val="26"/>
          <w:szCs w:val="26"/>
        </w:rPr>
        <w:t>Не исполнены бюджетные ассигнования в сумме 570,5 тыс. 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ельскому поселению «Хорей-Верский сельсовет» ЗР НАО – 559,0 тыс. 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четырнадцати поселениям в общей сумме 11,5 тыс. рубле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 выплату пенсии за выслугу лет лицам, замещавшим выборные должности местного самоуправления на 2024 год предусмотрено 27 808,7 тыс. рублей, из них на отчетный период – 18 269,5 тыс. рублей, исполнено 18 266,9 тыс. рублей, или 100% от плана (годовой плановый показатель исполнен на 65,7%). </w:t>
      </w:r>
      <w:r>
        <w:rPr>
          <w:sz w:val="26"/>
          <w:szCs w:val="26"/>
        </w:rPr>
        <w:t xml:space="preserve">Не исполнены бюджетные ассигнования в сумме 2,6 тыс. 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выплату пенсий за выслугу лет лицам, замещавшим должности муниципальной службы на 2024 год предусмотрено 24 157,6 тыс. рублей, из них на отчетный период – 16 159,4 тыс. рублей, исполнено 16 157,1 тыс. рублей, или 100% от плана (годовой плановый показатель исполнен на 66,9%). Остаток неосвоенных бюджетных ассигнований планового периода составил 2,3 тыс. рубле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 xml:space="preserve">На расходы, связанные с организацией и проведением выборов депутатов (представительных) органов местного самоуправления и глав местных администраций на 2024 год предусмотрено 1 014,0 тыс. рублей, </w:t>
      </w:r>
      <w:r>
        <w:rPr>
          <w:sz w:val="26"/>
          <w:szCs w:val="26"/>
        </w:rPr>
        <w:t>из них на отчетный период предусмотрено 1 014,0 тыс. рублей. Межбюджетные трансферты перечислены в бюджеты трех сельских поселений в полном объеме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                                                                                 И.А. Тарат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Попова Светлана Геннадьевна</w:t>
      </w:r>
    </w:p>
    <w:p>
      <w:pPr>
        <w:pStyle w:val="Normal"/>
        <w:rPr/>
      </w:pPr>
      <w:r>
        <w:rPr>
          <w:sz w:val="20"/>
        </w:rPr>
        <w:t>4-76-61 (вн.3143)</w:t>
      </w:r>
    </w:p>
    <w:sectPr>
      <w:type w:val="nextPage"/>
      <w:pgSz w:w="11906" w:h="16838"/>
      <w:pgMar w:left="1701" w:right="567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59:00Z</dcterms:created>
  <dc:creator>vokuevasn</dc:creator>
  <dc:description/>
  <cp:keywords/>
  <dc:language>en-US</dc:language>
  <cp:lastModifiedBy>Батманова Светлана Юрьевна</cp:lastModifiedBy>
  <cp:lastPrinted>2024-10-10T14:38:00Z</cp:lastPrinted>
  <dcterms:modified xsi:type="dcterms:W3CDTF">2024-10-14T11:07:00Z</dcterms:modified>
  <cp:revision>40</cp:revision>
  <dc:subject/>
  <dc:title>Российская Федерация</dc:title>
</cp:coreProperties>
</file>