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Управление муниципальным имуществом муниципального района "Заполярный район" на 2022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Управление муниципальным имуществом муниципального района «Заполярный район» на 2022-2030 годы» (далее – Программа) утверждена постановлением Администрации муниципального района «Заполярный район» от 30.09.2021 № 23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31 845,0 тыс. рублей, в том числе за счет средств окружного бюджета – 0,0 тыс. рублей, за счет средств районного бюджета – 31 845,0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4 составляет 3 544,5 тыс. рублей, в том числе за счет средств районного бюджета – 3 544,5 тыс. рубл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3 341,3 тыс. рублей, в том числе за счет средств районного бюджета – 3 341,3 тыс. рублей, что составляет 94,3 % от плана на 01.10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оценку рыночной стоимости имущества муниципальной казны предусмотрено финансирование в размере 92,0 тыс. рублей. В отчетном периоде изготовлен один отчет об оценке рыночной стоимости величины арендной платы нежилого здания «Общественная баня на 10 человек в с. Нижняя Пеша Ненецкого автономного округа». Исполнитель работ ООО «Респект» г. Архангельск, муниципальный контракт № 6 от 29.03.2024, стоимость работ 9,0 тыс. рублей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едусмотрено на 2024 год всего – 61,6 тыс. рублей. Кассовое исполнение за отчетный период составило 25,6 тыс. руб. Уплачены взносы по квартирам № 1,2,3,5,6,7,8,9,10 в доме № 20 по улице Ненецкой и квартиры № 23 в доме 3А по улице Рыбников в г. Нарьян-Маре за период январь-август 2024 год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 xml:space="preserve">МКУ ЗР «Северное» с ИП Яковлев А.Н. 17.08.2023 заключен договор </w:t>
              <w:br/>
              <w:t xml:space="preserve">№ 38у/2023 на проведение кадастровых работ по формированию земельного участка под строительство модульной котельной и сети теплоснабжения в п. Каратайка </w:t>
              <w:br/>
              <w:t xml:space="preserve">в границах ранее выделенного земельного участка с кадастровым номером 83:00:080009:637, срок исполнения до 30.10.2023. При завершении работ по Договору Исполнитель предоставляет Заказчику межевой план земельного участка и Итоговый акт сдачи-приемки выполненных работ с указанием перечня и объема выполненных работ. Документы представлены Исполнителем МКУ ЗР «Северное» в январе 2024 года. Работы выполнены и оплачены. 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Также МКУ ЗР «Северное» заключен Договор от 28.06.2024 № 43у/2024 с ООО "УНИВЕРСАЛ ГЕОДЕЗИЯ" на проведение кадастровых работ по формированию земельных участков с кадастровым номером в д. Андег, цена договора 30 000,0 руб., срок исполнения до 31.07.2024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технических планов на 5 индивидуальных жилых домов в с. Великовисочное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ТП1480424 от 11.04.2024 с ИП Полосков А.А., цена договора 100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технического и межевого планов для разделения здания гаража со стояночными боксами и земельного участка в с. Великовисочное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4420424 от 16.04.2024 с ИП Полосков А.А., цена договора 65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Исполнение на 01.10.2024 составило 96,3 %.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четырех деревянных настилов через ручьи на территории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контракт № 0184300000424000077 от 15.05.2024 с ИП Мишуков А.В., цена контракта 1 254 348,35 руб., срок исполнения 30.09.2024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(демонтаж) здания школьной библиотеки в п. Нельмин-Нос Сельского поселения "Малоземель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№ 32 от 10.07.2024 с МКП "Желищно-коммунальное хозяйство муниципального образования "Малоземельский сельсовет", цена договора 227 500,0руб, срок исполнения 30.08.2024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оборудования узла учета тепловой энергии в здании аэропорта по ул. Победы, дом № 18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выполнение мероприятия предусмотрено 182,7 тыс. руб. Администрацией поселения планируется заключить прямой договор с МП ЗР «Севержилкомсервис» в 4 квартале 2024 г. Фактически работы будут выполнены в 4 кв. 2024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экспертизы сметного расчета капитального ремонта причалов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подряда № 292 от 11.01.2023 с ООО "Архстройэксперт", цена договора 250 000,0 руб. Согласно условиям договора проведена оплата аванса в размере 30% от стоимости договора, которая составила 75 000,0 руб. Окончательная оплата произведена по окончании проведения работ в сумме 175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негоходов BEARCAT Z1 XT и Буран СБ-640МД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поставки № 68/08/16 от 16.08.2024 с ИП Валей В.Е., цена договора 589 989,0 руб. Материалы приобретены, работы по ремонту планируется выполнить в 4 кв. 2024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но-восстановительные работы здания аэропорта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№ 11 от 12.07.2024 с ИП Передерий М.И. на поставку окна ПВХ, цена договора 36 890,0 руб. Также заключен договор подряда от 13.09.2024 с гр. Нефедовым А.Н. на работы по демонтажу, установке окон, цена договора 67 241,2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ащение помещения, используемого участковым уполномоченным полиции в здании Администрации Сельского поселения «Тиманский сельсовет» ЗР НАО входными металлическими дверьми и металлическими решетками на оконные конструкци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поставки № 1/2024 от 15.01.2024 с ИП Вензелев А.А.. цена договора 62 000,0 руб., срок исполнения-до полного исполнения обязательств. Товар (дверь противопожарная, решетка оконная) поставлен и оплачен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ащение помещения, используемого участковым уполномоченным полиции в здании Администрации Сельского поселения «Карский сельсовет» ЗР НАО входными металлическими дверьми и металлическими решетками на оконные конструкци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на выполнение работ № 9/2024 от 15.01.2024 с Артеевым А.Б. цена договора 45 534,38 руб., срок исполнения-до 23.07.2024. Работы по изготовлению и установке оконных решеток на окна, а также установке двери выполнены в полном объеме. Мероприятие исполнено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4-10-22T11:02:00Z</dcterms:modified>
  <cp:revision>532</cp:revision>
  <dc:subject/>
  <dc:title>Российская Федерация</dc:title>
</cp:coreProperties>
</file>