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ыполнении мероприятий муниципальной программы «Обеспечение населения централизованным теплоснабжением в МО «Муниципальный район «Заполярный район» на 2020-2030 годы»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10.2024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Обеспечение населения централизованным теплоснабжением в МО «Муниципальный район «Заполярный район» на 2020-2030 годы» (далее – Программа) утверждена постановлением Администрации муниципального района «Заполярный район» от 07.11.2019 № 193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1.12.2023 № 285-р «О районном бюджете на 2024 год и плановый период 2025–2026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4 год в рамках Программы запланировано финансирование на выполнение мероприятий в сумме 128 195,2 тыс. рублей, в том числе за счет средств окружного бюджета – 0,0 тыс. рублей, за счет средств районного бюджета – 127 448,3 тыс. рублей, внебюджетные источники – 746,9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 на 01.10.2024 составляет 0,0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мках программы запланированы мероприят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 р</w:t>
      </w:r>
      <w:r>
        <w:rPr>
          <w:color w:val="000000"/>
          <w:sz w:val="26"/>
          <w:szCs w:val="26"/>
        </w:rPr>
        <w:t>азработке проектной документации на строительство объектов теплоснабжения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хождение государственной экспертизы и проверка достоверности определения сметной стоимости объекта капитального строительства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 по реконструкции объектов теплоснабж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 по подключению объектов к тепловым сетя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о поставке и монтажу объектов теплоснабжения.</w:t>
      </w:r>
    </w:p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ectioninfo">
    <w:name w:val="section__in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19-04-17T17:22:00Z</cp:lastPrinted>
  <dcterms:modified xsi:type="dcterms:W3CDTF">2024-10-02T06:15:00Z</dcterms:modified>
  <cp:revision>524</cp:revision>
  <dc:subject/>
  <dc:title>Российская Федерация</dc:title>
</cp:coreProperties>
</file>