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Развитие коммунальной инфраструктуры муниципального района «Заполярный район» на 2020-2030 годы» </w:t>
      </w:r>
    </w:p>
    <w:p>
      <w:pPr>
        <w:pStyle w:val="Normal"/>
        <w:jc w:val="center"/>
        <w:rPr/>
      </w:pPr>
      <w:r>
        <w:rPr>
          <w:sz w:val="26"/>
          <w:szCs w:val="26"/>
        </w:rPr>
        <w:t>(по состоянию на 01.10.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коммунальной инфраструктуры муниципального района «Заполярный район» на 2020-2030 годы» (далее – Программа) утверждена постановлением Администрации муниципального района «Заполярный район» от 13.11.2019 № 197п. </w:t>
      </w:r>
    </w:p>
    <w:p>
      <w:pPr>
        <w:pStyle w:val="Normal"/>
        <w:ind w:firstLine="720"/>
        <w:jc w:val="both"/>
        <w:rPr>
          <w:sz w:val="26"/>
          <w:szCs w:val="26"/>
        </w:rPr>
      </w:pPr>
      <w:r>
        <w:rPr>
          <w:sz w:val="26"/>
          <w:szCs w:val="26"/>
        </w:rPr>
        <w:t>Заказчиком Программы является Администрация муниципального района «Заполярный район»</w:t>
      </w:r>
      <w:r>
        <w:rPr>
          <w:rFonts w:eastAsia="Calibri"/>
          <w:color w:val="000000"/>
          <w:sz w:val="26"/>
          <w:szCs w:val="26"/>
          <w:lang w:eastAsia="en-US"/>
        </w:rPr>
        <w:t>.</w:t>
      </w:r>
    </w:p>
    <w:p>
      <w:pPr>
        <w:pStyle w:val="Normal"/>
        <w:ind w:firstLine="708"/>
        <w:jc w:val="both"/>
        <w:rPr>
          <w:sz w:val="26"/>
          <w:szCs w:val="26"/>
          <w:u w:val="single"/>
        </w:rPr>
      </w:pPr>
      <w:r>
        <w:rPr>
          <w:sz w:val="26"/>
          <w:szCs w:val="26"/>
          <w:u w:val="single"/>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23 № 285-р «О районном бюджете на 2024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4 год в рамках Программы запланировано финансирование на выполнение мероприятий в сумме 378 796,5 тыс. рублей, в том числе за счет средств окружного бюджета – 6 806,4 тыс. рублей, за счет средств районного бюджета – 371 412,0 тыс. рублей, внебюджетные источники – 578,1 тыс. рублей. </w:t>
      </w:r>
    </w:p>
    <w:p>
      <w:pPr>
        <w:pStyle w:val="Normal"/>
        <w:ind w:firstLine="720"/>
        <w:jc w:val="both"/>
        <w:rPr>
          <w:sz w:val="26"/>
          <w:szCs w:val="26"/>
        </w:rPr>
      </w:pPr>
      <w:r>
        <w:rPr>
          <w:sz w:val="26"/>
          <w:szCs w:val="26"/>
        </w:rPr>
        <w:t>План на 01.10.2024 составляет 164 278,4 тыс. рублей, в том числе за счет средств окружного бюджета – 6 806,4 тыс. рублей, за счет средств районного бюджета – 157 055,2 тыс. рублей, внебюджетные источники – 416,8 тыс. рублей.</w:t>
      </w:r>
    </w:p>
    <w:p>
      <w:pPr>
        <w:pStyle w:val="Normal"/>
        <w:ind w:firstLine="720"/>
        <w:jc w:val="both"/>
        <w:rPr>
          <w:sz w:val="26"/>
          <w:szCs w:val="26"/>
        </w:rPr>
      </w:pPr>
      <w:r>
        <w:rPr>
          <w:sz w:val="26"/>
          <w:szCs w:val="26"/>
        </w:rPr>
        <w:t>Кассовое исполнение составляет 163 640,7 тыс. рублей, в том числе за счет средств окружного бюджета – 6 500,1 тыс. рублей, за счет средств районного бюджета – 156 723,8 тыс. рублей, внебюджетные источники – 416,8 тыс. рублей, что составляет 99,6 % от плана на 01.10.2024.</w:t>
      </w:r>
    </w:p>
    <w:p>
      <w:pPr>
        <w:pStyle w:val="Normal"/>
        <w:ind w:firstLine="708"/>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24"/>
        <w:gridCol w:w="3538"/>
        <w:gridCol w:w="5372"/>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Исполнение на 01.10.2024 составляет 69,4 % (715,8 т.р. при плане 1 030,7 т.р.). </w:t>
            </w:r>
          </w:p>
          <w:p>
            <w:pPr>
              <w:pStyle w:val="Normal"/>
              <w:jc w:val="both"/>
              <w:rPr/>
            </w:pPr>
            <w:r>
              <w:rPr>
                <w:szCs w:val="24"/>
              </w:rPr>
              <w:t xml:space="preserve">Не освоены средства СП «Хоседа-Хардский сельсовет» ЗР НАО (148,9 т.р.- </w:t>
            </w:r>
            <w:r>
              <w:rPr>
                <w:szCs w:val="24"/>
                <w:shd w:fill="FFFFFF" w:val="clear"/>
              </w:rPr>
              <w:t xml:space="preserve">неверное распределение кассового плана). Не </w:t>
            </w:r>
            <w:r>
              <w:rPr>
                <w:szCs w:val="24"/>
              </w:rPr>
              <w:t xml:space="preserve">в полном объеме освоены средства СП «Канинский сельсовет» ЗР НАО (0,1 т.р.), СП «Карский сельсовет» ЗР НАО (0,1 т.р.), СП «Коткинский сельсовет» ЗР НАО (0,2 т.р.), СП «Малоземельский сельсовет» ЗР НАО (0,1 т.р.), СП «Омский сельсовет» ЗР НАО (165,5 т.р.). </w:t>
            </w:r>
          </w:p>
          <w:p>
            <w:pPr>
              <w:pStyle w:val="Normal"/>
              <w:jc w:val="both"/>
              <w:rPr>
                <w:color w:val="000000"/>
                <w:szCs w:val="24"/>
              </w:rPr>
            </w:pPr>
            <w:r>
              <w:rPr>
                <w:szCs w:val="24"/>
              </w:rPr>
              <w:t>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rPr>
              <w:t>Организация вывоза стоков из септиков и выгребных ям</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Кассовое исполнение на 01.10.2024 составляет 100%. Проведена оплата по факту выполненных работ в соответствии с представленными документами за  декабрь 2023 года в сумме 932 889,12 рублей, январь-август 2024 г. в сумме 6 746 914,51 руб.</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субсидии на финансовое возмещение затрат, возникающих  при оказании услуги по очистке сточных вод для населения, потребителей, приравнённых к населению на территории Заполярного район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Исполнение на 01.10.2024 составляет 100% (при плане 41 432,7 т.р.) Оплата произведена по факту выполненных работ в соответствии с представленными документами за ноябрь, декабрь 2023 г. в сумме 5 524 343,10 руб. , за январь-август 2024 г. в сумме 35 908 213,01 руб.</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я мест (площадок) накопления твердых коммунальных отходов до 11 месяцев: Сельское поселение «Великовисочный сельсовет» Заполярного района Ненецкого автономного округ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КУ ЗР «Северное» заключен МК № 0184300000423000159 от 25.09.2023 с ИП Коткин, цена контракта 4 645 887,58 руб., срок исполнения 31.01.2024. Работы выполнены и оплачены.</w:t>
            </w:r>
          </w:p>
          <w:p>
            <w:pPr>
              <w:pStyle w:val="Normal"/>
              <w:ind w:firstLine="19"/>
              <w:jc w:val="both"/>
              <w:rPr>
                <w:szCs w:val="24"/>
              </w:rPr>
            </w:pPr>
            <w:r>
              <w:rPr>
                <w:szCs w:val="24"/>
              </w:rPr>
              <w:t>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я мест (площадок) накопления твердых коммунальных отходов до 11 месяцев: Сельское поселение «Омский сельсовет» Заполярного района Ненецкого автономного округ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МКУ ЗР «Северное» заключен Контракт от 22.09.2022 № 0184300000422000200 с ИП Дрокина В.С., (на создание мест (площадок) накопления твердых коммунальных отходов до 11 месяцев (приобретение контейнеров) в д. Белушье, д. Вижас, д. Снопа) на общую сумму 1 809,6 тыс. руб. (д. Белушье – 652 200,0 руб., д. Вижас – 288 800,0 руб., д. Снопа – 868 600,0 руб.), срок действия контракта до 31.03.2023 На 2024 год предусмотрена сумма на оплату поставки контейнера в д. Вижас. Товар поставлен. Мероприятие исполнено.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отсыпка) земельного участка для создания места (площадки) накопления твердых коммунальных отходов до 11 месяцев (два 20-футовых контейнера)  в п. Каратайка Сельского поселения «Юшарски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МКУ ЗР «Северное» заключен МК </w:t>
              <w:br/>
              <w:t>№ 0184300000423000194 от 15.12.2023 с МП ЗР «Севержилкомсервис», цена контракта 159 746,57 руб., срок исполнения не позднее 24.02.2024. Работы подрядчиком выполнены и оплачены.</w:t>
            </w:r>
          </w:p>
          <w:p>
            <w:pPr>
              <w:pStyle w:val="Normal"/>
              <w:ind w:firstLine="19"/>
              <w:jc w:val="both"/>
              <w:rPr/>
            </w:pPr>
            <w:r>
              <w:rPr>
                <w:szCs w:val="24"/>
              </w:rPr>
              <w:t>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устройство контейнерных площадок для установки контейнеров ТКО и приобретение контейнеров СП «Канински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КУ ЗР «Северное» заключен муниципальный контракт  № 0184300000424000116 от 25.06.2024 с ИП Ледков Н.Г., цена контракта 1 069 821,83 руб., срок исполнения 01.10.2024. Работы выполнены и оплачены.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ставка инсинератора в п. Харута Сельского поселения «Хоседа-Хардский сельсовет» Заполярного района Ненецкого автономного округ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Администрацией Заполярного района заключен № </w:t>
            </w:r>
            <w:r>
              <w:rPr/>
              <w:t>01-15-17/24 от 01.04.2024 с ООО «ЭКО-СПЕКТРУМ», цена контракта составляет 6 842 288,50 руб., срок исполнения контракта 31.12.2024, дата поставки Товара не позднее 31.10.2024. Товар поставлен и оплачен.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ставка трактора Агромаш 90 ТГ в г. Нарьян-Мар</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П ЗР «Севержилкомсервис» заключен муниципальный контракт № 130/2024 от 23.04.2024 с ООО «СТРУКТУРА-ТЕХНО», цена контракта 6 989 000,0 руб., срок исполнения 31.12.2024. Товар поставлен и оплачен.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ставка фронтального погрузчика-экскаватора в г. Нарьян-Мар для МО «Городское поселение «Рабочий посёлок Искателей</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Администрацией МО «ГП «РП Искателей» ЗР НАО заключено Соглашение от 20.05.2024 </w:t>
              <w:br/>
              <w:t xml:space="preserve">№ 06/2024 с ИМУП «Посжилкомсервис» о предоставлении из местного бюджета субсидии а частичное финансовое возмещение затрат в связи с приобретением специализированной техники (сумма 14 750 000,00 руб.) В целях реализации мероприятия ИМУП «Посжилкомсервис» заключен муниципальный контракт </w:t>
              <w:br/>
              <w:t>№ 0600600025024000001 от 19.07.2024 с ООО «Машины и механизмы», цена контракта 12 432 966,89 руб., срок исполнения до 31.08.2024. Товар поставлен и оплачен.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ставка трактора гусеничного в г. Нарьян-Мар (для ЖКУ Хорей-Вер)</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П ЗР «Севержилкомсервис» заключен контракт № 262/2024 от 29.07.2024 с ООО «ДСТ ПАРТС», цена контракта 14 556 666,66 руб., срок исполнения 31.12.2024. Товар поставлен и оплачен.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ставка самосвала (для ЖКУ Хорей-Вер)</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П ЗР «Севержилкомсервис» заключен контракт № 260/2024 от 26.07.2024 с ООО «ТЕХСЕРВИС-МСК», цена контракта 11 388 333,33 руб., срок исполнения 31.12.2024. Товар поставлен и оплачен.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ставка двух фронтальных погрузчиков в г. Нарьян-Мар (для ЖКУ Хорей-Вер, ЖКУ Харут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П ЗР «Севержилкомсервис» заключен контракт №</w:t>
            </w:r>
            <w:r>
              <w:rPr/>
              <w:t xml:space="preserve"> </w:t>
            </w:r>
            <w:r>
              <w:rPr>
                <w:szCs w:val="24"/>
              </w:rPr>
              <w:t>187/2024 от 24.06.2024 с ООО «СОЮЗТЕХСНАБ», цена контракта 20 200 000,0 руб., срок исполнения 31.12.2024. Товар поставлен и оплачен.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гаража для хранения специализированной техники в с. Нижняя Пеша Сельского поселения «Пешски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МП ЗР «Севержилкомсервис» заключен контракт № 99/2024 от 21.03.2024 с ООО «М-Сервис», цена контракта 40 266 000,0 руб., срок исполнения до 31.12.2024. Объект передан в собственность СЖКС в апреле 2024 г.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 объекта «Гараж для большегрузных машин в п. Харута Ненецкого автономного округа» (строительство пристройки)</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П ЗР «Севержилкомсервис» заключен контракт от 14.06.2022 № 104/2022 с ООО «НАО-Стом». Цена контракта составляла 8 903 851,42 руб., Окончание работ по условиям контракта –                               до 15.12.2022.</w:t>
            </w:r>
          </w:p>
          <w:p>
            <w:pPr>
              <w:pStyle w:val="Normal"/>
              <w:jc w:val="both"/>
              <w:rPr>
                <w:szCs w:val="24"/>
              </w:rPr>
            </w:pPr>
            <w:r>
              <w:rPr>
                <w:szCs w:val="24"/>
              </w:rPr>
              <w:t>Ввиду несвоевременного исполнения Подрядчиком заключенного договора между заказчиком и подрядчиком в Арбитражном суде Архангельской области по делу А05П-158/2023 велись судебные разбирательства, в ходе которого МП ЗР «Севержилкомсервис» по ходатайству ООО «НАО-Стом» принято решение вышеуказанный контракт не расторгать: завершить работы с действующим подрядчиком. Между МП ЗР «Севержилкомсервис» и ООО «НАО-Стом» заключено дополнительное соглашение к контракту от 12.03.2024 об изменении его стоимости в соответствии с фактически выполненными работами и понесенными затратами, цена контракта составила 8 625 008,40 руб. Работы Подрядчиком выполнены, оплачены. Мероприятие исполнено.</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1-05-25T12:04:00Z</cp:lastPrinted>
  <dcterms:modified xsi:type="dcterms:W3CDTF">2024-10-31T12:16:00Z</dcterms:modified>
  <cp:revision>554</cp:revision>
  <dc:subject/>
  <dc:title>Российская Федерация</dc:title>
</cp:coreProperties>
</file>