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о выполнении мероприятий </w:t>
      </w:r>
      <w:r>
        <w:rPr>
          <w:b/>
          <w:bCs/>
          <w:szCs w:val="24"/>
        </w:rPr>
        <w:t xml:space="preserve">в рамках муниципальной программы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Управление финансами в муниципальном районе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Заполярный район» на 2019-2026 годы» за девять месяцев 2024 год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«Управление финансами в муниципальном районе «Заполярный район» на 2019-2026 годы» (далее – Программа) утверждена постановлением Администрации муниципального района «Заполярный район» от 08.10.2018 № 197п (в редакции постановлений от 19.02.2019 № 30п, от 07.06.2019 № 90п, от 05.09.2019 № 147п, от 12.03.2020 № 48п, от 02.04.2021 № 78п, от 28.12.2021 № 300п, от 04.03.2022 № 48п, от 15.06.2022 № 135п, от 27.12.2022 № 332п, от 15.03.2023 № 92п, от 17.04.2023 № 122п, от 28.12.2023 № 423п, от 27.04.2024 № 140п)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 и исполнитель Программы </w:t>
        <w:noBreakHyphen/>
        <w:t xml:space="preserve"> Управление финансов Администрации Заполярного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ая цель программы: обеспечение долгосрочной сбалансированности и устойчивости </w:t>
      </w:r>
      <w:r>
        <w:rPr>
          <w:bCs/>
          <w:sz w:val="26"/>
          <w:szCs w:val="26"/>
        </w:rPr>
        <w:t>бюджетной системы муниципального района «Заполярный район»</w:t>
      </w:r>
      <w:r>
        <w:rPr>
          <w:sz w:val="26"/>
          <w:szCs w:val="26"/>
        </w:rPr>
        <w:t xml:space="preserve">. 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дной из основных задач программы является совершенствование межбюджетных отношений с муниципальными образованиями района, создание условий для поддержания устойчивого исполнения местных бюджет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целях решения указанной задачи разработаны методики расчета и распределения дотации на выравнивание бюджетной обеспеченности и иных межбюджетных трансфертов на поддержку мер по обеспечению сбалансированности местных бюджетов поселений Заполярного района, которые утверждены решением Совета Заполярного района о районном бюджете на очередной финансовый год и плановый период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ателями межбюджетных трансфертов в виде дотации на выравнивание бюджетной обеспеченности и иных межбюджетных трансфертов на поддержку мер по обеспечению сбалансированности местных бюджетов являются сельские и городское поселения Заполярного райо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указанные цели Программой предусмотрено финансирование на 2024 год в сумме 260 949,6 тыс. руб. За девять месяцев 2024 года исполнено 186 812,9 тыс. руб. при плановых назначениях 187 954,2 тыс. руб., или 99,4%. К годовым показателям исполнение составило 71,6%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отации на выравнивание бюджетной обеспеченности перечислены в запланированном на отчетный период объеме 96 639,4 тыс. руб., что составляет 76,0% от годового пла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отчетный период не в полном объеме перечислены иные межбюджетные трансферты на поддержку мер по обеспечению сбалансированности местных бюджетов – 98,8% от плановых назначений (67,4% от годового плана). Перечислено в бюджеты поселений 90 173,5 тыс. руб. при плане 91 314,8 тыс. руб. Не исполнены бюджетные ассигнования в сумме 1 141,3 тыс. руб. в связи с тем, что перечисление данного вида трансферта в бюджеты поселений осуществляется на основании заявок администраций поселений, в том числе не перечисле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ельскому поселению «Великовисочный сельсовет» ЗР НАО – 0,1 тыс. руб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ельскому поселению «Колгуевский сельсовет» ЗР НАО – 0,1 тыс. 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ельскому поселению «Хоседа-Хардский сельсовет» ЗР НАО –</w:t>
        <w:br/>
        <w:t>1 141,1 тыс. руб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709"/>
        <w:jc w:val="both"/>
        <w:rPr/>
      </w:pPr>
      <w:r>
        <w:rPr>
          <w:sz w:val="26"/>
          <w:szCs w:val="26"/>
        </w:rPr>
        <w:t>В программу включены расходы на создание условий для реализации муниципальной программы (содержание Управления финансов Администрации Заполярного района) в общей сумме 39 815,9 тыс. руб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ри плане на девять месяцев 2024 года 27 938,1 тыс. руб. исполнено 27 842,9 тыс. руб., или 99,7% от плана на отчетный период и 69,9% от годовых бюджетных назначений. Остаток неосвоенных бюджетных ассигнований планового периода составил 95,2 тыс. руб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>В целом в рамках Программы освоены бюджетные ассигнования на сумму 214 655,8 тыс. руб. при плане на девять месяцев 2024 года 215 892,3 тыс. руб., или 99,4% от плана. Годовые плановые показатели исполнены 71,4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программных мероприятий, не имеющих цифрового значения, анализируется и оценивается по итогам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управления</w:t>
        <w:tab/>
        <w:t>И.А. Таратина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Батманова Светлана Юрьевна</w:t>
      </w:r>
    </w:p>
    <w:p>
      <w:pPr>
        <w:pStyle w:val="Normal"/>
        <w:rPr/>
      </w:pPr>
      <w:r>
        <w:rPr>
          <w:sz w:val="20"/>
        </w:rPr>
        <w:t>4-89-23 (вн.3131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pfo1">
    <w:name w:val="spfo1"/>
    <w:basedOn w:val="Style12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2:34:00Z</dcterms:created>
  <dc:creator>vokuevasn</dc:creator>
  <dc:description/>
  <cp:keywords/>
  <dc:language>en-US</dc:language>
  <cp:lastModifiedBy>Батманова Светлана Юрьевна</cp:lastModifiedBy>
  <cp:lastPrinted>2024-10-11T09:36:00Z</cp:lastPrinted>
  <dcterms:modified xsi:type="dcterms:W3CDTF">2024-10-11T07:02:00Z</dcterms:modified>
  <cp:revision>14</cp:revision>
  <dc:subject/>
  <dc:title>Российская Федерация</dc:title>
</cp:coreProperties>
</file>