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ыполнении мероприятий муниципальной программы «Развитие энергетики муниципального района «Заполярный район» на 2021-2030 годы»  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10.2024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«Развитие энергетики муниципального района «Заполярный район» на 2021-2030 годы» (далее – Программа) утверждена постановлением Администрации муниципального района «Заполярный район» от 30.09.2020 № 201п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азчиком Программы является Администрация муниципального района «Заполярный район»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с решением Совета Заполярного района </w:t>
      </w:r>
      <w:r>
        <w:rPr>
          <w:color w:val="000000"/>
          <w:sz w:val="26"/>
          <w:szCs w:val="26"/>
        </w:rPr>
        <w:t>от 21.12.2023 № 285-р «О районном бюджете на 2024 год и плановый период 2025–2026 годов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2024 год в рамках Программы запланировано финансирование на выполнение мероприятий в сумме 93 367,0 тыс. руб., в том числе за счет средств окружного бюджета – 25 278,0 тыс. руб., за счет средств районного бюджета – 51 962,8 тыс. руб., внебюджетные источники – 16 126,2 тыс. руб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 на 01.10.2024 составляет 27 800,8 тыс. руб. в том числе за счет средств окружного бюджета – 0,0 тыс. руб., за счет средств районного бюджета – 23 167,3 тыс. руб., внебюджетные источники – 4 633,5 тыс. руб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ссовое исполнение составляет 27 682,9 тыс. руб., в том числе за счет средств районного бюджета – 23 167,3 тыс. руб., внебюджетных источников – 4 515,6 тыс. руб., что составляет 99,6 % от плана на 01.10.2024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23"/>
        <w:gridCol w:w="5387"/>
      </w:tblGrid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ероприят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яснения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обретение участка высоковольтной ЛЭП 10 кВ в с. Несь Сельского поселения «Канинский сельсовет» ЗР НА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П ЗР «Севержилкомсервис» заключен контракт № 124/2023 от 27.10.2023 с ООО «Опора», цена контракта 4 225 200,0 руб., срок исполнения до 31.03.2024. Линия электропередач передана в собственность СЖКС. Мероприятие исполнено, средства оплачены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ЛЭП 0,4 кВ в п. Хонгурей Сельского поселения «Пустозерский сельсовет» ЗР НАО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П ЗР «Севержилкомсервис» заключен контракт № 130/2023 от 27.10.2023 с ООО «ПРОЕКТСЕРВИС», цена контракта 23 457 694,14 руб., срок исполнения не позднее 15.06.2024. Мероприятие исполнено, средства оплачены.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46:00Z</dcterms:created>
  <dc:creator>vokuevasn</dc:creator>
  <dc:description/>
  <cp:keywords/>
  <dc:language>en-US</dc:language>
  <cp:lastModifiedBy>Бибик Екатерина Сергеевна</cp:lastModifiedBy>
  <cp:lastPrinted>2024-10-31T17:29:00Z</cp:lastPrinted>
  <dcterms:modified xsi:type="dcterms:W3CDTF">2024-10-31T14:29:00Z</dcterms:modified>
  <cp:revision>533</cp:revision>
  <dc:subject/>
  <dc:title>Российская Федерация</dc:title>
</cp:coreProperties>
</file>