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18 807,2 тыс. рублей, в том числе за счет средств окружного бюджета – 150 212,6 тыс. рублей, за счет средств районного бюджета – 168 594,6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4 составляет 16 782,8 тыс. рублей, в том числе за счет средств окружного бюджета – 0,0 тыс. рублей, за счет средств районного бюджета – 16 782,8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5 670,4 тыс. рублей или 93,4 % от плана на 01.10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Разработка проектной документации на строительство 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МКУ ЗР «Северное» заключен муниципальный контракт №  0184300000422000229 от 12.12.2022 с ООО «НАРЬЯН-МАРГРАЖДАНПРОЕКТ», цена контракта 6 084 684,0 руб., срок исполнения 30.12.2023. С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оглашением о расторжении № б/н от 26.07.2024 контракт расторгнут и сумма принята в размере 4 989 965,0 руб. Работы выполнены и оплачены. Мероприятие исполн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Приобретение жилых помещений в с. Оксино Сельского поселения «Пустоз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ы муниципальные контракты с ИП Афанасьев А.В. на приобретение жилых помещений в с. Оксино:</w:t>
            </w:r>
          </w:p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- 0184300000424000179 (ФЗ-44) от 02.09.2024 (цена контракта 4 585 547,46 руб., срок до 31.10.2024, приобретено жилое помещение 40,0 кв.м.);</w:t>
            </w:r>
          </w:p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- 0184300000424000180 (ФЗ-44) от 02.09.2024 (цена контракта 4 585 547,46 руб., срок до 31.10.2024, приобретено жилое помещение 50,7 кв.м.);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- 0184300000424000182 (ФЗ-44) от 02.09.2024 (цена контракта 7 406 258,68 руб., срок до 31.10.2024, приобретено жилое помещение 64,1 кв.м.).</w:t>
            </w:r>
          </w:p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За счет средств районного бюджета предусмотрено софинансирование реализации мероприятия в сумме 3 783 455,0 руб. Кассовое исполнение за отчетный период 100 %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Капитальный ремонт квартиры № 6 в жилом доме № 82 в с. Великовисочн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униципальный контракт № 12 КРК 2024 от 05.08.2024 с ИП Рогозин В. Н., цена контракта 1 237 666,25 руб., срок исполнения 31.10.2024. Работы выполнены и оплачены. Мероприятие исполн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Ремонт квартиры № 1 дома № 73 по ул. Центральная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4000126 от 16.07.2024 с ИП Рочев П.Е., цена контракта 1 731 020,09 руб., срок исполнения 30.09.2024. Работы выполнены и оплачены. Мероприятие исполн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Капитальный ремонт квартиры № 4 жилого дома № 94 в д. Лабожск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оказания услуг № 11 от 20.09.2024 с ИП Рогозин В.Н., цена договора 314 200,0 руб. , срок исполнения 20.09.2024-15.10.2024. Работы выполнены и оплачены. Мероприятие исполн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Отсыпка земельных участков под строительство двух жилых  домов в д. Андег Сельского поселения «Андегский 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 xml:space="preserve">МКУ ЗР «Северное» заключен МК № 0184300000424000047 от 09.04.2024 с ООО "АЛЬФА", цена контракта </w:t>
            </w:r>
            <w:r>
              <w:rPr>
                <w:color w:val="000000"/>
                <w:szCs w:val="24"/>
              </w:rPr>
              <w:t>3 436 720,05 руб., срок исполнения</w:t>
            </w:r>
            <w:r>
              <w:rPr>
                <w:color w:val="000000"/>
                <w:sz w:val="26"/>
                <w:szCs w:val="26"/>
              </w:rPr>
              <w:t xml:space="preserve"> 15.08.2024. Работы выполнены и оплачены. Мероприятие исполнено.</w:t>
            </w:r>
          </w:p>
          <w:p>
            <w:pPr>
              <w:pStyle w:val="Normal"/>
              <w:ind w:left="36" w:hanging="0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Проведение мероприятий по сносу домов, признанных в установленном порядке ветхими или аварийными и непригодными для проживания Сельского поселения «Пешский сельсовет» Заполярного района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поселения заключен контракт № 0184300000424000089 от 27.05.2024 с ООО «ЗВЕЗДОЧКА – ВКВ», цена контракта 1 898 581,17 руб., срок исполнения 30.09.2024. Актом о приемке выполненных работ объемы работ приняты в сумме 1 007 244, 67 руб. За счет средств районного бюджета предусмотрено софинансирование реализации мероприятия в сумме 30 217,34 руб. (3%)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терморегуляторов в жилом доме № 15 по ул. Ветеранов в п. Хорей-Вер Сельского поселения «Хорей-В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№ 37/РУ-2024 от 12.03.2024 с МП ЗР «Севержилкомсервис», цена договора 220 836,25 руб. Заключено соглашение о расторжении договора от 07.05.2024, в рамках которого сумма к оплате принята в сумме 147 224,16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 выполнены и оплачены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2-04-13T14:39:00Z</cp:lastPrinted>
  <dcterms:modified xsi:type="dcterms:W3CDTF">2024-10-25T12:43:00Z</dcterms:modified>
  <cp:revision>536</cp:revision>
  <dc:subject/>
  <dc:title>Российская Федерация</dc:title>
</cp:coreProperties>
</file>