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31 385,4 тыс. рублей, в том числе за счет средств окружного бюджета – 0,0 тыс. рублей, за счет средств районного бюджета – 31 385,4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4 составляет 446,7 тыс. рублей, в том числе за счет средств районного бюджета – 446,7 тыс. 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446,7 тыс. рублей, в том числе за счет средств районного бюджета – 446,7 тыс. рублей, что составляет 100 % от плана на 01.07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оценку рыночной стоимости имущества муниципальной казны предусмотрено финансирование в размере 92,0 тыс. рублей. В отчетном периоде изготовлен один отчет об оценке рыночной стоимости величины арендной платы нежилого здания «Общественная баня на 10 человек в с. Нижняя Пеша Ненецкого автономного округа». Исполнитель работ ООО «Респект» г. Архангельск, муниципальный контракт № 6 от 29.03.2024, стоимость работ 9,0 тыс. рублей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на 2024 год всего – 61,6 тыс. рублей. Кассовое исполнение за отчетный период составило 25,6 тыс. руб. Уплачены взносы по квартирам № 1,2,3,5,6,7,8,9,10 в доме № 20 по улице Ненецкой и квартиры № 23 в доме 3А по улице Рыбников в г. Нарьян-Маре за период январь-май 2024 год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КУ ЗР «Северное» с ИП Яковлев А.Н. 17.08.2023 заключен договор </w:t>
              <w:br/>
              <w:t xml:space="preserve">№ 38у/2023 на проведение кадастровых работ по формированию земельного участка под строительство модульной котельной и сети теплоснабжения в п. Каратайка </w:t>
              <w:br/>
              <w:t xml:space="preserve">в границах ранее выделенного земельного участка с кадастровым номером 83:00:080009:637, срок исполнения до 30.10.2023. При завершении работ по Договору Исполнитель предоставляет Заказчику межевой план земельного участка и Итоговый акт сдачи-приемки выполненных работ с указанием перечня и объема выполненных работ. Документы представлены Исполнителем МКУ ЗР «Северное» в январе 2024 года. Работы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технического и межевого планов для разделения здания гаража со стояночными боксами и земельного участка в с. Великовисочн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4420424 от 16.04.2024 с ИП Полосков А.А., цена договора 65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экспертизы сметного расчета капитального ремонта причалов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дряда № 292 от 11.01.2023 с ООО "Архстройэксперт", цена договора 250 000,0 руб. Согласно условиям договора проведена оплата аванса в размере 30% от стоимости договора, которая составила 75 000,0 руб. Окончательная оплата произведена по окончании проведения работ в сумме 175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ащение помещения, используемого участковым уполномоченным полиции в здании Администрации Сельского поселения «Тиманский сельсовет» ЗР НАО входными металлическими дверьми и металлическими решетками на оконные конструкци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поставки № 1/2024 от 15.01.2024 с ИП Вензелев А.А.. цена договора 62 000,0 руб., срок исполнения-до полного исполнения обязательств. Товар (дверь противопожарная, решетка оконная) поставлен и оплачен. Мероприятие исполнено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07-19T09:03:00Z</dcterms:modified>
  <cp:revision>529</cp:revision>
  <dc:subject/>
  <dc:title>Российская Федерация</dc:title>
</cp:coreProperties>
</file>