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</w:t>
      </w:r>
      <w:r>
        <w:rPr>
          <w:b/>
          <w:bCs/>
          <w:sz w:val="26"/>
          <w:szCs w:val="26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Заполярный район» на 2019-2026 годы» за полугодие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«Управление финансами в муниципальном районе «Заполярный район» на 2019-2026 годы» (далее – Программа) утверждена постановлением Администрации муниципального района «Заполярный район» от 08.10.2018 № 197п (в редакции постановлений от 19.02.2019 № 30п, от 07.06.2019 № 90п, от 05.09.2019 № 147п, от 12.03.2020 № 48п, от 02.04.2021 № 78п, от 28.12.2021 № 300п, от 04.03.2022 № 48п, от 15.06.2022 № 135п, от 27.12.2022 № 332п, от 15.03.2023 № 92п, от 17.04.2023 № 122п, от 28.12.2023 № 423п, от 27.04.2024 № 140п)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и исполнитель Программы </w:t>
        <w:noBreakHyphen/>
        <w:t xml:space="preserve">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 w:val="26"/>
          <w:szCs w:val="26"/>
        </w:rPr>
        <w:t>бюджетной системы муниципального района «Заполярный район»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указанные цели Программой предусмотрено финансирование на 2024 год в сумме 260 949,6 тыс. руб. За полугодие 2024 года исполнено 120 515,2 тыс. руб. при плановых назначениях 124 667,5 тыс. руб., или 96,7%. К годовым показателям исполнение составило 46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еречислены в запланированном на отчетный период объеме 64 848,3 тыс. руб., что составляет 51,0% от годового пла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четный период не в полном объеме перечислены иные межбюджетные трансферты на поддержку мер по обеспечению сбалансированности местных бюджетов – 93,1% от плановых назначений (41,6% от годового плана). Перечислено в бюджеты поселений 55 666,9 тыс. руб. при плане 59 819,2 тыс. руб. Не исполнены бюджетные ассигнования в сумме 4 152,3 тыс. руб. в связи с тем, что перечисление данного вида трансферта в бюджеты поселений осуществляется на основании заявок администраций поселений, в том числе не перечис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му поселению «Великовисочный сельсовет» ЗР НАО – 1 706,3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му поселению «Омский сельсовет» ЗР НАО – 123,8 тыс. 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му поселению «Приморско-Куйский сельсовет» ЗР НАО –</w:t>
        <w:br/>
        <w:t>2 322,2 тыс. ру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9 563,7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и плане на полугодие 2024 года 19 938,0 тыс. руб. исполнено 19 880,4 тыс. руб., или 99,7% от плана на отчетный период и 50,2% от годовых бюджетных назначений. Остаток неосвоенных бюджетных ассигнований планового периода составил 57,6 тыс. 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В целом в рамках Программы освоены бюджетные ассигнования на сумму 140 395,6 тыс. руб. при плане на полугодие 2024 года 144 605,5 тыс. руб., или 97,1% от плана. Годовые плановые показатели исполнены 46,7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6"/>
          <w:szCs w:val="26"/>
        </w:rPr>
        <w:t>Начальник управления</w:t>
        <w:tab/>
        <w:t>И.И. Таратина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Батманова Светлана Юрьевна</w:t>
    </w:r>
  </w:p>
  <w:p>
    <w:pPr>
      <w:pStyle w:val="Normal"/>
      <w:rPr>
        <w:szCs w:val="24"/>
      </w:rPr>
    </w:pPr>
    <w:r>
      <w:rPr>
        <w:sz w:val="20"/>
      </w:rPr>
      <w:t>4-89-23 (вн.3131)</w:t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53:00Z</dcterms:created>
  <dc:creator>vokuevasn</dc:creator>
  <dc:description/>
  <cp:keywords/>
  <dc:language>en-US</dc:language>
  <cp:lastModifiedBy>Батманова Светлана Юрьевна</cp:lastModifiedBy>
  <cp:lastPrinted>2023-07-13T16:04:00Z</cp:lastPrinted>
  <dcterms:modified xsi:type="dcterms:W3CDTF">2024-07-05T12:35:00Z</dcterms:modified>
  <cp:revision>11</cp:revision>
  <dc:subject/>
  <dc:title>Российская Федерация</dc:title>
</cp:coreProperties>
</file>