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</w:t>
      </w:r>
      <w:r>
        <w:rPr>
          <w:b/>
          <w:bCs/>
          <w:sz w:val="26"/>
          <w:szCs w:val="26"/>
        </w:rPr>
        <w:t xml:space="preserve">в рамках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sz w:val="26"/>
          <w:szCs w:val="26"/>
        </w:rPr>
        <w:t>Возмещение части затрат органов местного самоуправления поселений</w:t>
      </w:r>
    </w:p>
    <w:p>
      <w:pPr>
        <w:pStyle w:val="Normal"/>
        <w:widowControl w:val="false"/>
        <w:overflowPunct w:val="false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униципального района «Заполярный район» Ненецкого автономного округа» на 2024-2030 годы</w:t>
      </w:r>
      <w:r>
        <w:rPr>
          <w:b/>
          <w:bCs/>
          <w:sz w:val="26"/>
          <w:szCs w:val="26"/>
        </w:rPr>
        <w:t>" за полугодие 2024 года</w:t>
      </w:r>
    </w:p>
    <w:p>
      <w:pPr>
        <w:pStyle w:val="Normal"/>
        <w:widowControl w:val="false"/>
        <w:spacing w:before="360" w:after="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Муниципальная программа "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" (далее – Программа) утверждена постановлением Администрации муниципального района «Заполярный район» Ненецкого автономного округа» от 05.10.2023 № 311п (в редакции </w:t>
      </w:r>
      <w:r>
        <w:rPr>
          <w:rFonts w:eastAsia="Calibri"/>
          <w:sz w:val="26"/>
          <w:szCs w:val="26"/>
          <w:lang w:eastAsia="en-US"/>
        </w:rPr>
        <w:t>от 03.07.2024 № 199п</w:t>
      </w:r>
      <w:r>
        <w:rPr>
          <w:sz w:val="26"/>
          <w:szCs w:val="26"/>
        </w:rPr>
        <w:t>)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финансов Администрации Заполярного района является заказчиком Программы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нителями мероприятий в рамках Программы являются Администрации сельских и городского поселений Заполярного района Ненецкого автономного округ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эффективное выполнение функций органами местного самоуправления поселений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Программы должны быть решены следующие 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органов местного самоуправления посел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выплаты пенсий за выслугу лет лицам, замещавшим должности муниципальной службы и выборные должности местного самоуправл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 проведение выборов представительных органов местного самоуправления и глав местных администраций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целях решения указанных задач Программой предусмотрено предоставление иных межбюджетных трансфертов бюджетам поселений в 2024 году на общую сумму 104 204,7 тыс. рублей, в том числе на полугодие 2024 года – 45 424,9 тыс. рублей, кассовое исполнение составило 45 318,0 тыс. рублей, или 99,8% от плана на отчетный период. Годовой плановый показатель исполнен на 43,5%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6"/>
          <w:szCs w:val="26"/>
        </w:rPr>
        <w:t xml:space="preserve">На оплату коммунальных услуг и приобретение твердого топлива на 2024 год предусмотрено 51 020,5 тыс. рублей, из них на отчетный период – 23 836,7 тыс. рублей, исполнено 23 732,8 тыс. рублей, или 99,6% от плана (годовой плановый показатель исполнен на 46,5%). </w:t>
      </w:r>
      <w:r>
        <w:rPr>
          <w:sz w:val="26"/>
          <w:szCs w:val="26"/>
        </w:rPr>
        <w:t>Не исполнены бюджетные ассигнования в сумме 103,9 тыс. рублей, в связи с тем, что перечисление в бюджеты поселений осуществлялось на основании заявок администраций поселений, из них не перечислен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ельскому поселению «Колгуевский сельсовет» ЗР НАО – 60,0 тыс. 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Сельскому поселению «Малоземельский сельсовет» ЗР НАО – 42,0 тыс. 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десяти поселениям в общей сумме 1,9 тыс. рубле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 выплату пенсии за выслугу лет лицам, замещавшим выборные должности местного самоуправления на 2024 год предусмотрено 27 808,7 тыс. рублей, из них на отчетный период – 11 436,2 тыс. рублей, исполнено 11 435,0 тыс. рублей, или 100% от плана (годовой плановый показатель исполнен на 41,1%). </w:t>
      </w:r>
      <w:r>
        <w:rPr>
          <w:sz w:val="26"/>
          <w:szCs w:val="26"/>
        </w:rPr>
        <w:t xml:space="preserve">Не исполнены бюджетные ассигнования в сумме 1,2 тыс. рубле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выплату пенсий за выслугу лет лицам, замещавшим должности муниципальной службы на 2024 год предусмотрено 24 361,5 тыс. рублей, из них на отчетный период – 10 152,0 тыс. рублей, исполнено 10 150,2 тыс. рублей, или 100% от плана (годовой плановый показатель исполнен на 41,7%). Остаток неосвоенных бюджетных ассигнований планового периода составил 1,8 тыс. рубле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/>
      </w:pPr>
      <w:r>
        <w:rPr>
          <w:bCs/>
          <w:sz w:val="26"/>
          <w:szCs w:val="26"/>
        </w:rPr>
        <w:t xml:space="preserve">На 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 на 2024 год предусмотрено 1 014,0 тыс. рублей, на отчетный период расходы не запланированы. </w:t>
      </w:r>
    </w:p>
    <w:p>
      <w:pPr>
        <w:pStyle w:val="Normal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                                                                                 И.А. Тарат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Апицына Людмила Леонидовна</w:t>
      </w:r>
    </w:p>
    <w:p>
      <w:pPr>
        <w:pStyle w:val="Normal"/>
        <w:rPr/>
      </w:pPr>
      <w:r>
        <w:rPr>
          <w:sz w:val="20"/>
        </w:rPr>
        <w:t>4-76-61 (вн.3141)</w:t>
      </w:r>
    </w:p>
    <w:sectPr>
      <w:type w:val="nextPage"/>
      <w:pgSz w:w="11906" w:h="16838"/>
      <w:pgMar w:left="1701" w:right="567" w:gutter="0" w:header="0" w:top="99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pfo1">
    <w:name w:val="spfo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59:00Z</dcterms:created>
  <dc:creator>vokuevasn</dc:creator>
  <dc:description/>
  <cp:keywords/>
  <dc:language>en-US</dc:language>
  <cp:lastModifiedBy>Апицына Людмила Леонидовна</cp:lastModifiedBy>
  <cp:lastPrinted>2024-07-11T15:58:00Z</cp:lastPrinted>
  <dcterms:modified xsi:type="dcterms:W3CDTF">2024-07-11T12:58:00Z</dcterms:modified>
  <cp:revision>31</cp:revision>
  <dc:subject/>
  <dc:title>Российская Федерация</dc:title>
</cp:coreProperties>
</file>