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 – Программа) утверждена постановлением Администрации муниципального района «Заполярный район» от 18.11.2019 № 20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1.12.2023 № 285-р «О районном бюджете на 2024 год и плановый период 2025–2026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4 год в рамках Программы запланировано финансирование на выполнение мероприятий в сумме 311 301,0 тыс. рублей, в том числе за счет средств окружного бюджета – 150 212,6 тыс. рублей, за счет средств районного бюджета – 161 088,4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07.2024 составляет 147,3 тыс. рублей, в том числе за счет средств окружного бюджета – 0,0 тыс. рублей, за счет средств районного бюджета – 147,3 тыс. рублей, внебюджетные источники -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147,2 тыс. рублей или 99,9 % от плана на 01.07.202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новка терморегуляторов в жилом доме № 15 по ул. Ветеранов в п. Хорей-Вер Сельского поселения «Хорей-Ве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ей поселения заключен договор № 37/РУ-2024 от 12.03.2024 с МП ЗР «Севержилкомсервис», цена договора 220 836,25 руб. Заключено соглашение о расторжении договора от 07.05.2024, в рамках которого сумма к оплате принята в сумме 147 224,16 руб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ы выполнены и оплачены. Мероприятие исполнено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2-04-13T14:39:00Z</cp:lastPrinted>
  <dcterms:modified xsi:type="dcterms:W3CDTF">2024-07-25T11:26:00Z</dcterms:modified>
  <cp:revision>530</cp:revision>
  <dc:subject/>
  <dc:title>Российская Федерация</dc:title>
</cp:coreProperties>
</file>