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ыполнении мероприятий муниципальной программы «Чистая вода»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7.2024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Чистая вода» (далее – Программа) утверждена постановлением Администрации муниципального района «Заполярный район» от 30.08.2019 № 141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2024 год в рамках муниципальной программы «Чистая вода» мероприятий не запланировано.</w:t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ectioninfo">
    <w:name w:val="section__in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0-07-15T15:56:00Z</cp:lastPrinted>
  <dcterms:modified xsi:type="dcterms:W3CDTF">2024-07-15T14:20:00Z</dcterms:modified>
  <cp:revision>536</cp:revision>
  <dc:subject/>
  <dc:title>Российская Федерация</dc:title>
</cp:coreProperties>
</file>